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април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ин. – 91,99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ах. – 118,73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>Ср. – 104,11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03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05-09T08:05:00Z</dcterms:modified>
  <cp:revision>3</cp:revision>
  <dc:subject/>
  <dc:title>ДО</dc:title>
</cp:coreProperties>
</file>