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center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14"/>
        <w:ind w:firstLine="567"/>
        <w:jc w:val="center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4"/>
        <w:ind w:left="3600" w:firstLine="720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ОТЧЕТ </w:t>
      </w:r>
    </w:p>
    <w:p>
      <w:pPr>
        <w:pStyle w:val="Style14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4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март 202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4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 г.</w:t>
      </w:r>
    </w:p>
    <w:p>
      <w:pPr>
        <w:pStyle w:val="Style14"/>
        <w:ind w:firstLine="567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4"/>
        <w:ind w:right="22" w:firstLine="567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4"/>
        <w:ind w:right="22"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4"/>
        <w:ind w:right="22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right="22"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контролната дейност през м. март 20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г.,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7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52 бр. и извънредни - 20 бр., на 6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бекта. Дад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9 бр. предписания за отстраняване на констатирани нарушения и предприемане на превантивни мерки. </w:t>
      </w:r>
    </w:p>
    <w:p>
      <w:pPr>
        <w:pStyle w:val="Normal"/>
        <w:ind w:right="22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роят на извънредните проверки е висок, поради извършени 7 бр. проверки по сигнали за замърсяване на компоненти на околната среда; 8 бр. проверки по изпълнение на дадени предписания; 1 бр. проверка по искане на МВР; 4 бр. други проверки (по искане на оператор, по самосезиране, по препоръка на МЕЕС към МОСВ).  </w:t>
      </w:r>
    </w:p>
    <w:p>
      <w:pPr>
        <w:pStyle w:val="Normal"/>
        <w:ind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ставени са 2 броя актове за установяване на административно нарушение и 1 бр. Постановление на РП - Смолян. </w:t>
      </w:r>
    </w:p>
    <w:p>
      <w:pPr>
        <w:pStyle w:val="Normal"/>
        <w:ind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и са 1 бр. наказателно постановление и 1 бр. споразумение по реда на чл.58г, ал.1 от Закона за административните нарушения и наказания.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.  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 теку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нкции по р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по наложени санкции от РИОСВ са събрани 3 597,00 лв., като през м. април на общините ще бъдат преведени 2 877,60 лв. От събраните суми, най - голям приход от наложените санкции е за община Лъки (1 333,60 лв.). От получените м. февруари 2024 г. суми по наложени санкции на обекти, през м. март на общините са преведени 6 052,80 лв.</w:t>
      </w:r>
    </w:p>
    <w:p>
      <w:pPr>
        <w:pStyle w:val="Normal"/>
        <w:overflowPunct w:val="true"/>
        <w:autoSpaceDE w:val="true"/>
        <w:ind w:right="22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арт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молян са постъпили 8</w:t>
      </w:r>
      <w:r>
        <w:rPr>
          <w:rFonts w:cs="Times New Roman" w:ascii="Times New Roman" w:hAnsi="Times New Roman"/>
          <w:sz w:val="24"/>
          <w:szCs w:val="24"/>
        </w:rPr>
        <w:t xml:space="preserve"> б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гнали и 2 бр. жалби, като по всички са предприети действия.</w:t>
      </w:r>
    </w:p>
    <w:p>
      <w:pPr>
        <w:pStyle w:val="Style14"/>
        <w:ind w:right="22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4"/>
        <w:ind w:right="22"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зето е участие в междуведомствена комисия за проверка състоянието и проводимостта на речните корита на територията на община Доспат в регулационните граници на населените места, съгласно Заповед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Кмета на община Доспат;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зето е участие в междуведомствена комисия за проверка състоянието и проводимостта на речните корита на територията на община Златоград в регулационните граници на населените места, съгласно Заповед на Кмета на община Златоград;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зето е участие в междуведомствена комисия за проверка състоянието и проводимостта на речните корита на територията на община Чепеларе в регулационните граници на населените места, съгласно Заповед на Кмета на община Чепеларе;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ind w:right="22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4"/>
        <w:ind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по сигнали и жалби – през м. март по постъпили 5 сигнала 1 жалба, са извършени 6 проверки на 6 обекта; </w:t>
      </w:r>
    </w:p>
    <w:p>
      <w:pPr>
        <w:pStyle w:val="Style14"/>
        <w:ind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пратени по компетентност до други институции са 2 сигнала и 1 жалба;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постъпил 1 сигнал за отглеждане на инвазивни видове - акация и айлант е извършена документална проверка по Наредба № 14 от 27.10.2005 г. и Наредба № 4 от 08.07.2003 г., като е установено, че РИОСВ-Смолян няма компетентност и задължение да извършва контрол по отглеждането и търговията с тези видове.</w:t>
      </w:r>
    </w:p>
    <w:p>
      <w:pPr>
        <w:pStyle w:val="Style14"/>
        <w:ind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постъпил 1 сигнал в края на м. февруари, в началото на м. март е извършена 1 проверка на 1 обект.</w:t>
      </w:r>
    </w:p>
    <w:p>
      <w:pPr>
        <w:pStyle w:val="Style14"/>
        <w:ind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11;</w:t>
      </w:r>
    </w:p>
    <w:p>
      <w:pPr>
        <w:pStyle w:val="Style14"/>
        <w:ind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- 13; </w:t>
      </w:r>
    </w:p>
    <w:p>
      <w:pPr>
        <w:pStyle w:val="Style14"/>
        <w:ind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- 13, по разрешителни и регистрационни документи за третиране на отпадъци - 6 бр. </w:t>
      </w:r>
    </w:p>
    <w:p>
      <w:pPr>
        <w:pStyle w:val="Style14"/>
        <w:ind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4"/>
        <w:ind w:right="2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8 проверки на място за последващ контрол по дадени предписания, като е установено, че 8 бр. предписания са изпълнени и резултатите са, както следва:</w:t>
      </w:r>
    </w:p>
    <w:p>
      <w:pPr>
        <w:pStyle w:val="Style14"/>
        <w:ind w:right="2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монтирано е измервателно устройство за пречистените и заустени отпадъчни води от ХХ „Рудозем-2“ в р. Арда;</w:t>
      </w:r>
    </w:p>
    <w:p>
      <w:pPr>
        <w:pStyle w:val="Style14"/>
        <w:ind w:right="22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 е имот в землището на с. Грохотно, общ. Девин от замърсяване със строителни и битови отпадъци, както и излезли от употреба гуми и части от МПС;</w:t>
      </w:r>
    </w:p>
    <w:p>
      <w:pPr>
        <w:pStyle w:val="Style14"/>
        <w:ind w:right="22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, строителни и биоразградими отпадъци в района на „Ски център 2-Малина“, КК „Пампорово“, общ. Смолян;</w:t>
      </w:r>
    </w:p>
    <w:p>
      <w:pPr>
        <w:pStyle w:val="Style14"/>
        <w:ind w:right="2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излезли от употреба гуми, части от МПС и  битови отпадъци около „Автокомплекс“, находящ се в с. Змеица, общ. Доспат;</w:t>
      </w:r>
    </w:p>
    <w:p>
      <w:pPr>
        <w:pStyle w:val="Style14"/>
        <w:ind w:right="22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едадени са установени в частен имот, землище на с. Боровица, общ. Ардино излезли от употреба МПС на площадка с регистрация по чл. 35 от ЗУО;  </w:t>
      </w:r>
    </w:p>
    <w:p>
      <w:pPr>
        <w:pStyle w:val="Style14"/>
        <w:ind w:right="22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битови отпадъци в махали „Яманлар“ и „Карасимирлер“, землище на с. Бял извор, общ. Ардино;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дприети мерки за недопускане изтичането на непречистени производствени отпадъчни води чрез дъждовната площадкова канализация на „Предприятие за производство на козметика“ - гр. Рудозем в коритото на р. Арда;</w:t>
      </w:r>
    </w:p>
    <w:p>
      <w:pPr>
        <w:pStyle w:val="Style14"/>
        <w:ind w:right="22"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преустановено е изтичането на отпадъчни канализационни води от запушена РШ и замърсяване на терен в близост до хотел „Перла“, КК „Пампорово“, общ. Чепеларе.</w:t>
      </w:r>
    </w:p>
    <w:p>
      <w:pPr>
        <w:pStyle w:val="Style14"/>
        <w:ind w:right="22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4"/>
        <w:ind w:right="22"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4"/>
        <w:ind w:right="2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right="2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През м. март са извършени проверки на обекти, попадащи в разпоредбите на Наредба № 1/27.06.2005 г. за норми за допустими емисии на вредни вещества (замърсители), изпускани в атмосферата от обекти и дейности с неподвижни източници; Регламент (ЕС) № 517/2014 за ФПГ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егламент (ЕО) № 1005/2009 за ОРВ;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</w:t>
      </w:r>
      <w:r>
        <w:rPr>
          <w:rFonts w:cs="Arial" w:ascii="Times New Roman" w:hAnsi="Times New Roman"/>
          <w:sz w:val="24"/>
          <w:szCs w:val="24"/>
          <w:lang w:eastAsia="bg-BG"/>
        </w:rPr>
        <w:t xml:space="preserve">. 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Извършени са 9 проверки на 9 обекта, от тях 7 бр. планови проверки (в т.ч. 3 бр. комплексни проверки) и 2 бр. извънредни проверки.  </w:t>
      </w:r>
    </w:p>
    <w:p>
      <w:pPr>
        <w:pStyle w:val="Normal"/>
        <w:overflowPunct w:val="true"/>
        <w:autoSpaceDE w:val="true"/>
        <w:ind w:right="22" w:hanging="0"/>
        <w:jc w:val="both"/>
        <w:rPr>
          <w:rFonts w:ascii="Times New Roman" w:hAnsi="Times New Roman" w:cs="Arial"/>
          <w:sz w:val="24"/>
          <w:szCs w:val="24"/>
          <w:lang w:eastAsia="bg-BG"/>
        </w:rPr>
      </w:pPr>
      <w:r>
        <w:rPr>
          <w:rFonts w:cs="Arial" w:ascii="Times New Roman" w:hAnsi="Times New Roman"/>
          <w:i/>
          <w:sz w:val="24"/>
          <w:szCs w:val="24"/>
          <w:lang w:val="bg-BG" w:eastAsia="bg-BG"/>
        </w:rPr>
        <w:tab/>
        <w:t>Извънредни проверки</w:t>
      </w:r>
      <w:r>
        <w:rPr>
          <w:rFonts w:cs="Arial" w:ascii="Times New Roman" w:hAnsi="Times New Roman"/>
          <w:sz w:val="24"/>
          <w:szCs w:val="24"/>
          <w:lang w:val="bg-BG" w:eastAsia="bg-BG"/>
        </w:rPr>
        <w:t>:</w:t>
      </w:r>
    </w:p>
    <w:p>
      <w:pPr>
        <w:pStyle w:val="Normal"/>
        <w:overflowPunct w:val="true"/>
        <w:autoSpaceDE w:val="true"/>
        <w:ind w:right="22" w:hanging="0"/>
        <w:jc w:val="both"/>
        <w:rPr>
          <w:rFonts w:ascii="Times New Roman" w:hAnsi="Times New Roman" w:cs="Arial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 са 2 бр. проверки по постъпили сигнали:</w:t>
      </w:r>
    </w:p>
    <w:p>
      <w:pPr>
        <w:pStyle w:val="Normal"/>
        <w:overflowPunct w:val="true"/>
        <w:autoSpaceDE w:val="true"/>
        <w:spacing w:before="100" w:after="100"/>
        <w:ind w:right="22" w:hanging="0"/>
        <w:contextualSpacing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ab/>
        <w:t xml:space="preserve">1. По постъпил сигнал за замърсяване на атмосферния въздух в гр. Смолян, кв. Каптажа от работата на горивна инсталация към цех за дървопреработване, вследствие от горене на отпадъци от мебелното производство, е извършена съвместна проверка на място от представители на РИОСВ-Смолян и РУ-Смолян. При проверката е констатирано, че за отопление на работните помещения има монтиран водогреен котел с мощност 175 </w:t>
      </w:r>
      <w:r>
        <w:rPr>
          <w:rFonts w:cs="Arial" w:ascii="Times New Roman" w:hAnsi="Times New Roman"/>
          <w:sz w:val="24"/>
          <w:szCs w:val="24"/>
          <w:lang w:eastAsia="bg-BG"/>
        </w:rPr>
        <w:t>KW</w:t>
      </w:r>
      <w:r>
        <w:rPr>
          <w:rFonts w:cs="Arial" w:ascii="Times New Roman" w:hAnsi="Times New Roman"/>
          <w:sz w:val="24"/>
          <w:szCs w:val="24"/>
          <w:lang w:val="bg-BG" w:eastAsia="bg-BG"/>
        </w:rPr>
        <w:t>, работещ на твърдо гориво (букови дърва). Не е констатирано изгаряне на отпадъци от мебелното производство, а същите се съхраняват и предават на лица, съгласно чл. 35 от ЗУО.</w:t>
      </w:r>
    </w:p>
    <w:p>
      <w:pPr>
        <w:pStyle w:val="Normal"/>
        <w:overflowPunct w:val="true"/>
        <w:autoSpaceDE w:val="true"/>
        <w:spacing w:before="100" w:after="100"/>
        <w:ind w:right="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ab/>
        <w:t xml:space="preserve">2. По постъпил сигнал за замърсяване на атмосферния въздух от работа на горивни инсталации, в района на Промишлена зона „Устово“, гр. Смолян, кв. Устово е извършена проверка от експерти на РИОСВ-Смолян. При проверката не е констатирано задимяване или миризми в района на промишлената зона, както и работа на горивни инсталации, изпускащи емисии на вредни вещества в атмосферния въздух. </w:t>
      </w:r>
    </w:p>
    <w:p>
      <w:pPr>
        <w:pStyle w:val="Normal"/>
        <w:overflowPunct w:val="true"/>
        <w:autoSpaceDE w:val="true"/>
        <w:ind w:right="22" w:hanging="0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ab/>
        <w:t>Проверени са данните за концентрациите на ФПЧ</w:t>
      </w:r>
      <w:r>
        <w:rPr>
          <w:rFonts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и ФПЧ</w:t>
      </w:r>
      <w:r>
        <w:rPr>
          <w:rFonts w:cs="Arial" w:ascii="Times New Roman" w:hAnsi="Times New Roman"/>
          <w:sz w:val="24"/>
          <w:szCs w:val="24"/>
          <w:vertAlign w:val="subscript"/>
          <w:lang w:val="bg-BG" w:eastAsia="bg-BG"/>
        </w:rPr>
        <w:t>2,5</w:t>
      </w:r>
      <w:r>
        <w:rPr>
          <w:rFonts w:cs="Arial" w:ascii="Times New Roman" w:hAnsi="Times New Roman"/>
          <w:sz w:val="24"/>
          <w:szCs w:val="24"/>
          <w:lang w:val="bg-BG" w:eastAsia="bg-BG"/>
        </w:rPr>
        <w:t>, във връзка с оценка качеството на КАВ, получени от АИС „Смолян” и КФС „Рожен”. Изготвен е отчет за м. февруари 2024 г. за ФПЧ</w:t>
      </w:r>
      <w:r>
        <w:rPr>
          <w:rFonts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по плана за мониторинг (ПМ), като информацията за концентрациите на ФПЧ</w:t>
      </w:r>
      <w:r>
        <w:rPr>
          <w:rFonts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Дирекция „НКЦ“ на МОСВ-София. </w:t>
      </w:r>
    </w:p>
    <w:p>
      <w:pPr>
        <w:pStyle w:val="Normal"/>
        <w:overflowPunct w:val="true"/>
        <w:autoSpaceDE w:val="true"/>
        <w:ind w:right="22" w:hanging="0"/>
        <w:jc w:val="both"/>
        <w:rPr>
          <w:rFonts w:ascii="Times New Roman" w:hAnsi="Times New Roman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right="22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spacing w:before="0" w:after="0"/>
        <w:ind w:right="22" w:firstLine="7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. март са извършени проверки по Заповед № РД-955/19.12.2023 г. на министъра на околната среда и водите, относно емисионен контрол на обекти, формиращи отпадъчни води и заустващи във водни обекти и включени в „ГИСУВД“ и текущ контрол, съгласно Плана за годишен контрол.  </w:t>
      </w:r>
    </w:p>
    <w:p>
      <w:pPr>
        <w:pStyle w:val="Normal"/>
        <w:spacing w:before="0" w:after="0"/>
        <w:ind w:right="22" w:firstLine="7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Взето е участие в междуведомствени комисии за проверка проводимостта на речните легла в урбанизираните граници на територията на община Златоград, съгласно Заповед на кмета на община Златоград, община Чепеларе, съгласно Заповед на кмета на община Чепеларе и община Доспат, съгласно Заповед на кмета на община Доспат.</w:t>
      </w:r>
    </w:p>
    <w:p>
      <w:pPr>
        <w:pStyle w:val="Normal"/>
        <w:spacing w:before="0" w:after="0"/>
        <w:ind w:right="22" w:firstLine="7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вършени са 21 проверки на 21 обекта, от които 17 бр. планови (в т.ч. 2 бр. в обхвата на комплексни проверки) и 4 бр. извънредни проверки. При 11 от проверките са взети водни проби и е извършен контрол на обекти, формиращи отпадъчни води със съдържание на емисии на приоритетни, общи и специфични замърсители и заустващи във водни обекти. Дадени са 2 бр. предписания.</w:t>
      </w:r>
    </w:p>
    <w:p>
      <w:pPr>
        <w:pStyle w:val="Normal"/>
        <w:spacing w:before="0" w:after="0"/>
        <w:ind w:right="22" w:firstLine="708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spacing w:before="0" w:after="0"/>
        <w:ind w:right="22"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3 бр. проверки за последващ контрол по дадено предписание;</w:t>
      </w:r>
    </w:p>
    <w:p>
      <w:pPr>
        <w:pStyle w:val="Normal"/>
        <w:spacing w:before="0" w:after="0"/>
        <w:ind w:right="22"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1 бр. проверка по жалба: </w:t>
      </w:r>
    </w:p>
    <w:p>
      <w:pPr>
        <w:pStyle w:val="Normal"/>
        <w:ind w:right="22"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Във връзка с препратена жалба от МОСВ до РИОСВ – Смолян, касаеща замърсяване на р. Арда 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а съвместна проверк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т експерти на РИОСВ - Смолян, БД „ИБР“ - гр.  Пловдив и община Рудозем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огледа на реките Арда в гр. Рудозем и Маданска в гр. Мадан, не са констатирани нерегламентирани зауствания на производствени отпадъчни води във водните обекти, както и следи от замърсявания или промяна в цвета на водите им. При проверката е извършен оглед и на обекти с разрешителни за ползване на воден обект, с цел заустване на отпадъчни води в повърхностни води, издадени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БД „ИБР“- гр.  Пловдив, както и на обекти с разрешителни за заустване на отпадъчни води в канализационната мрежа на населеното място, издадени от „В и К“ ЕООД гр. Смолян, при които не са установени несъответствия. </w:t>
      </w:r>
    </w:p>
    <w:p>
      <w:pPr>
        <w:pStyle w:val="Normal"/>
        <w:ind w:right="22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За отчетния период са съставени 2 броя АУАН:</w:t>
      </w:r>
    </w:p>
    <w:p>
      <w:pPr>
        <w:pStyle w:val="Normal"/>
        <w:ind w:right="22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1. Н</w:t>
      </w:r>
      <w:r>
        <w:rPr>
          <w:rFonts w:cs="Times New Roman" w:ascii="Times New Roman" w:hAnsi="Times New Roman"/>
          <w:sz w:val="24"/>
          <w:szCs w:val="24"/>
          <w:lang w:val="bg-BG"/>
        </w:rPr>
        <w:t>а „Рубелла Бюти“ АД гр. Рудозем, за нарушение на 46, ал. 1, т. 3, буква „б“ от Закона за водите, свързано със заустване на отпадъчни води в р. Арда, без необходимото Разрешително за заустване, издадено от БД ИБР - Пловди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На „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ТС СТРИЙМ ПАМПОРОВО“ ООД, к.к. „Пампорово“, общ. Смолян, за нарушение на чл.126, ал.1 от Закона за водите, свързано с 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зпълнение на задължение да осигури непрекъснато нормалната експлоатация на ЛПСОВ от хотел „Стрийм резорт“, чрез поддържането му в техническа и експлоатационна изправност. </w:t>
      </w:r>
    </w:p>
    <w:p>
      <w:pPr>
        <w:pStyle w:val="Normal"/>
        <w:ind w:right="22" w:firstLine="708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right="22"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рт не са извърше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. </w:t>
      </w:r>
    </w:p>
    <w:p>
      <w:pPr>
        <w:pStyle w:val="Style14"/>
        <w:ind w:right="22"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ind w:right="22" w:firstLine="72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4"/>
        <w:ind w:right="22"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март са извършени 19 проверки на 8 обекта, от които 17 бр. планови проверки и 2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4"/>
        <w:tabs>
          <w:tab w:val="clear" w:pos="510"/>
          <w:tab w:val="left" w:pos="142" w:leader="none"/>
          <w:tab w:val="left" w:pos="851" w:leader="none"/>
          <w:tab w:val="left" w:pos="993" w:leader="none"/>
        </w:tabs>
        <w:ind w:right="22" w:firstLine="720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Текущ контрол:</w:t>
      </w:r>
    </w:p>
    <w:p>
      <w:pPr>
        <w:pStyle w:val="Style14"/>
        <w:numPr>
          <w:ilvl w:val="0"/>
          <w:numId w:val="2"/>
        </w:numPr>
        <w:tabs>
          <w:tab w:val="clear" w:pos="510"/>
          <w:tab w:val="left" w:pos="284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7 бр. проверки по ЗБР и ЗЗТ, както следва:</w:t>
      </w:r>
    </w:p>
    <w:p>
      <w:pPr>
        <w:pStyle w:val="Style14"/>
        <w:tabs>
          <w:tab w:val="clear" w:pos="510"/>
          <w:tab w:val="left" w:pos="567" w:leader="none"/>
          <w:tab w:val="left" w:pos="709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1 бр. проверка в землището на с. Войкова лъка, общ. Рудозем за присъствие на кафява мечка;</w:t>
      </w:r>
    </w:p>
    <w:p>
      <w:pPr>
        <w:pStyle w:val="Style14"/>
        <w:tabs>
          <w:tab w:val="clear" w:pos="510"/>
          <w:tab w:val="left" w:pos="851" w:leader="none"/>
        </w:tabs>
        <w:ind w:right="2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9 бр. проверки за установяване на щети върху селскостопанско имущество или домашни животни, нанесени от защитения вид кафява мечка, в землищата на с. Буйново (3 бр.), с. Ягодина (1 бр.), община Борино; с. Триград (2 бр.), община Девин; с. Гълъбово (1 бр.), община Баните; с. Могилица (1 бр.), с. Турян (1 бр.), община Смолян. При проверките, е установено че 7 броя от щетите, са нанесени от кафява мечка, а за 2 броя - в землищата на с. Могилица и с. Турян, община Смолян, комисията не може да потвърди, че щетите са нанесени от мечка.</w:t>
      </w:r>
    </w:p>
    <w:p>
      <w:pPr>
        <w:pStyle w:val="Style14"/>
        <w:tabs>
          <w:tab w:val="clear" w:pos="510"/>
          <w:tab w:val="left" w:pos="851" w:leader="none"/>
        </w:tabs>
        <w:ind w:right="2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2 бр. проверки на два обекта, представляващи места за отглеждане и съхраняване на регистрирани екземпляри от видове по Регламент 338/97, находящи се в с. Соколовци, община Смолян. Не са констатирани нарушения.</w:t>
      </w:r>
    </w:p>
    <w:p>
      <w:pPr>
        <w:pStyle w:val="Style14"/>
        <w:tabs>
          <w:tab w:val="clear" w:pos="510"/>
          <w:tab w:val="left" w:pos="709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3 бр. проверки на защитена зона „Родопи Западни“ относно правно действие на три решения по ОС от 2018 г.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на РИОСВ – 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>. При проверките е установено, че решение с № СМ-21-ОС/2018 г. е изгубило правното си действие и не е актуално, тъй като в рамките на регламентирания пет годишен срок от издаването му, възложителят не е започнал действия по фактическото осъществяване на инвестиционното предложение, а за останалите две решения по ОС с № СМ-01-ОС/2018 г. и № СМ-02-ОС/2018 г. е установено, че са актуални и не са с изтекло правно действие.</w:t>
      </w:r>
    </w:p>
    <w:p>
      <w:pPr>
        <w:pStyle w:val="Style14"/>
        <w:ind w:right="2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2 бр. проверки по ЗЗТ на Поддържан резерват „Момчиловски дол“, в землищата на с. Соколовци и с. Момчиловци, община Смолян и на Защитена местност „Хубча“, в землищата на с. Соколовци и с. Левочево, община Смолян. Не са констатирани нарушения.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Style14"/>
        <w:ind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2 бр. извънредни проверки, включващ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проверка по сигнал за птица в безпомощно състояние от вида голям ястреб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ccipiter gentili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мерен в гр. Златоград. Птицата е взета и с разпореждане е транспортирана за лечение в Спасителен център за диви животни - гр. Стара Загора.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проверка по писмо на ОД на МВР – Смолян 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във връзка с Решение № СМ-19-ОС/2021 г. на РИОСВ – Смолян за преценяване на вероятната степен на отрицателно въздействие върху защитените зон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носно изграждащи се улиц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в местностите „Чинлий“ и „Каркъма“, землище на град Доспат, попадащи в границите на защитени зони „Родопи Западни“ и „Западни Родопи“ по смисъла на Закона за биологичното разнообразие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При проверката на място не са констатирани дейности, нарушаващи режимите на двете защитени зони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, определени със заповедите за обявяването им, както и неизпълнение на условията, поставени в Решение № СМ-19-ОС/2021 г. на РИОСВ – Смолян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.</w:t>
      </w:r>
    </w:p>
    <w:p>
      <w:pPr>
        <w:pStyle w:val="Style14"/>
        <w:ind w:right="22"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45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исма до възложители по чл. 2, ал. 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са процедирани: план-извлечения за промяна вида на сечта – 2 бр.; горскостопански програми - 8 бр.; планове/проекти – 3 бр.; инвестиционни предложения - 32 бр. (реконструкция на улици в населени места; енергийна ефективност; реконструкция на водопроводи и водоснабдителни системи; почистване на речни участъци с цел защита вредното въздействие на водите; основен ремонт на училище; търговски център; сеновал; стопанска сграда; склад за дървен материал; преустройство на базови станции; автосервиз с гараж; външно ел. захранване на ФЕЦ; фотоволтаични инсталации – покривен монтаж или върху прилежащ незастроен урбанизиран терен; възстановяване/изграждане на подпорни стени; почистване на земеделски земи от повредена от абиотични или биотични фактори дървесна и храстова растителност; с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клад за съхранение и търговия на фураж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др.).</w:t>
      </w:r>
    </w:p>
    <w:p>
      <w:pPr>
        <w:pStyle w:val="Style14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2 бр. решения за преценяване на вероятната степен на отрицателно въздействие върху защитените зони /на основание чл. 18, ал. 1 от Наредбата за ОС/, във връзка с проведени самостоятелни процедури по реда на чл. 31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Закона за биологичното разнообразие (ЗБР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Наредбата за ОС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кто следва:</w:t>
      </w:r>
    </w:p>
    <w:p>
      <w:pPr>
        <w:pStyle w:val="Style14"/>
        <w:ind w:right="22"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Решение № СМ-04-ОС/2024 г. за съгласуване на инвестиционно предложение: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„Почистване на пострадала горско дървесна растителност от абиотично и/или биотично въздействие в земеделски имот</w:t>
      </w:r>
      <w:r>
        <w:rPr>
          <w:rFonts w:eastAsia="Calibri" w:cs="Times New Roman" w:ascii="Times New Roman" w:hAnsi="Times New Roman"/>
          <w:iCs/>
          <w:sz w:val="24"/>
          <w:szCs w:val="24"/>
          <w:lang w:eastAsia="bg-BG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 с цел намаляване на риска от развитието и разпространението на каламитети и/или пожари“ в землището на с. Загражден, общ. Баните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4"/>
        <w:ind w:right="22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Решение № СМ-05-ОС/2024 г. за съгласуване на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инвестиционно предложение: „Почистване на два участъка от речното корито на река Арда от натрупан динамичен твърд отток (наносни отложения), с цел защита от вредното въздействие на водите“ в урбанизираната територия на с. Смилян и в землищата на с. Могилица, с. Буката, общ.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 </w:t>
      </w:r>
    </w:p>
    <w:p>
      <w:pPr>
        <w:pStyle w:val="Style14"/>
        <w:ind w:right="22"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инвестиционни предложения, планове, програми, чрез съвместени процедури по реда на ЗООС и ЗБР, в резултат на което са издадени 2 бр. решения по преценяване необходимостта от ОВОС, с характер „да не се извършва ОВОС“. </w:t>
      </w:r>
    </w:p>
    <w:p>
      <w:pPr>
        <w:pStyle w:val="Normal"/>
        <w:spacing w:before="0" w:after="0"/>
        <w:ind w:right="22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0"/>
        <w:ind w:right="22" w:firstLine="709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тпадъци</w:t>
      </w:r>
    </w:p>
    <w:p>
      <w:pPr>
        <w:pStyle w:val="Normal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са извършени 22 проверки на 21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а, от които 11 бр. планови проверки (в т. ч. 4 бр. комплексни проверки) и 11 бр. извънредни проверки. Дадени са 6 бр. предписания за почистване на замърсени площи от бит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строителни и други отпадъци и предаването им на лица, притежаващи документ по чл. 35 от ЗУО и представяне на документи за проверка – документи за предадени отпадъци;</w:t>
      </w:r>
    </w:p>
    <w:p>
      <w:pPr>
        <w:pStyle w:val="Normal"/>
        <w:overflowPunct w:val="true"/>
        <w:autoSpaceDE w:val="true"/>
        <w:ind w:right="22" w:firstLine="708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spacing w:before="0" w:after="0"/>
        <w:ind w:left="567" w:right="22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5 бр. последващи проверки;</w:t>
      </w:r>
    </w:p>
    <w:p>
      <w:pPr>
        <w:pStyle w:val="Normal"/>
        <w:tabs>
          <w:tab w:val="clear" w:pos="510"/>
          <w:tab w:val="left" w:pos="567" w:leader="none"/>
        </w:tabs>
        <w:spacing w:before="0" w:after="0"/>
        <w:ind w:left="567" w:right="2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- 1 бр. проверка по чл.21, ал.1 от Наредба №2/2014 г. за класификация на отпадъците;</w:t>
      </w:r>
    </w:p>
    <w:p>
      <w:pPr>
        <w:pStyle w:val="Normal"/>
        <w:spacing w:before="0" w:after="0"/>
        <w:ind w:right="2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- 1 бр. проверка по заявление за издаване на Разрешение за извършване на дейности по третиране на отпадъци;</w:t>
      </w:r>
    </w:p>
    <w:p>
      <w:pPr>
        <w:pStyle w:val="Normal"/>
        <w:spacing w:before="0" w:after="0"/>
        <w:ind w:left="567" w:right="2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- 1 бр. проверка по писмо от БД ЗБР - Благоевград;</w:t>
      </w:r>
    </w:p>
    <w:p>
      <w:pPr>
        <w:pStyle w:val="Normal"/>
        <w:spacing w:before="0" w:after="0"/>
        <w:ind w:left="567" w:right="2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- 3 бр. проверки по постъпили сигнали.</w:t>
      </w:r>
    </w:p>
    <w:p>
      <w:pPr>
        <w:pStyle w:val="Normal"/>
        <w:spacing w:before="0" w:after="0"/>
        <w:ind w:left="567" w:right="22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22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и предприети действия по постъпили сигнал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</w:p>
    <w:p>
      <w:pPr>
        <w:pStyle w:val="Style15"/>
        <w:overflowPunct w:val="false"/>
        <w:autoSpaceDE w:val="false"/>
        <w:spacing w:lineRule="auto" w:line="240" w:before="0" w:after="0"/>
        <w:ind w:left="0" w:right="22" w:firstLine="72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постъпил сигнал за нерегламентирано замърсяване с отпадъци в к.к. Пампорово, комплекс Малина, общ. Смолян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 извършена проверка на място. При проверката е установено, че на уширение на път в близост до хотел „Елина Палас“, находящ се в к.к. Пампорово има замърсена площ с битови отпадъци около 30 кв. 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адено е предписание на кмета на община Смолян за почистване на установените замърсявания. След изтичане срока на предписанието ще бъде извършена последваща проверка по изпълнението му.</w:t>
      </w:r>
    </w:p>
    <w:p>
      <w:pPr>
        <w:pStyle w:val="Style15"/>
        <w:overflowPunct w:val="false"/>
        <w:autoSpaceDE w:val="false"/>
        <w:spacing w:lineRule="auto" w:line="240" w:before="0" w:after="0"/>
        <w:ind w:left="0" w:right="22"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. По постъпил сигнал за изхвърлени отпадъци на паркинг на комплекс "Гранд Манастира", находящ се в к.к. Пампорово, общ. Смолян е извършена проверка на място, при която е установена замърсена площ с битови и строителни отпадъци, находящи се в непосредствена близост до обособеното помещение за съхранение на отпадъци. Дадено е предписание на кмета на община Смолян по почистването им. След изтичане срока на предписанието ще бъде извършена последваща проверка по изпълнението му.</w:t>
      </w:r>
    </w:p>
    <w:p>
      <w:pPr>
        <w:pStyle w:val="Style15"/>
        <w:overflowPunct w:val="false"/>
        <w:autoSpaceDE w:val="false"/>
        <w:spacing w:lineRule="auto" w:line="240" w:before="0" w:after="0"/>
        <w:ind w:left="0" w:right="22"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. По постъпил сигнал, препратен от РУ-Смолян, касаещ нерегламентирано сметище на края на асфалтов път, водещ към ниви и ливади в с. Черешово, общ. Смолян е извършена проверка на място. При проверката са установени 40-50 бр. ИУГ, слама за изхранване на животни и 1 бр. пластмасов бидон, обособен като подслон за кучета, използвани от находящ се наблизо животновъден обект. Дадено е предписание на земеделския стопанин за почистване на отпадъците. След изтичане срока на предписанието ще бъде извършена последваща проверка по изпълнението му.</w:t>
      </w:r>
    </w:p>
    <w:p>
      <w:pPr>
        <w:pStyle w:val="Style15"/>
        <w:overflowPunct w:val="false"/>
        <w:autoSpaceDE w:val="false"/>
        <w:spacing w:lineRule="auto" w:line="240" w:before="0" w:after="0"/>
        <w:ind w:left="357" w:right="22" w:firstLine="363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357" w:right="22" w:firstLine="363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м</w:t>
      </w:r>
    </w:p>
    <w:p>
      <w:pPr>
        <w:pStyle w:val="Normal"/>
        <w:overflowPunct w:val="true"/>
        <w:autoSpaceDE w:val="true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рт не са извърше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. </w:t>
      </w:r>
    </w:p>
    <w:p>
      <w:pPr>
        <w:pStyle w:val="Style15"/>
        <w:overflowPunct w:val="false"/>
        <w:autoSpaceDE w:val="false"/>
        <w:spacing w:lineRule="auto" w:line="240" w:before="0" w:after="0"/>
        <w:ind w:left="357" w:right="22" w:firstLine="363"/>
        <w:contextualSpacing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357" w:right="22" w:firstLine="363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През м. март са извършени 2 бр. планови проверки, като част от комплексни проверки. Не са установени нередно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оверките  обхващат контрол по прилагане на: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1. Регламент (ЕО) №1907/2006 (REACH) за регистрацията, оценката, разрешаването и ограничаването на химикали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val="ru-RU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2. Регламент /ЕО/ 2019/1021 относно устойчивите органични замърсители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3. 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ind w:right="22"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През м. март са извършени 3 бр. планови проверки по документи и 1 бр. планова проверка на място. При проверките по документи е констатирано, че за 2 бр. Общи устройствени планове с издадени становища по екологична оценка (ОУП на община Смолян 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>ОУ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 курортно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уристическо ядро „Момчиловци”, план за улична регулация – „Ахматица”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>) са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представени годишни доклади по наблюдението и контрола за 2023 г., които са одобрени, а за 1 бр. инвестиционно предложение на територията на община Неделино, за което е издадено решение по преценяване на необходимостта от извършване на ОВОС е въведено в експлоатация.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При извършената проверка на място за 1 бр. инвестиционно предложение на територията на община Смолян е констатирано, че същото е във фаза на строителство.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Arial" w:ascii="Times New Roman" w:hAnsi="Times New Roman"/>
          <w:sz w:val="24"/>
          <w:szCs w:val="24"/>
          <w:lang w:val="bg-BG" w:eastAsia="bg-BG"/>
        </w:rPr>
        <w:t xml:space="preserve">Публикувани са 1 бр. съобщение за инвестиционно предложение по реда на чл.95 ал. 1 от ЗООС и чл.4, ал.2 от Наредбата за ОВОС 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1 бр. съобщение, с кое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ОВОС: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Решение № СМ-006-ПР/2024г. „Рибарник за отглеждане на пъстървови видове риби“, в ПИ с идентификатор: 67547.501.472, в землището на с. Смилян, общ. Смолян, обл. Смолян;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Решение № СМ-005-ПР/2024г. „Ваканционно селище“, в поземлен имот с идентификатор 14605.9.264 в м. „Барема“, землище на с. Гела, общ. Смолян, обл. Смолян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о е 1 бр. указателно писмо за постъпило уведомление по Приложение №3 от Наредбата за ЕО. 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ъгласувани са 45 писма до възложители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и 2 бр. решения по оценка за съвместимост на основание чл.31, ал.7 от Закона за биологичното разнообрази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overflowPunct w:val="true"/>
        <w:autoSpaceDE w:val="true"/>
        <w:ind w:right="22" w:firstLine="7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 </w:t>
      </w:r>
    </w:p>
    <w:p>
      <w:pPr>
        <w:pStyle w:val="Normal"/>
        <w:overflowPunct w:val="true"/>
        <w:autoSpaceDE w:val="true"/>
        <w:ind w:right="22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март не са извършвани планов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извънредни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оверк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сички оператори на обекти с издадени КР са представили в срок ГДОС за 2023 г.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гласно графика за контролната дейност, утвърден със Заповед на министъра на околната среда и водите, комисиите по чл. 157а, ал.2 от ЗООС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е извършена 1 бр. планова проверка н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Взривен склад „Хаджийски дол“, с оператор „Горубсо Мадан“ АД, гр. Мада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и проверката на обекта е констатирано, че операторът спазва управленските и технически мерки, заложени в ДППГА. Дадено е 1 бр. предписание от представителя на Инспекция по труда – Смолян, за обявяване на списъка с получилите ЛПС пред работещите в склада, съгласно изискванията на чл.247 от Наредба №7, което е изпълнено в срок.</w:t>
      </w:r>
    </w:p>
    <w:p>
      <w:pPr>
        <w:pStyle w:val="Normal"/>
        <w:overflowPunct w:val="true"/>
        <w:autoSpaceDE w:val="true"/>
        <w:ind w:right="22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right="22"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ез м. март е извършена 1 бр. планова проверка, като част от комплексна проверк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 „Амер спортс България“ ЕООД - оператор, извършващ дейности в обхвата на Приложение №1 на ЗОПОЕЩ. Не са констатирани несъответств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вършена 1 бр. извънредна проверка на ХХ „Лъки-1“ по препоръка на МЕЕС към МОСВ. 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АНМ: НП/Споразумения и ПАМ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периода има издадено 1 бр. НП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u w:val="single"/>
          <w:lang w:val="bg-BG" w:eastAsia="bg-BG"/>
        </w:rPr>
        <w:t>I. Наказателно постановление № 1/15.03.2024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 xml:space="preserve">1.1. Нарушител – </w:t>
      </w:r>
      <w:r>
        <w:rPr>
          <w:rFonts w:cs="Times New Roman" w:ascii="Times New Roman" w:hAnsi="Times New Roman"/>
          <w:sz w:val="24"/>
          <w:szCs w:val="24"/>
          <w:lang w:val="bg-BG"/>
        </w:rPr>
        <w:t>„Горубсо-Мадан“ АД, гр. Мадан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 xml:space="preserve">1.2. Размер на наложената имуществена санкция –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 500 (две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хиляди и петстоти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 лева. На основание чл.79б, ал.1 от ЗАНН, дружеството е заплатило 2 000 лева в 14-дневен срок от връчване на наказателното постановление, което е 80 на сто от нейния размер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1.3. Нарушена норма - </w:t>
      </w:r>
      <w:r>
        <w:rPr>
          <w:rFonts w:cs="Times New Roman" w:ascii="Times New Roman" w:hAnsi="Times New Roman"/>
          <w:sz w:val="24"/>
          <w:szCs w:val="24"/>
          <w:lang w:val="bg-BG"/>
        </w:rPr>
        <w:t>чл.48, ал.1, т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чл.200, ал.1, т.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от Закона за водит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1.4. Нарушение - изхвърля отпадъчни води във воден обект, като наруша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дивидуални </w:t>
      </w:r>
      <w:r>
        <w:rPr>
          <w:rFonts w:cs="Times New Roman" w:ascii="Times New Roman" w:hAnsi="Times New Roman"/>
          <w:sz w:val="24"/>
          <w:szCs w:val="24"/>
        </w:rPr>
        <w:t xml:space="preserve">емисионни </w:t>
      </w:r>
      <w:r>
        <w:rPr>
          <w:rFonts w:cs="Times New Roman" w:ascii="Times New Roman" w:hAnsi="Times New Roman"/>
          <w:sz w:val="24"/>
          <w:szCs w:val="24"/>
          <w:lang w:val="bg-BG"/>
        </w:rPr>
        <w:t>ограничени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и изисквания, </w:t>
      </w:r>
      <w:r>
        <w:rPr>
          <w:rFonts w:cs="Times New Roman" w:ascii="Times New Roman" w:hAnsi="Times New Roman"/>
          <w:sz w:val="24"/>
          <w:szCs w:val="24"/>
        </w:rPr>
        <w:t>заложени 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/>
        </w:rPr>
        <w:t xml:space="preserve">Разрешително за заустване на отпадъчни води в повърхностни води </w:t>
      </w:r>
      <w:r>
        <w:rPr>
          <w:rFonts w:cs="Times New Roman" w:ascii="Times New Roman" w:hAnsi="Times New Roman"/>
          <w:sz w:val="24"/>
          <w:szCs w:val="24"/>
          <w:lang w:val="bg-BG"/>
        </w:rPr>
        <w:t>№ 33120063/02.01.2008 г. и Решение № РР-1395/04.01.2012 г., издадени от БД „ИБР“- Пловди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периода има сключено 1 бр. споразумение, на 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основание чл. 58г, ал. 1 от ЗАН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Споразумение № 1/1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03.2024 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 „ДТС СТРИЙМ ПАМПОРОВО“ ООД, к.к. „Пампорово“, общ. Смоля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 xml:space="preserve">1.2. Размер на наложената имуществена санкция - 350 (триста и петдесет) лева, което е 70% от минимума от 500 (петстотин) лева, определен в чл.200, ал. 1, т. 43 от Закона за водите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 xml:space="preserve">1.3. Нарушена норма – чл.126, ал.1 от Закона за водите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1.4. Нарушение - н</w:t>
      </w:r>
      <w:r>
        <w:rPr>
          <w:rFonts w:cs="Times New Roman" w:ascii="Times New Roman" w:hAnsi="Times New Roman"/>
          <w:sz w:val="24"/>
          <w:szCs w:val="24"/>
          <w:lang w:val="bg-BG"/>
        </w:rPr>
        <w:t>еизпълнение на задължение да осигури непрекъснато нормалната експлоатация на ЛПСОВ от хотел „Стрийм резорт“, чрез поддържането му в техническа и експлоатационна изправност.</w:t>
      </w:r>
    </w:p>
    <w:p>
      <w:pPr>
        <w:pStyle w:val="Normal"/>
        <w:tabs>
          <w:tab w:val="clear" w:pos="510"/>
          <w:tab w:val="left" w:pos="567" w:leader="none"/>
        </w:tabs>
        <w:jc w:val="both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</w:r>
    </w:p>
    <w:p>
      <w:pPr>
        <w:pStyle w:val="Style14"/>
        <w:ind w:right="22"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4"/>
        <w:ind w:right="22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ab/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4"/>
        <w:ind w:right="2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монтирано е измервателно устройство за пречистените и заустени отпадъчни води от ХХ „Рудозем-2“ в р. Арда;</w:t>
      </w:r>
    </w:p>
    <w:p>
      <w:pPr>
        <w:pStyle w:val="Style14"/>
        <w:ind w:right="2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почистен е имот в землището на с. Грохотно, общ. Девин от замърсяване със строителни и битови отпадъци, както и излезли от употреба гуми и части от МПС;</w:t>
      </w:r>
    </w:p>
    <w:p>
      <w:pPr>
        <w:pStyle w:val="Style14"/>
        <w:ind w:right="2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почистени са замърсени площи с битови, строителни и биоразградими отпадъци в района на „Ски център 2-Малина“, КК „Пампорово“, общ. Смолян;</w:t>
      </w:r>
    </w:p>
    <w:p>
      <w:pPr>
        <w:pStyle w:val="Style14"/>
        <w:ind w:right="2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почистени са замърсени площи с излезли от употреба гуми, части от МПС и  битови отпадъци около „Автокомплекс“, находящ се в с. Змеица, общ. Доспат;</w:t>
      </w:r>
    </w:p>
    <w:p>
      <w:pPr>
        <w:pStyle w:val="Style14"/>
        <w:ind w:right="2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предадени са установени в частен имот, землище на с. Боровица, общ. Ардино излезли от употреба МПС на площадка с регистрация по чл. 35 от ЗУО;  </w:t>
      </w:r>
    </w:p>
    <w:p>
      <w:pPr>
        <w:pStyle w:val="Style14"/>
        <w:ind w:right="2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почистени са замърсени площи с битови отпадъци в махали „Яманлар“ и „Карасимирлер“, землище на с. Бял извор, общ. Ардино;</w:t>
      </w:r>
    </w:p>
    <w:p>
      <w:pPr>
        <w:pStyle w:val="Style14"/>
        <w:ind w:right="22" w:firstLine="99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дприети мерки за недопускане изтичането на непречистени производствени отпадъчни води чрез дъждовната площадкова канализация на „Предприятие за производство на козметика“ - гр. Рудозем в коритото на р. Арда;</w:t>
      </w:r>
    </w:p>
    <w:p>
      <w:pPr>
        <w:pStyle w:val="Style14"/>
        <w:ind w:right="22" w:firstLine="993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преустановено е изтичането на отпадъчни канализационни води от запушена РШ и замърсяване на терен в близост до хотел „Перла“, КК „Пампорово“, общ. Чепеларе.</w:t>
      </w:r>
    </w:p>
    <w:p>
      <w:pPr>
        <w:pStyle w:val="Style14"/>
        <w:ind w:right="22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4"/>
        <w:ind w:right="22"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4"/>
        <w:ind w:right="22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оведено е заседание на ЕЕС при РИОСВ - Смолян по оценка на въздействието върху околната среда за ИП „Добив на полиметални руди от проучвателна площ „Млечино“- находище Китница“, в участъци „Чернигова" и „Мировец“ в землищата на с. Китница, с. Боровица, с. Търна, с. Дедино, с. Чернигова, с. Долно Прахово, общ. Ардино, обл. Кърджали, с възложител „Горубсо-Кърджали“ АД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4"/>
        <w:ind w:right="22"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о процедурата няма постановено решение по ОВОС, предвид наличие на нови обстоятелства, които следва да бъдат изяснени. В тази връзка ще бъде проведено ново заседание на ЕЕС при РИОСВ – Смолян. </w:t>
      </w:r>
    </w:p>
    <w:p>
      <w:pPr>
        <w:pStyle w:val="Style14"/>
        <w:ind w:right="22" w:firstLine="720"/>
        <w:jc w:val="both"/>
        <w:rPr>
          <w:rFonts w:ascii="Times New Roman" w:hAnsi="Times New Roman" w:eastAsia="Calibri" w:cs="Times New Roman"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Style14"/>
        <w:ind w:right="22"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ОВОС;</w:t>
      </w:r>
    </w:p>
    <w:p>
      <w:pPr>
        <w:pStyle w:val="Style14"/>
        <w:ind w:right="22"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бр. решения за преценяване на вероятната степен на отрицателно въздействие върху защитените зони (на основание чл. 18, ал. 1 от Наредбата за ОС);</w:t>
      </w:r>
    </w:p>
    <w:p>
      <w:pPr>
        <w:pStyle w:val="Normal"/>
        <w:overflowPunct w:val="true"/>
        <w:autoSpaceDE w:val="true"/>
        <w:ind w:right="22"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о е 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1 бр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указателно писмо за постъпило уведомление по Приложение № 3 от Наредбата за ЕО; </w:t>
      </w:r>
    </w:p>
    <w:p>
      <w:pPr>
        <w:pStyle w:val="Normal"/>
        <w:overflowPunct w:val="true"/>
        <w:autoSpaceDE w:val="true"/>
        <w:ind w:right="22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гласувани са 45 писма до възложители по чл.2, ал.2 от 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и 2 бр. решения по оценка за съвместимост на основание чл.31, ал.7 от ЗБР.</w:t>
      </w:r>
    </w:p>
    <w:p>
      <w:pPr>
        <w:pStyle w:val="Normal"/>
        <w:overflowPunct w:val="true"/>
        <w:autoSpaceDE w:val="true"/>
        <w:ind w:right="22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22" w:firstLine="72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са издадени:</w:t>
      </w:r>
    </w:p>
    <w:p>
      <w:pPr>
        <w:pStyle w:val="Normal"/>
        <w:ind w:right="22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гистрационни документа за транспортиране на отпадъци;</w:t>
      </w:r>
    </w:p>
    <w:p>
      <w:pPr>
        <w:pStyle w:val="Normal"/>
        <w:ind w:right="22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на регистрационен документ за транспортиране на отпадъци;</w:t>
      </w:r>
    </w:p>
    <w:p>
      <w:pPr>
        <w:pStyle w:val="Normal"/>
        <w:ind w:right="22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я за прекратяване действието на регистрационен документ за извършване на дейности за транспортиране на отпадъци;</w:t>
      </w:r>
    </w:p>
    <w:p>
      <w:pPr>
        <w:pStyle w:val="Normal"/>
        <w:ind w:right="22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прекратяване на регистрационен документ за извършване на дейности по третиране на отпадъци;</w:t>
      </w:r>
    </w:p>
    <w:p>
      <w:pPr>
        <w:pStyle w:val="Normal"/>
        <w:ind w:right="22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третиране на отпадъци.</w:t>
      </w:r>
    </w:p>
    <w:p>
      <w:pPr>
        <w:pStyle w:val="Normal"/>
        <w:ind w:right="22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right="22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комисия за промяна предназначението на земеделски земи към ОДЗ - Смолян, съгласно чл. 17, ал.1, т.1 на ЗОЗЗ.</w:t>
      </w:r>
    </w:p>
    <w:p>
      <w:pPr>
        <w:pStyle w:val="Normal"/>
        <w:overflowPunct w:val="true"/>
        <w:autoSpaceDE w:val="true"/>
        <w:ind w:right="22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ие в 2 бр. Държавно-приемателни комисии.</w:t>
      </w:r>
    </w:p>
    <w:p>
      <w:pPr>
        <w:pStyle w:val="Normal"/>
        <w:overflowPunct w:val="true"/>
        <w:autoSpaceDE w:val="true"/>
        <w:ind w:right="22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right="22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right="22"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о е 1 бр. съобщение, с което е осигурен обществен достъп до информация по Приложение № 2, за изразяване на становища от заинтересовани лица, съгласно чл.6, ал.9, т.1 от Наредбата за ОВОС;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color w:val="FF0000"/>
          <w:sz w:val="24"/>
          <w:szCs w:val="24"/>
          <w:lang w:val="bg-BG" w:eastAsia="bg-BG"/>
        </w:rPr>
      </w:pPr>
      <w:r>
        <w:rPr>
          <w:rFonts w:eastAsia="Arial" w:cs="Arial" w:ascii="Times New Roman" w:hAnsi="Times New Roman"/>
          <w:sz w:val="24"/>
          <w:szCs w:val="24"/>
          <w:lang w:val="bg-BG" w:eastAsia="bg-BG"/>
        </w:rPr>
        <w:t>Публикувано е 1 бр. съобщение за инвестиционно предложение по реда на чл.95 ал. 1 от ЗООС и чл.4, ал.2 от Наредбата за ОВОС.</w:t>
      </w:r>
      <w:r>
        <w:rPr>
          <w:rFonts w:eastAsia="Arial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</w:p>
    <w:p>
      <w:pPr>
        <w:pStyle w:val="Normal"/>
        <w:shd w:fill="FFFFFF" w:val="clear"/>
        <w:tabs>
          <w:tab w:val="clear" w:pos="510"/>
          <w:tab w:val="left" w:pos="720" w:leader="none"/>
        </w:tabs>
        <w:overflowPunct w:val="true"/>
        <w:autoSpaceDE w:val="true"/>
        <w:ind w:right="22" w:hanging="0"/>
        <w:jc w:val="both"/>
        <w:textAlignment w:val="auto"/>
        <w:rPr>
          <w:rFonts w:ascii="Times New Roman" w:hAnsi="Times New Roman" w:eastAsia="Calibri" w:cs="Times New Roman"/>
          <w:bCs/>
          <w:color w:val="FF0000"/>
          <w:sz w:val="22"/>
          <w:szCs w:val="22"/>
          <w:lang w:val="bg-BG" w:eastAsia="bg-BG"/>
        </w:rPr>
      </w:pPr>
      <w:r>
        <w:rPr>
          <w:rFonts w:eastAsia="Calibri" w:cs="Times New Roman" w:ascii="Times New Roman" w:hAnsi="Times New Roman"/>
          <w:bCs/>
          <w:color w:val="FF0000"/>
          <w:sz w:val="22"/>
          <w:szCs w:val="22"/>
          <w:lang w:val="bg-BG" w:eastAsia="bg-BG"/>
        </w:rPr>
      </w:r>
    </w:p>
    <w:p>
      <w:pPr>
        <w:pStyle w:val="Normal"/>
        <w:ind w:right="22" w:firstLine="72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  <w:t>Проведени мероприятия и инициатив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 представяне на презентации, открити уроци и изработване на табла, посветени на опазването и устойчивото ползване на водата, РИОСВ – Смолян, деца и ученици от Смолян и Момчиловци, отбелязаха Световния ден на водата - 22 март. В рамките на тазгодишната кампания, която се проведе под мотото „Използвайте водата за мир“, в периода от 20 до 25 март, възпитаниците на ДГ „Родопчанче“, СУ „Св. св. Кирил и Методий“ град Смолян и ОУ „Св. Св. Кирил и Методий“ село Момчиловци, научиха как всеки от нас може да се включи в защитата и опазването на един от най-ценните ресурси – водата. Децата изработиха информационни табла, съдържащи любопитни факти за водата, нейното опазване и устойчиво ползване, с което отправиха своя призив „Да пазим водата!“.</w:t>
      </w:r>
    </w:p>
    <w:p>
      <w:pPr>
        <w:pStyle w:val="Style14"/>
        <w:ind w:right="22" w:hanging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right="22"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иложение – таблична част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7" w:right="850" w:gutter="0" w:header="550" w:top="709" w:footer="289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</w:rPr>
            <w:drawing>
              <wp:inline distT="0" distB="0" distL="0" distR="0">
                <wp:extent cx="1688465" cy="714375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rFonts w:cs="Arial"/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 w:cs="Arial"/>
              <w:sz w:val="16"/>
              <w:szCs w:val="16"/>
              <w:lang w:val="bg-BG"/>
            </w:rPr>
            <w:t xml:space="preserve"> </w:t>
          </w:r>
          <w:r>
            <w:rPr>
              <w:rFonts w:cs="Arial"/>
              <w:sz w:val="16"/>
              <w:szCs w:val="16"/>
              <w:lang w:val="bg-BG"/>
            </w:rPr>
            <w:t>4700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rFonts w:cs="Arial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77520" cy="48006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52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9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Arial"/>
        <w:b/>
        <w:b/>
        <w:sz w:val="4"/>
        <w:szCs w:val="4"/>
        <w:lang w:val="bg-BG"/>
      </w:rPr>
    </w:pPr>
    <w:r>
      <w:rPr>
        <w:rFonts w:cs="Arial" w:ascii="Times New Roman" w:hAnsi="Times New Roman"/>
        <w:b/>
        <w:sz w:val="4"/>
        <w:szCs w:val="4"/>
        <w:lang w:val="bg-BG"/>
      </w:rPr>
    </w:r>
  </w:p>
  <w:p>
    <w:pPr>
      <w:pStyle w:val="Footer"/>
      <w:rPr>
        <w:rFonts w:cs="Arial"/>
        <w:b/>
        <w:b/>
        <w:sz w:val="4"/>
        <w:szCs w:val="4"/>
        <w:lang w:val="bg-BG"/>
      </w:rPr>
    </w:pPr>
    <w:r>
      <w:rPr>
        <w:rFonts w:cs="Arial"/>
        <w:b/>
        <w:sz w:val="4"/>
        <w:szCs w:val="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Group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Picture 2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9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1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Style11">
    <w:name w:val="Основен текст с отстъп Знак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CharChar1Char">
    <w:name w:val=" Char Char1 Char"/>
    <w:basedOn w:val="Normal"/>
    <w:qFormat/>
    <w:pPr>
      <w:tabs>
        <w:tab w:val="clear" w:pos="51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51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51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51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5:58:00Z</dcterms:created>
  <dc:creator>ADMINISTRATOR</dc:creator>
  <dc:description/>
  <cp:keywords/>
  <dc:language>en-US</dc:language>
  <cp:lastModifiedBy>Потребител на Windows</cp:lastModifiedBy>
  <cp:lastPrinted>2021-04-05T10:35:00Z</cp:lastPrinted>
  <dcterms:modified xsi:type="dcterms:W3CDTF">2024-04-05T08:47:00Z</dcterms:modified>
  <cp:revision>115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E8D36FFAC4424A5B8D1E6E56B0C26</vt:lpwstr>
  </property>
  <property fmtid="{D5CDD505-2E9C-101B-9397-08002B2CF9AE}" pid="3" name="KSOProductBuildVer">
    <vt:lpwstr>1033-11.2.0.11516</vt:lpwstr>
  </property>
</Properties>
</file>