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567"/>
        <w:jc w:val="center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>
          <w:lang w:val="bg-BG"/>
        </w:rPr>
      </w:r>
    </w:p>
    <w:p>
      <w:pPr>
        <w:pStyle w:val="Style14"/>
        <w:ind w:left="3600" w:firstLine="720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ОТЧЕТ</w:t>
      </w:r>
    </w:p>
    <w:p>
      <w:pPr>
        <w:pStyle w:val="Style14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 xml:space="preserve">за осъществената контролна дейност от РИОСВ 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Смолян</w:t>
      </w:r>
    </w:p>
    <w:p>
      <w:pPr>
        <w:pStyle w:val="Style14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м. декември 2023 г.</w:t>
      </w:r>
    </w:p>
    <w:p>
      <w:pPr>
        <w:pStyle w:val="Style14"/>
        <w:ind w:firstLine="567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Style14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а обобщена информация за осъществената контролна дейност за периода и резултати от извършената контролна дейност.</w:t>
      </w:r>
    </w:p>
    <w:p>
      <w:pPr>
        <w:pStyle w:val="Style14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ru-RU" w:eastAsia="bg-BG"/>
        </w:rPr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В изпълнение на контролната дейност през м. декември 2023 г., от РИОСВ - Смолян са </w:t>
      </w:r>
      <w:r>
        <w:rPr>
          <w:rFonts w:cs="Times New Roman" w:ascii="Times New Roman" w:hAnsi="Times New Roman"/>
          <w:sz w:val="24"/>
          <w:lang w:val="bg-BG"/>
        </w:rPr>
        <w:t>извършени 43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проверки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т.ч. планови - 26 бр. и извънредни - 17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val="bg-BG"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бр., на 35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обекта. Даде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а 5 бр. предписания за отстраняване на констатирани нарушения и предприемане на превантивни мерк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ънредните проверки са извършени, както следва: 6 бр. проверки във връзка със защитения вид кафява мечка (нанесени щети върху селскостопанско имущество); 3 бр. проверки по сигнали и жалби по компоненти и фактори на околната среда (води и отпадъци);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бр. проверки по изпълнение на дадени предписания; 6 бр. други проверки (по писмо от оператор; по писмо на БДЗБР – Благоевград; измервания на имисии за КАВ; проводимост на реки и лечение на ранени животни от мечка)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ъставен е 1 бр. акт за установяване на административно нарушени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периода е издадено 1 бр. наказателно постановление. Няма сключени споразумения по реда на чл.58г, ал.1 от ЗАНН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яма установено неизпълнение на условия в издадени комплексни разрешителни и няма наложени санкции на операторите на инсталации. 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яма наложени текущ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анкции по ре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чл. 69 от ЗОО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 декември 2023 г. по наложени санкции от РИОСВ са събрани 2 336 лв. От събраните суми, най - голям приход от наложените санкции е за община Лъки (1 333,60 лв.). От получените през м. ноември 2023 г. и до 19 декември 2023 г. суми по наложени санкции на обекти, през м. декември на общините са преведени 7 200,80 лв., а през м. януари 2024 г. на общините ще бъдат преведени 185,60 лв. - за постъпили суми по наложени санкции, включващ периода от 20.12. до 31.12.2023 година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Няма издадени заповеди за налагане на ПАМ.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екември в РИОС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молян са постъпили 1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игнала, в това число 6 сигнал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вързани със защитения вид кафява мечка (6 бр. за нанесени щети върху селскостопанско имущество), като по 9 бр. сигнали са предприети действия, а по 2 бр. сигнали РИОСВ – Смолян няма компетенции. </w:t>
      </w:r>
    </w:p>
    <w:p>
      <w:pPr>
        <w:pStyle w:val="Style14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4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Акценти от извършената месечна контролна и административно-наказателна дейност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отношение на превантивния контрол, от страна на инспекцията са извършени следните мероприятия:  </w:t>
      </w:r>
    </w:p>
    <w:p>
      <w:pPr>
        <w:pStyle w:val="Style14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зето е участие в 3 бр. проведени онлайн заседания на технико-икономически съвет към Министерство на енергетиката за разглеждане проекти за находища „Крушев дол“, „Петровица“ на „Горубсо Мадан“ АД; „Върба Батанци“ на „Върба-Батанци“ АД; за находища „Говедарника (Дружба)“, „Джурково“ на „Лъки инвест“ АД и на находища „Шумашевски дол - Андроу“, „Мързян“, у-к „Мързян-север“ и „Гюдюрска“, у-к „Южна Петровица“ на „Родопи Еко Проджектс“ ЕООД.</w:t>
      </w:r>
    </w:p>
    <w:p>
      <w:pPr>
        <w:pStyle w:val="Style14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Проведено е заседание на Регионален експертен екологичен съвет към РИОСВ – Смолян за обсъждане и приемане на предложение за издаване на Становище по ЕО за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„Предварителен проект за общ устройствен план на община Неделино“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Контрол по постъпили жалби и сигнали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о постъпили 6 бр. сигнали, свързани със защитения вид кафява мечка (6 бр. за нанесени щети върху селскостопанско имущество) са извършени 6 проверки на място;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о постъпили 3 бр. сигнали са извършени 3 проверки на 3 обекта;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По постъпили 2 бр. сигнали с грифт „копие до РИОСВ – Смолян“, инспекцията няма компетенции по поставените проблеми, касаещи Закона за устройство на територията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екущият контро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съгласно утвърдения от министъра на околната среда и водите, годишен план за контролната дейност на РИОСВ - Смолян, като са извършени проверки по компоненти и фактори на околната среда, както следва: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оверки за изпълнение изискванията на Закона за управление на отпадъците при извършване на дейности по събиране, съхраняване и третиране на отпадъци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5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оверки във връзка с емисионен контрол на отпадъчни води и правилната експлоатация на пречиствателни съоръжения - 5;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Контрол по спазване на условията в издадени разрешителни - разрешителни за заустване - 7, по разрешителни и регистрационни документи за третиране на отпадъци - 4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отношение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оследващия контрол е извършено следното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4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ени са 2 бр. проверки на място за последващ контрол по дадени предписания, като е установено, че 2 бр. предписания са изпълнени, а именно: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очистени са замърсени площи със строителни, битови и биоразградими отпадъци, землище на с. Ровино, община Смолян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очистени са замърсени площи със строителни, битови и биоразградими отпадъци, землище на с. Вълчан, община Смолян. </w:t>
      </w:r>
    </w:p>
    <w:p>
      <w:pPr>
        <w:pStyle w:val="Style14"/>
        <w:jc w:val="both"/>
        <w:rPr>
          <w:rFonts w:ascii="Times New Roman" w:hAnsi="Times New Roman" w:eastAsia="Calibri" w:cs="Times New Roman"/>
          <w:b/>
          <w:b/>
          <w:color w:val="FF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val="bg-BG" w:eastAsia="bg-BG"/>
        </w:rPr>
      </w:r>
    </w:p>
    <w:p>
      <w:pPr>
        <w:pStyle w:val="Style14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ък анализ на постигнатите резултати в областта на опазване на околната среда, от осъществената контролна дейност</w:t>
      </w:r>
    </w:p>
    <w:p>
      <w:pPr>
        <w:pStyle w:val="Style14"/>
        <w:ind w:firstLine="567"/>
        <w:jc w:val="both"/>
        <w:rPr>
          <w:rFonts w:ascii="Times New Roman" w:hAnsi="Times New Roman" w:eastAsia="Calibri" w:cs="Times New Roman"/>
          <w:sz w:val="22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Атмосферен въздух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 </w:t>
      </w:r>
      <w:r>
        <w:rPr>
          <w:rFonts w:cs="Arial" w:ascii="Times New Roman" w:hAnsi="Times New Roman"/>
          <w:sz w:val="24"/>
          <w:szCs w:val="24"/>
          <w:lang w:val="bg-BG" w:eastAsia="bg-BG"/>
        </w:rPr>
        <w:t>През м. декември са извършени проверки на обекти, попадащи в разпоредбите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Arial" w:ascii="Times New Roman" w:hAnsi="Times New Roman"/>
          <w:sz w:val="24"/>
          <w:szCs w:val="24"/>
          <w:lang w:val="bg-BG" w:eastAsia="bg-BG"/>
        </w:rPr>
        <w:t>на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редба № 1/27.06.2005 г. за норми за допустими емисии на вредни вещества (замърсители), изпускани в атмосферата от обекти и дейности с неподвижни източници; Регламент (ЕС) № 517/2014 за ФПГ и по чл. 27 от ЗЧАВ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eastAsia="Calibri" w:cs="Arial"/>
          <w:color w:val="000000"/>
          <w:sz w:val="24"/>
          <w:szCs w:val="24"/>
          <w:lang w:val="bg-BG" w:eastAsia="bg-BG"/>
        </w:rPr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Извършени са </w:t>
      </w:r>
      <w:r>
        <w:rPr>
          <w:rFonts w:eastAsia="Calibri" w:cs="Arial" w:ascii="Times New Roman" w:hAnsi="Times New Roman"/>
          <w:sz w:val="24"/>
          <w:szCs w:val="24"/>
          <w:lang w:eastAsia="bg-BG"/>
        </w:rPr>
        <w:t>5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проверки на </w:t>
      </w:r>
      <w:r>
        <w:rPr>
          <w:rFonts w:eastAsia="Calibri" w:cs="Arial" w:ascii="Times New Roman" w:hAnsi="Times New Roman"/>
          <w:color w:val="000000"/>
          <w:sz w:val="24"/>
          <w:szCs w:val="24"/>
          <w:lang w:eastAsia="bg-BG"/>
        </w:rPr>
        <w:t>5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обекта, от тях </w:t>
      </w:r>
      <w:r>
        <w:rPr>
          <w:rFonts w:eastAsia="Calibri" w:cs="Arial" w:ascii="Times New Roman" w:hAnsi="Times New Roman"/>
          <w:color w:val="000000"/>
          <w:sz w:val="24"/>
          <w:szCs w:val="24"/>
          <w:lang w:eastAsia="bg-BG"/>
        </w:rPr>
        <w:t>3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бр. планови проверки и </w:t>
      </w:r>
      <w:r>
        <w:rPr>
          <w:rFonts w:eastAsia="Calibri" w:cs="Arial" w:ascii="Times New Roman" w:hAnsi="Times New Roman"/>
          <w:color w:val="000000"/>
          <w:sz w:val="24"/>
          <w:szCs w:val="24"/>
          <w:lang w:eastAsia="bg-BG"/>
        </w:rPr>
        <w:t>2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бр. извънредни проверки. Дадено е 1 бр. предписание.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spacing w:before="0" w:after="20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бр. проверки по писмо на ИАОС, съгласно утвърден Годишен график от МОСВ, за имисионни измервания в гр. Ардино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 в гр. Чепеларе, есенен период през 2023 г.;</w:t>
      </w:r>
    </w:p>
    <w:p>
      <w:pPr>
        <w:pStyle w:val="Normal"/>
        <w:overflowPunct w:val="true"/>
        <w:autoSpaceDE w:val="true"/>
        <w:spacing w:before="0" w:after="200"/>
        <w:ind w:left="90" w:firstLine="618"/>
        <w:contextualSpacing/>
        <w:jc w:val="both"/>
        <w:rPr/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Проверени са данните за концентрациите н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във връзка с оценка качеството на КАВ, получени от АИС „Смолян” и КФС „Рожен”.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Изготвен е отчет за м. декември 202</w:t>
      </w:r>
      <w:r>
        <w:rPr>
          <w:rFonts w:eastAsia="Calibri" w:cs="Arial" w:ascii="Times New Roman" w:hAnsi="Times New Roman"/>
          <w:sz w:val="24"/>
          <w:szCs w:val="24"/>
          <w:lang w:eastAsia="bg-BG"/>
        </w:rPr>
        <w:t>3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г. з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 xml:space="preserve">10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и Озон от АИС „Библиотека“ и КФС - Рожен, като същият е публикуван на интернет страницата на РИОСВ – Смолян и е изпратен по електронен път в Дирекция „ОЧВ” и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Дирекция „НКЦ“ на МОСВ. 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Arial"/>
          <w:color w:val="000000"/>
          <w:sz w:val="24"/>
          <w:szCs w:val="24"/>
          <w:lang w:val="bg-BG" w:eastAsia="bg-BG"/>
        </w:rPr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Води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През м. декември са извършени проверки по Заповед № РД-1188/22.12.2022 г. на министъра на околната среда и водите, относно емисионен контрол на обекти, формиращи отпадъчни води и заустващи във водни обекти и включени в „ГИСУВД“ и текущ контрол, съгласно плана за годишен контрол.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Взето е участие в комисия за проверка проводимостта на речните легла в регулационните граници на община Неделино, съгласно Заповед на кмета на община Неделино. </w:t>
      </w:r>
    </w:p>
    <w:p>
      <w:pPr>
        <w:pStyle w:val="Normal"/>
        <w:spacing w:before="0" w:after="0"/>
        <w:ind w:right="-142" w:firstLine="700"/>
        <w:contextualSpacing/>
        <w:jc w:val="both"/>
        <w:rPr>
          <w:rFonts w:ascii="Times New Roman" w:hAnsi="Times New Roman" w:eastAsia="Calibri" w:cs="Times New Roman"/>
          <w:color w:val="222222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вършени са 11 проверки на 11 обекта, от които 7 бр. планови проверки и 4 бр. извънредни проверки. При 5 от проверките са взети водни проби и е извършен контрол на обекти, формиращи отпадъчни води със съдържание на емисии на приоритетни, общи и специфични замърсители и заустващи във водни обекти. Дадени са 4 бр. предписания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1 бр. проверка относно участие в комисия по речни русла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1 бр. проверка по писмо на БДЗБР – Благоевград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2 бр. проверки по постъпили сигнали: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1. По постъпил сигнал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 замърсяване с оборска тор на р. Кастракли в с. Борино, е извършена съвместна проверка на място от експерти на РИОСВ-Смолян, БД“ИБР“-Пловдив и община Борино на животновъден обект, находящ се в м. „Кастракли-Извора“, землище на с. Борино, общ. Борино, обл. Смолян. При извършен оглед в района на животновъдния обект, не е установено замърсяване на р. Кастракли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 постъпил сигнал за изливане на отпадъчни води от колектора в района на стадион „Септември“-кв. Райково, гр. Смолян и замърсяване на р. Черна, е извършена проверка на място от експерти на РИОСВ-Смолян, БД „ИБР“-Пловдив и РЛ-Смолян в присъствието на сигналоподателя. При проверката е установено извършване на ремонт (саниране) на „Главен градски събирателен колектор на гр. Смолян“, в участък от „Складове“ на „Асенов“ ООД-Смолян до моста под „МПП“ на „Родопея Белев“ ЕООД-Смолян. Взета е водна проба от отпадъчната вода на изход отливен канал на преливника, преди заустване в р. Черна. Дадено е предписание на „В и К“ ЕООД-Смолян, преливникът да се почисти и да бъде спряно заустването на отпадъчна вода в р. Черн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За отчетния период е съставен 1 бр. АУАН  на </w:t>
      </w:r>
      <w:r>
        <w:rPr>
          <w:rFonts w:cs="Times New Roman" w:ascii="Times New Roman" w:hAnsi="Times New Roman"/>
          <w:sz w:val="24"/>
          <w:szCs w:val="24"/>
        </w:rPr>
        <w:t xml:space="preserve">"Дюлгер" ООД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>нарушение на чл.48, ал.1, т.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ъв връзка с чл. 200, ал.1, т.6 от Закона за водите, свързано с ползване на воден обект, с цел заустване на отпадъчни води, като са нарушени индивидуалните емисионни ограничения в РЗ, издадено от БДИБР - Пловди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очви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 декември не са извършвани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планови и извънредни проверки. </w:t>
      </w:r>
    </w:p>
    <w:p>
      <w:pPr>
        <w:pStyle w:val="Style14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4"/>
        <w:ind w:firstLine="720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Биологично разнообразие и НЕМ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През м. декември са извършени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16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проверки на 8 обекта, от които 9 бр. планови проверки и 7 бр. извънредни проверки.</w:t>
      </w:r>
    </w:p>
    <w:p>
      <w:pPr>
        <w:pStyle w:val="Style14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зети са 3 бр. участия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проведени онлайн заседания на технико-икономически съвет към Министерство на енергетиката за разглеждане проекти за находища „Крушев дол“, „Петровица“ на „Горубсо Мадан“ АД; „Върба Батанци“ на „Върба-Батанци“ АД; за находища „Говедарника (Дружба)“, „Джурково“ на „Лъки инвест“ АД и на находища „Шумашевски дол - Андроу“, „Мързян“, у-к „Мързян-север“ и „Гюдюрска“, у-к „Южна Петровица“ на „Родопи Еко Проджектс“ ЕООД.</w:t>
      </w:r>
    </w:p>
    <w:p>
      <w:pPr>
        <w:pStyle w:val="Style14"/>
        <w:ind w:firstLine="72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Текущ контрол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9 бр. проверки по Закона за биологичното разнообразие, както следва:</w:t>
      </w:r>
    </w:p>
    <w:p>
      <w:pPr>
        <w:pStyle w:val="Style14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 xml:space="preserve">- 6 бр. проверки на три защитени зони от екологичната мрежа „Натура 2000“ – ЗЗ „Триград Мурсалица“ (2 бр.), ЗЗ „Добростан“ (2 бр.) и ЗЗ „Родопи Средни“ (2 бр.), относно правно действие на шест решения по ОС от 2017 г.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на РИОСВ – Смолян</w:t>
      </w:r>
      <w:r>
        <w:rPr>
          <w:rFonts w:cs="Times New Roman" w:ascii="Times New Roman" w:hAnsi="Times New Roman"/>
          <w:sz w:val="24"/>
          <w:szCs w:val="24"/>
          <w:lang w:val="bg-BG"/>
        </w:rPr>
        <w:t>. При проверките е установено, че решение с № СМ-17-ОС/2017 г. е с изгубено правно действие и не е актуално, тъй като в рамките на регламентирания пет годишен срок от издаването му, възложителят не е започнал действия по фактическото осъществяване на инвестиционното предложение. За останалите пет решения по ОС е установено, че са актуални и не са с изтекло правно действие.</w:t>
        <w:tab/>
        <w:tab/>
        <w:t>- 1 бр. проверка на вековно дърво „Круша“, находящо се в землището на с. Бостина, община Смолян. При проверката е установено, че вековното дърво е в добро състояние. Не са констатирани нарушения на Закона за биологичното разнообразие.</w:t>
      </w:r>
    </w:p>
    <w:p>
      <w:pPr>
        <w:pStyle w:val="Style14"/>
        <w:tabs>
          <w:tab w:val="clear" w:pos="720"/>
          <w:tab w:val="left" w:pos="0" w:leader="none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 xml:space="preserve">- 1 бр. проверка на находище на блатен плаун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Lycopodiella inundata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, землище на град Смолян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 са констатирани преки или косвени заплахи и отрицателни въздействия върху защитения вид и неговото местообитание.</w:t>
      </w:r>
    </w:p>
    <w:p>
      <w:pPr>
        <w:pStyle w:val="Style14"/>
        <w:tabs>
          <w:tab w:val="clear" w:pos="720"/>
          <w:tab w:val="left" w:pos="0" w:leader="none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 xml:space="preserve">- 1 бр. проверка по спазване на условията, поставени в Разрешително № 940/31.05.2022 г. на МОСВ, при която е установено, че от началото на 2023 г. до дата на проверката, на територията на РИОСВ – Смолян не са извършвани дейности по улавяне на разрешените видове животни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ени са 7 броя извънредни проверки, включващи: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1 бр. проверка в землището на с. Глогино, община Баните, във връзка с представена фактура за проведено ветеринарно-медицинско лечение на ранена овца от кафява мечка.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6 бр. проверки по сигнали за щети върху селскостопанско имущество или домашни животни, нанесени от защитения вид - кафява мечка, в землищата на с. Кокорци (2 бр.), община Рудозем; с. Чокманово (1 бр.), Черешово (1 бр.), община Смолян; с. Гълъбово (2 бр.), община Баните, област Смолян. При проверките е установено, че щетите са нанесени от кафява мечка.</w:t>
      </w:r>
    </w:p>
    <w:p>
      <w:pPr>
        <w:pStyle w:val="Style14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дадени са 39 писма до възложители по чл. 2, ал.2 от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bg-BG"/>
        </w:rPr>
        <w:t>Наредбата за ОС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, като в т.ч. са процедирани: 1 бр. план-извлечение за промяна вида на сечта; 3 бр. предписания на основание  чл.106/чл.131, ал.2 от Закона за горите; 6 бр. горскостопански програми; 1 бр. план/проект – ИПУП-ПРЗ; 28 бр. инвестиционни предложения (и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зграждане и рехабилитация на външна и вътрешна водоснабдителна система и съоръжения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в населени места; монтаж на ФЕЦ; 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val="bg-BG" w:eastAsia="bg-BG"/>
        </w:rPr>
        <w:t>почистване на земеделски земи от дървесина, пострадала от биотични и абиотични въздействия; пристрояване; навес и бунгало; външно ел. захранване на сгради; жилищно строителство; подпорни стени; основен ремонт, реконструкция и преустройство на горски кантон; разширение на съществуващ цех за производство на млечни продукти; благоустрояване на прилежащото пространство и други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).</w:t>
      </w:r>
    </w:p>
    <w:p>
      <w:pPr>
        <w:pStyle w:val="Style14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дадено е 1 бр. решение за преценяване на вероятната степен на отрицателно въздействие върху защитените зони /на основание чл. 18, ал. 1 от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bg-BG"/>
        </w:rPr>
        <w:t>Наредбата за ОС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/ - Решение № СМ-59-ОС/2023 г. за съгласуване на инвестиционно предложение за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„Жилищно застрояване на една сграда - автосервиз“ в ПИ с идентификатор 05462.63.18 по КККР на с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Борино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, община Борино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Style14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вършена е оценка за съвместимост за планове/програми, чрез съвместени процедури по реда на ЗООС и ЗБР, в резултат на което са издадени: 1 бр. решение за преценяване необходимостта от ЕО с характер „да не се извършва ЕО“ и 1 бр. Становище по ЕО за съгласуване на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„Предварителен проект за общ устройствен план на община Неделино“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Style14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дадени са 5 бр. решения за прекратяване на административни производства, включващи: 1 бр. решение за прекратяване на съвместена процедура по реда на глава шеста от ЗООС и чл. 31 от ЗБР; 2 бр. решения за прекратяване на процедура по оценка за съвместимост по реда на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bg-BG"/>
        </w:rPr>
        <w:t>Наредбата за ОС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; 1 бр. решение за прекратяване на процедура по реда на чл. 2, ал. 2 от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bg-BG"/>
        </w:rPr>
        <w:t>Наредбата за ОС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и 1 бр. решение за прекратяване на 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val="bg-BG" w:eastAsia="bg-BG"/>
        </w:rPr>
        <w:t xml:space="preserve">административно производство по преценяване начина на процедиране по реда на </w:t>
      </w:r>
      <w:r>
        <w:rPr>
          <w:rFonts w:eastAsia="Calibri" w:cs="Times New Roman" w:ascii="Times New Roman" w:hAnsi="Times New Roman"/>
          <w:bCs/>
          <w:i/>
          <w:iCs/>
          <w:sz w:val="24"/>
          <w:szCs w:val="24"/>
          <w:lang w:val="bg-BG" w:eastAsia="bg-BG"/>
        </w:rPr>
        <w:t>Наредбата за ОС.</w:t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тпадъци</w:t>
      </w:r>
    </w:p>
    <w:p>
      <w:pPr>
        <w:pStyle w:val="Normal"/>
        <w:ind w:lef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декември са извършени 9 проверки на 9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бекта, от които 5 бр. планови проверки и 4 бр. извънредни проверки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bg-BG"/>
        </w:rPr>
        <w:t xml:space="preserve">  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: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2 бр. последващи проверки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1 бр. проверка по заявление за издаване на Регистрационен документ за дейности по третиране на отпадъци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1 бр. проверка по постъпил сигнал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 постъпил сигнал, относно изхвърляне на строителни отпадъци в реката в с. Баните, обл. Смолян е извършена проверка на място, съвместно с представител на БДИБР – Пловдив. При проверката е установено, че на имот в близост до речното корито в с. Баните се изсипват земни маси и камъни, а не строителни отпадъци. </w:t>
      </w:r>
    </w:p>
    <w:p>
      <w:pPr>
        <w:pStyle w:val="Normal"/>
        <w:overflowPunct w:val="true"/>
        <w:autoSpaceDE w:val="true"/>
        <w:ind w:left="567" w:firstLine="15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left="567" w:firstLine="15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Шум</w:t>
      </w:r>
    </w:p>
    <w:p>
      <w:pPr>
        <w:pStyle w:val="Normal"/>
        <w:overflowPunct w:val="true"/>
        <w:autoSpaceDE w:val="true"/>
        <w:spacing w:before="0" w:after="200"/>
        <w:ind w:firstLine="717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декември не са извършвани планови и извънредни проверки.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firstLine="71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Химикал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декември не са извършвани планови и извънредни проверки</w:t>
      </w:r>
      <w:r>
        <w:rPr>
          <w:rFonts w:eastAsia="TimesNewRoman;MS Gothic"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ВОС и ЕО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val="bg-BG" w:eastAsia="bg-BG"/>
        </w:rPr>
        <w:t>През м. декември са извършени 1 бр. планова проверка по документи на Решение по ОВОС на инвестиционно предложение на територията на община Сатовча и 1 бр. планова проверка на място за инвестиционно предложение на територията на община Смолян</w:t>
      </w:r>
      <w:r>
        <w:rPr>
          <w:rFonts w:eastAsia="Arial" w:cs="Arial" w:ascii="Times New Roman" w:hAnsi="Times New Roman"/>
          <w:sz w:val="24"/>
          <w:szCs w:val="24"/>
          <w:lang w:val="bg-BG" w:eastAsia="bg-BG"/>
        </w:rPr>
        <w:t>.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val="bg-BG" w:eastAsia="bg-BG"/>
        </w:rPr>
        <w:t xml:space="preserve"> При проверките е установено, че решението по ОВОС, касаещо инвестиционното предложение на територията на община Сатовча, не е загубило правното си действие и е актуално, а инвестиционното предложение на територията на община Смолян е започнало своята реализация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1"/>
        <w:rPr>
          <w:rFonts w:ascii="Times New Roman" w:hAnsi="Times New Roman" w:eastAsia="Calibri" w:cs="Times New Roman"/>
          <w:bCs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bg-BG"/>
        </w:rPr>
        <w:t xml:space="preserve">Издадено 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Решение № </w:t>
      </w:r>
      <w:r>
        <w:rPr>
          <w:rFonts w:eastAsia="Calibri" w:cs="Times New Roman" w:ascii="Times New Roman" w:hAnsi="Times New Roman"/>
          <w:bCs/>
          <w:sz w:val="24"/>
          <w:szCs w:val="24"/>
          <w:lang w:val="bg-BG"/>
        </w:rPr>
        <w:t>СМ-14-ЕО/2023 г. </w:t>
      </w:r>
      <w:r>
        <w:rPr>
          <w:rFonts w:cs="Times New Roman" w:ascii="Times New Roman" w:hAnsi="Times New Roman"/>
          <w:sz w:val="24"/>
          <w:szCs w:val="24"/>
          <w:lang w:val="bg-BG"/>
        </w:rPr>
        <w:t>за преценяване на необходимостта от извършване на ЕО</w:t>
      </w:r>
      <w:r>
        <w:rPr>
          <w:rFonts w:eastAsia="Calibri" w:cs="Times New Roman" w:ascii="Times New Roman" w:hAnsi="Times New Roman"/>
          <w:bCs/>
          <w:sz w:val="24"/>
          <w:szCs w:val="24"/>
          <w:lang w:val="bg-BG"/>
        </w:rPr>
        <w:t xml:space="preserve"> за „Стратегия за водено от общностите местно развитие (СВОМР) за програмен период 2023-2027 г. на СНЦ „МИГ Преспа – общини Баните, Лъки и Чепеларе“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val="bg-BG" w:eastAsia="bg-BG"/>
        </w:rPr>
        <w:t xml:space="preserve">Издадени са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3 бр. указателни писма за провеждане на процедури по реда на глава шеста от ЗООС за инвестиционни предложения, попадащи в Приложение № 2 на ЗООС, 1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val="bg-BG"/>
        </w:rPr>
        <w:t xml:space="preserve">бр. указателно писмо за постъпило уведомление по Приложение № 3 и 1 бр. указателно писмо по постъпило искане по Приложение № 4 от Наредбата за ЕО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убликувани са 2 бр. съобщения за инвестиционни предложения по реда на чл.95 ал. 1 от ЗООС и чл.4, ал.2 от Наредбата за ОВОС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bg-BG"/>
        </w:rPr>
        <w:t xml:space="preserve">Издадено е 1 бр. Решение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за прекратяване на процедура по административна преписка по искане на възложителя за: </w:t>
      </w:r>
      <w:r>
        <w:rPr>
          <w:rFonts w:eastAsia="Calibri" w:cs="Times New Roman" w:ascii="Times New Roman" w:hAnsi="Times New Roman"/>
          <w:iCs/>
          <w:sz w:val="24"/>
          <w:szCs w:val="24"/>
          <w:lang w:val="bg-BG"/>
        </w:rPr>
        <w:t xml:space="preserve">„Подробен устройствен план – план за регулация и застрояване (ПУП-ПРЗ) за имот с идентификатор 23950.188.77 по КККР на с. Дряново, община Лъки, обл. Пловдив, за което е </w:t>
      </w:r>
      <w:r>
        <w:rPr>
          <w:rFonts w:eastAsia="Calibri" w:cs="Times New Roman" w:ascii="Times New Roman" w:hAnsi="Times New Roman"/>
          <w:bCs/>
          <w:sz w:val="24"/>
          <w:szCs w:val="24"/>
          <w:lang w:val="bg-BG"/>
        </w:rPr>
        <w:t xml:space="preserve">издадено Решение по преценяване на необходимостта от извършване на ЕО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eastAsia="Calibri" w:cs="Times New Roman"/>
          <w:bCs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bg-BG"/>
        </w:rPr>
        <w:t>Проведено е заседание на РЕЕС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bg-BG"/>
        </w:rPr>
        <w:t>-</w:t>
      </w:r>
      <w:r>
        <w:rPr>
          <w:rFonts w:eastAsia="Calibri" w:cs="Times New Roman" w:ascii="Times New Roman" w:hAnsi="Times New Roman"/>
          <w:bCs/>
          <w:sz w:val="24"/>
          <w:szCs w:val="24"/>
          <w:lang w:val="bg-BG"/>
        </w:rPr>
        <w:t xml:space="preserve">Смолян, в резултат на което е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постановено </w:t>
      </w:r>
      <w:r>
        <w:rPr>
          <w:rFonts w:eastAsia="Calibri" w:cs="Times New Roman" w:ascii="Times New Roman" w:hAnsi="Times New Roman"/>
          <w:spacing w:val="3"/>
          <w:sz w:val="24"/>
          <w:szCs w:val="24"/>
          <w:lang w:val="bg-BG"/>
        </w:rPr>
        <w:t xml:space="preserve">Становище по екологична оценка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№ СМ-01-01/2023 г. на директора на РИОСВ – Смолян за съгласуване </w:t>
      </w:r>
      <w:r>
        <w:rPr>
          <w:rFonts w:eastAsia="Calibri" w:cs="Times New Roman" w:ascii="Times New Roman" w:hAnsi="Times New Roman"/>
          <w:iCs/>
          <w:sz w:val="24"/>
          <w:szCs w:val="24"/>
          <w:lang w:val="bg-BG"/>
        </w:rPr>
        <w:t>на „Предварителен проект за общ устройствен план на община Неделино“, с възложител община Неделин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bg-BG"/>
        </w:rPr>
        <w:t>Съгласувани са 39 писма до възложители по чл.2, ал.2 от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Н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 и 1 бр. решение по оценка за съвместимост на основание чл.31, ал.7 от Закона за биологичното разнообразие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overflowPunct w:val="true"/>
        <w:autoSpaceDE w:val="true"/>
        <w:ind w:firstLine="720"/>
        <w:jc w:val="both"/>
        <w:textAlignment w:val="auto"/>
        <w:rPr>
          <w:rFonts w:cs="Arial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омплексни разрешителни</w:t>
      </w:r>
      <w:r>
        <w:rPr>
          <w:rFonts w:cs="Arial"/>
          <w:b/>
          <w:sz w:val="24"/>
          <w:szCs w:val="24"/>
          <w:lang w:val="bg-BG" w:eastAsia="bg-BG"/>
        </w:rPr>
        <w:t xml:space="preserve">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ез м. декември не са извършвани планови и извънредни проверк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СЕВЕЗО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ез м. ноември не са извършвани планови и извънредни провер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Екологична отговорнос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ез м. ноември не са извършвани планови и извънредни проверки.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ab/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Административно-наказателна дейност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За периода има издадено едно наказателно постановление</w:t>
      </w:r>
      <w:r>
        <w:rPr>
          <w:rFonts w:eastAsia="Calibri" w:cs="Times New Roman" w:ascii="Times New Roman" w:hAnsi="Times New Roman"/>
          <w:sz w:val="24"/>
          <w:szCs w:val="22"/>
          <w:lang w:val="bg-BG" w:eastAsia="bg-BG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2"/>
          <w:u w:val="single"/>
          <w:lang w:val="bg-BG" w:eastAsia="bg-BG"/>
        </w:rPr>
        <w:t xml:space="preserve">I. Наказателно постановление № 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 10/29.12.2023 г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1. Нарушител – „Дюлгер” ООД, гр. Смолян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2. Нарушена норма -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чл.200, ал.1, т.6 във връзка с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чл.48, ал.1, т.3 от Закона за водит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;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3. Нарушение –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изхвърля отпадъчни води във воден обект, като нарушав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ндивидуални </w:t>
      </w:r>
      <w:r>
        <w:rPr>
          <w:rFonts w:cs="Times New Roman" w:ascii="Times New Roman" w:hAnsi="Times New Roman"/>
          <w:sz w:val="24"/>
          <w:szCs w:val="24"/>
        </w:rPr>
        <w:t xml:space="preserve">емисионни </w:t>
      </w:r>
      <w:r>
        <w:rPr>
          <w:rFonts w:cs="Times New Roman" w:ascii="Times New Roman" w:hAnsi="Times New Roman"/>
          <w:sz w:val="24"/>
          <w:szCs w:val="24"/>
          <w:lang w:val="bg-BG"/>
        </w:rPr>
        <w:t>ограничения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и изисквания, </w:t>
      </w:r>
      <w:r>
        <w:rPr>
          <w:rFonts w:cs="Times New Roman" w:ascii="Times New Roman" w:hAnsi="Times New Roman"/>
          <w:sz w:val="24"/>
          <w:szCs w:val="24"/>
        </w:rPr>
        <w:t>заложени 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Arial" w:ascii="Times New Roman" w:hAnsi="Times New Roman"/>
          <w:sz w:val="24"/>
          <w:szCs w:val="24"/>
          <w:lang w:val="bg-BG"/>
        </w:rPr>
        <w:t>Разрешително за заустване на отпадъчни води в повърхностни води № 33720019/29.03.2010 г. и Решение № РР–2892/08.08.2016 г., издадени от БД“ИБР“-Пловдив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4. </w:t>
      </w:r>
      <w:r>
        <w:rPr>
          <w:rFonts w:eastAsia="Calibri" w:cs="Times New Roman" w:ascii="Times New Roman" w:hAnsi="Times New Roman"/>
          <w:sz w:val="24"/>
          <w:szCs w:val="22"/>
          <w:lang w:val="bg-BG" w:eastAsia="bg-BG"/>
        </w:rPr>
        <w:t>Размер на наложената имуществена санкция - 3 500 (три хиляди и петстотин) лев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2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2"/>
          <w:lang w:val="bg-BG" w:eastAsia="bg-BG"/>
        </w:rPr>
      </w:r>
    </w:p>
    <w:p>
      <w:pPr>
        <w:pStyle w:val="Style14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о обобщение по отношение на постигнат ефект спрямо околната среда, бизнеса и обществеността от осъществената контролна дейност.</w:t>
      </w:r>
    </w:p>
    <w:p>
      <w:pPr>
        <w:pStyle w:val="Style14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   </w:t>
      </w:r>
    </w:p>
    <w:p>
      <w:pPr>
        <w:pStyle w:val="Style14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Околната среда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очистени са замърсени площи със строителни, битови и биоразградими отпадъци, землище на с. Ровино, община Смолян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очистени са замърсени площи със строителни, битови и биоразградими отпадъци, землище на с. Вълчан, община Смолян. </w:t>
      </w:r>
    </w:p>
    <w:p>
      <w:pPr>
        <w:pStyle w:val="Style14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Style14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Бизнеса</w:t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о е 1 бр. решение за преценяване на необходимостта от извършване на ОВОС;</w:t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о е 1 бр. решение за преценяване на вероятната степен на отрицателно въздействие върху защитените зони (на основание чл. 18, ал. 1 от Наредбата за ОС);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20"/>
        <w:jc w:val="both"/>
        <w:textAlignment w:val="auto"/>
        <w:outlineLvl w:val="1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bg-BG"/>
        </w:rPr>
        <w:t xml:space="preserve">Издадено е 1 </w:t>
      </w:r>
      <w:r>
        <w:rPr>
          <w:rFonts w:cs="Times New Roman" w:ascii="Times New Roman" w:hAnsi="Times New Roman"/>
          <w:sz w:val="24"/>
          <w:szCs w:val="24"/>
          <w:lang w:val="bg-BG"/>
        </w:rPr>
        <w:t>бр. решение за преценяване на необходимостта от извършване на ЕО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20"/>
        <w:jc w:val="both"/>
        <w:textAlignment w:val="auto"/>
        <w:outlineLvl w:val="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3 бр. указателни писма за провеждане на процедури по реда на глава шеста от ЗООС на инвестиционни предложения, попадащи в Приложение №2 на ЗООС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bCs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bg-BG"/>
        </w:rPr>
        <w:t>Издадено е 1 бр. указателно писмо за постъпило уведомление по Приложение № 3 от Наредбата за ЕО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bg-BG"/>
        </w:rPr>
        <w:t>Издадено е 1 бр. указателно писмо за постъпило искане по Приложение № 4 от Наредбата за ЕО;</w:t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bg-BG"/>
        </w:rPr>
        <w:t xml:space="preserve">Издадено е </w:t>
      </w:r>
      <w:r>
        <w:rPr>
          <w:rFonts w:eastAsia="Calibri" w:cs="Times New Roman" w:ascii="Times New Roman" w:hAnsi="Times New Roman"/>
          <w:spacing w:val="3"/>
          <w:sz w:val="24"/>
          <w:szCs w:val="24"/>
          <w:lang w:val="bg-BG"/>
        </w:rPr>
        <w:t xml:space="preserve">Становище по екологична оценка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№ СМ-01-01/2023г. на директора на РИОСВ – Смолян за съгласуване </w:t>
      </w:r>
      <w:r>
        <w:rPr>
          <w:rFonts w:eastAsia="Calibri" w:cs="Times New Roman" w:ascii="Times New Roman" w:hAnsi="Times New Roman"/>
          <w:iCs/>
          <w:sz w:val="24"/>
          <w:szCs w:val="24"/>
          <w:lang w:val="bg-BG"/>
        </w:rPr>
        <w:t>на „Предварителен проект за общ устройствен план на община Неделино“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гласувани са 39 писма до възложители по чл.2, ал.2 от Наредбат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 и 1 бр. решение по оценка за съвместимост на основание чл.31, ал.7 от ЗБР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За отчетния период са издадени:</w:t>
      </w:r>
    </w:p>
    <w:p>
      <w:pPr>
        <w:pStyle w:val="Normal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1 бр. регистрационен документ за третиране на отпадъци;</w:t>
      </w:r>
    </w:p>
    <w:p>
      <w:pPr>
        <w:pStyle w:val="Normal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1 бр. решение за изменение на регистрационен документ за транспортиране на отпадъци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комисия за промяна предназначението на земеделски земи към ОДЗ - Смолян, съгласно чл. 17, ал.1, т.1 на ЗОЗЗ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зето 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bg-BG"/>
        </w:rPr>
        <w:t>участие 6 бр. Държавно-приемателни комиси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ествеността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Calibri" w:ascii="Times New Roman" w:hAnsi="Times New Roman"/>
          <w:sz w:val="24"/>
          <w:szCs w:val="24"/>
          <w:lang w:val="bg-BG"/>
        </w:rPr>
        <w:t>П</w:t>
      </w:r>
      <w:r>
        <w:rPr>
          <w:rFonts w:cs="Times New Roman" w:ascii="Times New Roman" w:hAnsi="Times New Roman"/>
          <w:sz w:val="24"/>
          <w:szCs w:val="24"/>
          <w:lang w:val="bg-BG"/>
        </w:rPr>
        <w:t>убликувани са 2 бр. съобщения за инвестиционни предложения по реда на чл.95 ал. 1 от ЗООС и чл.4, ал.2 от Наредбата за ОВОС</w:t>
      </w:r>
      <w:r>
        <w:rPr>
          <w:rFonts w:cs="Calibri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val="bg-BG"/>
        </w:rPr>
        <w:t>Проведени мероприятия и инициативи:</w:t>
      </w:r>
    </w:p>
    <w:p>
      <w:pPr>
        <w:pStyle w:val="Style14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>През м. декември не са провеждани мероприятия и инициативи.</w:t>
      </w:r>
    </w:p>
    <w:p>
      <w:pPr>
        <w:pStyle w:val="Style14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4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4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Приложение – таблична част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0" w:gutter="0" w:header="550" w:top="709" w:footer="289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default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256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0.35pt;mso-wrap-distance-left:0pt;mso-wrap-distance-right:0pt;mso-wrap-distance-top:0pt;mso-wrap-distance-bottom:0pt;margin-top:0.05pt;mso-position-vertical-relative:text;margin-left:49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0"/>
      <w:gridCol w:w="6017"/>
      <w:gridCol w:w="850"/>
    </w:tblGrid>
    <w:tr>
      <w:trPr/>
      <w:tc>
        <w:tcPr>
          <w:tcW w:w="2880" w:type="dxa"/>
          <w:tcBorders/>
        </w:tcPr>
        <w:p>
          <w:pPr>
            <w:pStyle w:val="Normal"/>
            <w:overflowPunct w:val="true"/>
            <w:autoSpaceDE w:val="true"/>
            <w:jc w:val="both"/>
            <w:textAlignment w:val="auto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</w:rPr>
            <w:drawing>
              <wp:inline distT="0" distB="0" distL="0" distR="0">
                <wp:extent cx="1688465" cy="714375"/>
                <wp:effectExtent l="0" t="0" r="0" b="0"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846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17" w:type="dxa"/>
          <w:tcBorders/>
        </w:tcPr>
        <w:p>
          <w:pPr>
            <w:pStyle w:val="Normal"/>
            <w:overflowPunct w:val="true"/>
            <w:autoSpaceDE w:val="true"/>
            <w:snapToGrid w:val="false"/>
            <w:jc w:val="both"/>
            <w:textAlignment w:val="auto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</w:r>
        </w:p>
        <w:p>
          <w:pPr>
            <w:pStyle w:val="Normal"/>
            <w:overflowPunct w:val="true"/>
            <w:autoSpaceDE w:val="true"/>
            <w:spacing w:lineRule="auto" w:line="360"/>
            <w:jc w:val="both"/>
            <w:textAlignment w:val="auto"/>
            <w:rPr>
              <w:rFonts w:cs="Arial"/>
              <w:b/>
              <w:b/>
              <w:sz w:val="24"/>
              <w:szCs w:val="24"/>
              <w:lang w:val="bg-BG"/>
            </w:rPr>
          </w:pPr>
          <w:r>
            <w:rPr>
              <w:rFonts w:cs="Webdings" w:ascii="Webdings" w:hAnsi="Webdings"/>
              <w:b/>
              <w:sz w:val="16"/>
              <w:szCs w:val="16"/>
            </w:rPr>
            <w:t></w:t>
          </w:r>
          <w:r>
            <w:rPr>
              <w:rFonts w:eastAsia="Arial" w:cs="Arial"/>
              <w:sz w:val="16"/>
              <w:szCs w:val="16"/>
              <w:lang w:val="bg-BG"/>
            </w:rPr>
            <w:t xml:space="preserve"> </w:t>
          </w:r>
          <w:r>
            <w:rPr>
              <w:rFonts w:cs="Arial"/>
              <w:sz w:val="16"/>
              <w:szCs w:val="16"/>
              <w:lang w:val="bg-BG"/>
            </w:rPr>
            <w:t>4700</w:t>
          </w:r>
          <w:r>
            <w:rPr>
              <w:rFonts w:cs="Arial"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гр.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Смолян,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ул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.”Дичо Петров”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№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16,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bg-BG"/>
            </w:rPr>
            <w:t>ПК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 xml:space="preserve"> 99, 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e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-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mail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: </w:t>
          </w:r>
          <w:hyperlink r:id="rId2"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riosv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smolya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mbox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contact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bg</w:t>
            </w:r>
          </w:hyperlink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, </w:t>
          </w:r>
          <w:r>
            <w:rPr>
              <w:rFonts w:cs="Arial"/>
              <w:sz w:val="16"/>
              <w:szCs w:val="16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imes New Roman" w:ascii="Times New Roman" w:hAnsi="Times New Roman"/>
                <w:b/>
                <w:bCs/>
                <w:color w:val="0000FF"/>
                <w:sz w:val="16"/>
                <w:szCs w:val="16"/>
                <w:u w:val="single"/>
              </w:rPr>
              <w:t>http</w:t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0000FF"/>
                <w:sz w:val="16"/>
                <w:szCs w:val="16"/>
                <w:u w:val="single"/>
                <w:lang w:val="ru-RU"/>
              </w:rPr>
              <w:t>: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/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smolya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riosv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com</w:t>
            </w:r>
          </w:hyperlink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;</w:t>
          </w:r>
          <w:r>
            <w:rPr>
              <w:rFonts w:cs="Arial"/>
              <w:sz w:val="16"/>
              <w:szCs w:val="16"/>
              <w:lang w:val="ru-RU"/>
            </w:rPr>
            <w:t xml:space="preserve"> </w:t>
          </w:r>
          <w:r>
            <w:rPr>
              <w:rFonts w:cs="Wingdings 2" w:ascii="Wingdings 2" w:hAnsi="Wingdings 2"/>
              <w:sz w:val="16"/>
              <w:szCs w:val="16"/>
            </w:rPr>
            <w:t></w:t>
          </w:r>
          <w:r>
            <w:rPr>
              <w:rFonts w:cs="Arial"/>
              <w:sz w:val="16"/>
              <w:szCs w:val="16"/>
              <w:lang w:val="bg-BG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Директор: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 0301/60-113,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Тех. сътрудници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ru-RU"/>
            </w:rPr>
            <w:t xml:space="preserve">: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0301/60-100, 60-112,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Fax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: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0301/60-1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>19</w:t>
          </w:r>
        </w:p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Times New Roman" w:hAnsi="Times New Roman" w:cs="Times New Roman"/>
              <w:b/>
              <w:b/>
              <w:sz w:val="12"/>
              <w:szCs w:val="12"/>
              <w:lang w:val="ru-RU" w:eastAsia="bg-BG"/>
            </w:rPr>
          </w:pPr>
          <w:r>
            <w:rPr>
              <w:rFonts w:cs="Times New Roman" w:ascii="Times New Roman" w:hAnsi="Times New Roman"/>
              <w:b/>
              <w:sz w:val="12"/>
              <w:szCs w:val="12"/>
              <w:lang w:val="ru-RU" w:eastAsia="bg-BG"/>
            </w:rPr>
          </w:r>
        </w:p>
      </w:tc>
      <w:tc>
        <w:tcPr>
          <w:tcW w:w="850" w:type="dxa"/>
          <w:tcBorders/>
        </w:tcPr>
        <w:p>
          <w:pPr>
            <w:pStyle w:val="Normal"/>
            <w:overflowPunct w:val="true"/>
            <w:autoSpaceDE w:val="true"/>
            <w:snapToGrid w:val="false"/>
            <w:jc w:val="center"/>
            <w:textAlignment w:val="auto"/>
            <w:rPr>
              <w:rFonts w:ascii="Times New Roman" w:hAnsi="Times New Roman" w:cs="Times New Roman"/>
              <w:sz w:val="12"/>
              <w:szCs w:val="12"/>
              <w:lang w:val="ru-RU" w:eastAsia="bg-BG"/>
            </w:rPr>
          </w:pPr>
          <w:r>
            <w:rPr>
              <w:rFonts w:cs="Times New Roman" w:ascii="Times New Roman" w:hAnsi="Times New Roman"/>
              <w:sz w:val="12"/>
              <w:szCs w:val="12"/>
              <w:lang w:val="ru-RU" w:eastAsia="bg-BG"/>
            </w:rPr>
          </w:r>
        </w:p>
        <w:p>
          <w:pPr>
            <w:pStyle w:val="Normal"/>
            <w:overflowPunct w:val="true"/>
            <w:autoSpaceDE w:val="true"/>
            <w:textAlignment w:val="auto"/>
            <w:rPr>
              <w:rFonts w:ascii="Times New Roman" w:hAnsi="Times New Roman" w:cs="Times New Roman"/>
              <w:sz w:val="8"/>
              <w:szCs w:val="8"/>
              <w:lang w:val="ru-RU" w:eastAsia="bg-BG"/>
            </w:rPr>
          </w:pPr>
          <w:r>
            <w:rPr>
              <w:rFonts w:cs="Times New Roman" w:ascii="Times New Roman" w:hAnsi="Times New Roman"/>
              <w:sz w:val="8"/>
              <w:szCs w:val="8"/>
              <w:lang w:val="ru-RU" w:eastAsia="bg-BG"/>
            </w:rPr>
          </w:r>
        </w:p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cs="Arial"/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477520" cy="480060"/>
                <wp:effectExtent l="0" t="0" r="0" b="0"/>
                <wp:docPr id="4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21" t="-521" r="-521" b="-5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752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overflowPunct w:val="true"/>
      <w:autoSpaceDE w:val="true"/>
      <w:jc w:val="right"/>
      <w:textAlignment w:val="auto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16"/>
        <w:szCs w:val="16"/>
      </w:rPr>
      <w:t>/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6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  <w:p>
    <w:pPr>
      <w:pStyle w:val="Normal"/>
      <w:overflowPunct w:val="true"/>
      <w:autoSpaceDE w:val="true"/>
      <w:jc w:val="right"/>
      <w:textAlignment w:val="auto"/>
      <w:rPr>
        <w:rFonts w:ascii="Times New Roman" w:hAnsi="Times New Roman" w:cs="Arial"/>
        <w:b/>
        <w:b/>
        <w:sz w:val="4"/>
        <w:szCs w:val="4"/>
        <w:lang w:val="bg-BG"/>
      </w:rPr>
    </w:pPr>
    <w:r>
      <w:rPr>
        <w:rFonts w:cs="Arial" w:ascii="Times New Roman" w:hAnsi="Times New Roman"/>
        <w:b/>
        <w:sz w:val="4"/>
        <w:szCs w:val="4"/>
        <w:lang w:val="bg-BG"/>
      </w:rPr>
    </w:r>
  </w:p>
  <w:p>
    <w:pPr>
      <w:pStyle w:val="Footer"/>
      <w:rPr>
        <w:rFonts w:cs="Arial"/>
        <w:b/>
        <w:b/>
        <w:sz w:val="4"/>
        <w:szCs w:val="4"/>
        <w:lang w:val="bg-BG"/>
      </w:rPr>
    </w:pPr>
    <w:r>
      <w:rPr>
        <w:rFonts w:cs="Arial"/>
        <w:b/>
        <w:sz w:val="4"/>
        <w:szCs w:val="4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-3810</wp:posOffset>
              </wp:positionV>
              <wp:extent cx="648970" cy="856615"/>
              <wp:effectExtent l="0" t="0" r="0" b="0"/>
              <wp:wrapSquare wrapText="bothSides"/>
              <wp:docPr id="1" name="Group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Picture 20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9" style="position:absolute;margin-left:-3.85pt;margin-top:-0.3pt;width:51.1pt;height:67.4pt" coordorigin="-77,-6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0" stroked="f" o:allowincell="f" style="position:absolute;left:-77;top:-6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1" stroked="t" o:allowincell="f" style="position:absolute;left:945;top:1343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>
      <w:rFonts w:ascii="Arial" w:hAnsi="Arial" w:eastAsia="Calibri" w:cs="Arial"/>
      <w:b/>
      <w:sz w:val="1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0">
    <w:name w:val="Шрифт на абзаца по подразбиране"/>
    <w:qFormat/>
    <w:rPr/>
  </w:style>
  <w:style w:type="character" w:styleId="Style11">
    <w:name w:val="Основен текст с отстъп Знак"/>
    <w:qFormat/>
    <w:rPr>
      <w:rFonts w:ascii="Arial" w:hAnsi="Arial" w:cs="Arial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4">
    <w:name w:val="Без разредка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5">
    <w:name w:val="Списък на абзаци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bg-BG"/>
    </w:rPr>
  </w:style>
  <w:style w:type="paragraph" w:styleId="Text">
    <w:name w:val="text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before="0" w:after="240"/>
      <w:ind w:firstLine="720"/>
      <w:jc w:val="both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6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6:22:00Z</dcterms:created>
  <dc:creator>ADMINISTRATOR</dc:creator>
  <dc:description/>
  <cp:keywords/>
  <dc:language>en-US</dc:language>
  <cp:lastModifiedBy>Потребител на Windows</cp:lastModifiedBy>
  <cp:lastPrinted>2021-04-05T10:35:00Z</cp:lastPrinted>
  <dcterms:modified xsi:type="dcterms:W3CDTF">2024-01-05T11:57:00Z</dcterms:modified>
  <cp:revision>804</cp:revision>
  <dc:subject/>
  <dc:title>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EE8D36FFAC4424A5B8D1E6E56B0C26</vt:lpwstr>
  </property>
  <property fmtid="{D5CDD505-2E9C-101B-9397-08002B2CF9AE}" pid="3" name="KSOProductBuildVer">
    <vt:lpwstr>1033-11.2.0.11516</vt:lpwstr>
  </property>
</Properties>
</file>