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4"/>
        <w:ind w:left="3600" w:firstLine="72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4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ноември 2023 г.</w:t>
      </w:r>
    </w:p>
    <w:p>
      <w:pPr>
        <w:pStyle w:val="Style14"/>
        <w:ind w:firstLine="567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ноември 2023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91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46 бр. и извънредни - 45 бр., на 69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бекта. Дад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3 бр. предписания за отстраняване на констатирани нарушения и предприемане на превантивни м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роят на извънредните проверки е висок, поради извършени 21 бр. проверки във връзка със защитения вид кафява мечка (нанесени щети върху селскостопанско имущество); 7 бр. проверки по сигнали и жалби по компоненти и фактори на околната среда (води, въздух, отпадъци и биоразнообразие);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оверки по изпълнение на дадени предписания; 8 бр. проверки по заповед/писмо на МОСВ; 1 бр. проверка по чл. 69 от ЗООС; 5 бр. други проверки (по писмо от оператор, за измерване на имисии от горивни инсталации, проводимост на реки и лечение на ранени животни от мечка)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съставени актове за установяване на административни наруш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е издадено 1 бр. наказателно постановление. Няма сключени споразумения по реда на чл.58г, ал.1 от ЗАНН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 теку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нкции по 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по наложени санкции от РИОСВ са събрани 6 897,00 лв., като през м. декември на общините ще бъдат преведени 5 517,60 лв. От събраните суми, най - голям приход от наложените санкции е за община Девин (2 183,20 лв.). От получените през м. октомври 2023г. суми по наложени санкции на обекти, през м. ноември на общините са преведени 4 341,6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е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молян са постъпили 2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игнала и 1 жалба, в това число 21 сигна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вързани със защитения вид кафява мечка (21 бр. за нанесени щети върху селскостопанско имущество), като по всички са предприети необходимите действия. 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 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зето е участие в заседание на комисията по ловно стопанство към ТП „ДГС – Славейно“;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Взето е участие в заседание на технически съвет към РДГ – Смолян за разглеждане на задание за изработване на горскостопански план на горските територии, собственост на община Доспат;</w:t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Извършване на ежегоден мониторинг за състоянието на популацията на защитения вид „Дива коза“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онтрол по постъпили жалби и сигнал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 постъпили 21 бр. сигнали, свързани със защитения вид кафява мечка (21 бр. за нанесени щети върху селскостопанско имущество) са извършени 21 проверки на място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и 6 бр. сигнали са извършени 6 проверки на 6 обект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 постъпила 1 бр. жалба, същата е препратена до други институции за предприемане на действия по компетентност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0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- 15;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- 12, по разрешителни и регистрационни документи за третиране на отпадъци - 2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и са 3 бр. проверки на място за последващ контрол по дадени предписания, като е установено, че 3 бр. предписания са изпълнени, а именно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монтирана е потопяема помпа в долно езеро (язовир) на ХХ „Лъки-2 комплекс, с цел  контрол на водното ниво в чашата на изведеното от експлоатация долно езеро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 е въздушният откос на земно-насипната стена на ХХ „Рудозем 2“- гр. Рудозем от храстова и дървесна растителност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ъс строителни отпадъци, камъни и земни маси на общински път в с. Баните, община Баните. </w:t>
      </w:r>
    </w:p>
    <w:p>
      <w:pPr>
        <w:pStyle w:val="Style14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ез м. ноември са извършени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гламент (ЕС) № 517/2014 за ФПГ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аредба № 16 от 12 август 1999 г. за ограничаване емисиите на летливи органични съединения при съхранение, товарене или разтоварване и превоз на бензин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Наредба за ограничаване емисиите на летливи органични съединения при употребата на органични разтворители в определени бои, лакове и авторепаратурни продукти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са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9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роверки на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9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обекта, от тях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7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планови проверки (1 бр. в обхвата на комплексна проверка) и 2 бр. извънредни проверки. Дадено е 1 бр. предписание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spacing w:before="0" w:after="20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2 бр. проверки по писмо на ИАОС гр. София, съгласно утвърден Годишен график от МОСВ, за емисионни измервания на обекти, изпускащи вредни вещества в атмосферния въздух от неподвижни източници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октомври 202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3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 Озон от АИС „Библиотека“ и КФС-Рожен, като същият е публикуван на интернет страницата на РИОСВ – Смолян и е изпратен по електронен път в МОСВ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Arial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Arial" w:ascii="Times New Roman" w:hAnsi="Times New Roman"/>
          <w:i/>
          <w:sz w:val="24"/>
          <w:szCs w:val="24"/>
          <w:u w:val="single"/>
          <w:lang w:val="bg-BG" w:eastAsia="bg-BG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ноември са извършени проверки по Заповед № РД-1188/22.12.2022 г. на министъра на околната среда и водите, относно емисионен контрол на обекти, формиращи отпадъчни води и заустващи във водни обекти и включени в „ГИСУВД“ и текущ контрол, съгласно плана за годишен контрол. </w:t>
      </w:r>
    </w:p>
    <w:p>
      <w:pPr>
        <w:pStyle w:val="Normal"/>
        <w:spacing w:before="0" w:after="0"/>
        <w:ind w:right="-142" w:firstLine="7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и са 22 проверки на 22 обекта, от които 14 бр. планови проверки (1 бр. в обхвата на комплексна проверка) и 8 бр. извънредни проверки. При 15 от проверките са взети водни проби и е извършен контрол на обекти, формиращи отпадъчни води със съдържание на емисии на приоритетни, общи и специфични замърсители и заустващи във водни обекти. Дадено е 1 бр. предписание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2 бр. проверки по изпълнение на предписания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, свързан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 в комисия за проверка проводимостта на речните легла в урбанизираните граници на територията на община Ардино, съгласно заповед на кмета на община Ардино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4 бр. проверки по постъпили сигнали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о постъпил сигнал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изтичане на отпадъчни води в к. к. „Пампорово“, експерти на РИОСВ - Смолян извършиха проверка на място. При проверката е установено, че вследствие на запушена ревизионна шахта от канализационен клон в к.к. „Пампорово“, формираните отпадъчни води се стичат по прилежащия терен към близкото дере. От „ВиК“ ЕООД, гр. Смолян са предприети мерки за отпушване на ревизионната шахта, като същия ден е преустановено изтичането на отпадъчни води към близкото дер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По постъпил сигнал за замърсяване на р. Черна с отпадъчни води в кв. Райково, гр. Смолян е извършена проверка на място, при която е установено, че във връзка извършваща се реконструкция на главния събирателен колектор за отпадъчни води на гр. Смолян и осигуряване на безопасност в работния участък, отпадъчните води се изпомпват чрез помпи до последваща шахта от колектора. Поради придошли големи водни количества отпадъчна вода и невъзможността им за изпомпване, част от тях се заустват в р. Черна непречистени. За недопускане на заустване на отпадъчни води от работния участък на място е подсигурен специализиран автомобил за събирането им и последващо извозване до последваща шахта от колект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По постъпил сигнал в РИОСВ-Смолян за умряла риба в р. Черна, експерти на РИОСВ-Смолян, БД „ИБР“-Пловдив и РЛ-Смолян извършиха обход на р. Черна, при която е установено, че след слива на Забатско дере с р. Черна има наличие на умряла риба от вида черна мряна и балканска пъстърва с различни размери. Извършена е проверка на „Бетонов възел и варово стопанство“, стопанисвани от „Дюлгер“ ООД, при която констатирано, че има заустване на непречистени отпадъчни води в Забатско дере. От РЛ-Смолян е взета водна проба отпадъчна вода на изход пречиствателно съоръжение /утаител/ на „Бетонов възел и варово стопанство“, преди заустване в Забатско дере. За констатираното нарушение ще бъдат предприети административно наказателни мер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Във връзка с препратен сигнал от БД „ИБР“-Пловдив за изпускане на отпадъчни води в р. Черна, в района на промишлена зона „Трандевица“ на гр. Смолян е извършена съвместна проверка от експерти на РИОСВ-Смолян и БД „ИБР“-Пловдив. При проверката е установено, че се извършват ремонтни дейности по реконструкция на главния събирателен колектор за отпадъчни води на гр. Смолян и няма заустване на непречистени отпадъчни води в реката. За осигуряване на безопасност в работния участък, отпадъчните води се изпомпват в специализиран автомобил и се извозват до последваща шахта от колект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е извършена 1 бр. планова проверка на Затворено общинско депо за ТБО на община Златоград в ликвидация, находящо се в м. „Пресаникът“, землище на гр. Златоград, община Златоград. Не са установени нередности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4"/>
        <w:ind w:firstLine="720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4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. ноември са извършени 36 проверки на 13 обекта,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от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които 14 бр. планови проверки и 22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и са участия в следните комисии и съвети: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 бр. участие в заседание на комисията по ловно стопанство към ТП „ДГС – Славейно“. 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участие в заседание на технически съвет към РДГ – Смолян за разглеждане на задание за изработване на горскостопански план на горските територии, собственост на община Доспат.</w:t>
      </w:r>
    </w:p>
    <w:p>
      <w:pPr>
        <w:pStyle w:val="Style14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 бр. проверки по Закона за биологичното разнообразие, включващи:</w:t>
      </w:r>
    </w:p>
    <w:p>
      <w:pPr>
        <w:pStyle w:val="Style14"/>
        <w:tabs>
          <w:tab w:val="clear" w:pos="720"/>
          <w:tab w:val="left" w:pos="284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2 бр. проверки на защитена зона „Персенк“, относно правно действие на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Решение № СМ-01-ОС/2017 г. и Решение № СМ-06-ОС/2017 г. на РИОСВ –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Не са констатирани несъответствия. </w:t>
      </w:r>
    </w:p>
    <w:p>
      <w:pPr>
        <w:pStyle w:val="Style14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- 4 бр. проверки, свързани с опазване на вида Дива коза (</w:t>
      </w:r>
      <w:r>
        <w:rPr>
          <w:rFonts w:cs="Times New Roman" w:ascii="Times New Roman" w:hAnsi="Times New Roman"/>
          <w:sz w:val="24"/>
          <w:szCs w:val="24"/>
        </w:rPr>
        <w:t>Rupicapra rupicapra</w:t>
      </w:r>
      <w:r>
        <w:rPr>
          <w:rFonts w:cs="Times New Roman" w:ascii="Times New Roman" w:hAnsi="Times New Roman"/>
          <w:sz w:val="24"/>
          <w:szCs w:val="24"/>
          <w:lang w:val="bg-BG"/>
        </w:rPr>
        <w:t>) на територията на „ДЛС - Кормисош“, гр. Лъки, „ДЛС – Извора“, гр. Девин, СЛР „Девин“ – град Девин и СЛР „Чернатица“, с. Хвойна, община Чепеларе. По време на проверките е установено, че популацията на защитения вид е стабилна.</w:t>
      </w:r>
    </w:p>
    <w:p>
      <w:pPr>
        <w:pStyle w:val="Style14"/>
        <w:tabs>
          <w:tab w:val="clear" w:pos="720"/>
          <w:tab w:val="left" w:pos="284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на Общински пазар в град Девин, относно продажбата на защитени видове. Не са констатирани нарушения на Закона за биологичното разнообразие и подзаконовите нормативни актове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Закона за лечебните растения на Общински пазар в град Девин. При извършената проверка не е установено предлагане за продажба на билки от лечебни растения, включени в Приложението на Закона за лечебните растения. Не са констатирани нарушения на Закона за лечебните растения и подзаконовите нормативни актове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 бр. проверки по Закона за защитените територии, като са проверени ПЗ „Момата“ и ПЗ „Сарийска чука – Главата“ в землището на с. Широка лъка, община Смолян; ПЗ „Струилски дол“, ПЗ „Настанска могила“, ЗМ „Поречието на река Девинска“ и ЗМ „Храстево“, разположени в землището на град Девин, община Девин. Не са констатирани наруш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22 бр. извънредни проверки, включващи: 1 бр. проверка в землището на с. Могилица, община Смолян, във връзка с проведено ветеринарно-медицинско лечение на ранени 3 бр. животни (крави) от кафява мечка и 21 бр. проверки по сигнали за щети върху селскостопанско имущество или домашни животни, нанесени от защитения вид - кафява мечка в землищата на с. Бориково (1 бр.), с. Полковник Серафимово (1 бр.), Буката (1 бр.), град Смолян (1 бр.), община Смолян; с. Гълъбово (4 бр.), с. Глогино (1 бр.), община Баните; с. Грохотно (1 бр.), с. Триград (4 бр.), град Девин (4 бр.), община Девин; с. Аламовци (2 бр.), община Златоград, област Смолян; с. Кочан (1 бр.), община Сатовча, област Благоевград. При проверките е установено, че за 4 бр. щети в землищата на с. Буката, община Смолян, с. Аламовци, община Златоград и с. Грохотно, община Девин и с. Кочан, община Сатовча, комисиите не могат да потвърдят, че същите са нанесени от кафява мечка.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6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исма до възложители по чл. 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като в т.ч. са процедирани: 2 бр. план-извлечения за промяна вида на сечта; 2 бр. горскостопански програми; 4 бр. планове/проекти; 18 бр. инвестиционни предложения (монтаж на ФЕЦ;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bg-BG"/>
        </w:rPr>
        <w:t>почистване на земеделски земи от дървесина, пострадала от биотични и абиотични въздействия; жилищни сгради; преместваеми обекти; пристрояване – изменение по време на строителство; изграждане на подпорни стени; шивашки цех; външно ел. захранване на жилищна сграда и гараж; хотел; селскостопанска постройка, брегоукрепително съоръжение и колектор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).</w:t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а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бр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ешения за преценяване на вероятната степен на отрицателно въздействие върху защитените зони (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 18, ал. 1 от Наредбата за ОС)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ъв връзка с проведени самостоятелни процедури по реда на чл. 31 от Закона за биологичното разнообразие и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Наредбата за ОС), както следва:  </w:t>
      </w:r>
    </w:p>
    <w:p>
      <w:pPr>
        <w:pStyle w:val="Style14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Решение № СМ-57-ОС/2023 г. за съгласуване на инвестиционно предложение за почистване на земеделски земи от дървесина, пострадала от биотични и абиотични въздействия, в землищата с. Малка Арда, с. Гълъбово и с. Баните, община Баните, област Смолян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4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Решение № СМ-58-ОС/2023 г. за съгласуване на ИП: „Жилищни сгради“ в ПИ с идентификатори 23025.45.383 и 23025.46.27 по КККР на гр. Доспат, местност „Чинлий“, община Доспат, област Смолян.</w:t>
      </w:r>
    </w:p>
    <w:p>
      <w:pPr>
        <w:pStyle w:val="Style14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инвестиционни предложения, планове, програми, чрез съвместени процедури по реда на ЗООС и ЗБР, в резултат на което са издадени: 7 бр. решения по преценяване необходимостта от ОВОС, от които 6 бр. са с характер „да не се извършва ОВОС“ и 1 бр. е с характер „да се извърши ОВОС“; и 2 бр. решения за преценяване необходимостта от ЕО – 1 бр. с характер „да не се извършва ЕО“ и 1 бр. с характер „да се извърши ЕО“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тпадъци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ноември са извършени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>3 проверки на 23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а, от които 10 бр. планови проверки (2 бр. в обхвата на комплексни проверки) и 13 бр. извънредни проверки. Дадено е 1 бр. предписание за предаване на отпадъци от отработени масла и филтри на лица, притежаващи разрешение по чл. 35 от ЗУО и представяне на копие от документите за същите в РИОСВ-Смоля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 бр. последваща проверка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8 бр. проверки по писмо на МОСВ, касаещо текстилни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заявление за издаване на Регистрационен документ за дейности по третиране на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оверки по постъпили сигнал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а проверка и предприети действия по постъпили сигна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По постъпил сигнал за образувано сметище от чували с боклук, находящи се на ул. "Мурджовска" №2А, между хотел "Йола" и ски фабриката в гр. Чепеларе, е уведомена община Чепеларе за предприемане на действия по почистването им. При извършена проверка от експерти на РИОСВ-Смолян не се установяват замърсявания с отпадъц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 w:eastAsia="bg-BG"/>
        </w:rPr>
        <w:t>2. По постъпил сигнал, касаещ извършване на незаконна дейност - ремонт на автомобили в с. Барутин, община Доспат е извършена проверка на място, съвместно с представител на община Доспат. При проверката е установено, че в гараж в частен имот, физическо лице извършва ремонт на автомобили, от която дейност се генерират отработени масла и маслени филтри. Не са установени съхранение на други отпадъци. Дадено е предписание на физическото лице за предаване на отработените масла и филтри на лица, притежаващи документи по чл. 35 от ЗУО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ставяне на копие от документите за същите в РИОСВ-Смолян</w:t>
      </w:r>
      <w:r>
        <w:rPr>
          <w:rFonts w:cs="Times New Roman" w:ascii="Times New Roman" w:hAnsi="Times New Roman"/>
          <w:sz w:val="24"/>
          <w:lang w:val="bg-BG" w:eastAsia="bg-BG"/>
        </w:rPr>
        <w:t>. Предписанието е изпълнено в срок.</w:t>
      </w:r>
    </w:p>
    <w:p>
      <w:pPr>
        <w:pStyle w:val="Normal"/>
        <w:ind w:firstLine="717"/>
        <w:jc w:val="both"/>
        <w:rPr>
          <w:rFonts w:ascii="Times New Roman" w:hAnsi="Times New Roman" w:cs="Times New Roman"/>
          <w:sz w:val="24"/>
          <w:lang w:val="bg-BG" w:eastAsia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3. По постъпил сигнал, касаещ изхвърлени строителни отпадъци в м. "Малко Чокманово", община Смолян е извършена проверка на място от експерти на РИОСВ-Смолян. Констатирани са на няколко места изхвърлени асфалтови изрезки, парчета от бетонови тръби и смесени строителни отпадъци. Сигналът е препратен до кмета на община Смолян за предприемане на мерки и действия по компетентност.</w:t>
      </w:r>
    </w:p>
    <w:p>
      <w:pPr>
        <w:pStyle w:val="Normal"/>
        <w:overflowPunct w:val="true"/>
        <w:autoSpaceDE w:val="true"/>
        <w:ind w:left="567" w:firstLine="15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left="567" w:firstLine="15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17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ноември не са извършвани планови и извънредни проверки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71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ind w:firstLine="720"/>
        <w:jc w:val="both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ноември са извършени 2 бр. планови проверки, в обхвата на комплексни проверки. Не са констатирани несъответствия. </w:t>
      </w:r>
    </w:p>
    <w:p>
      <w:pPr>
        <w:pStyle w:val="Normal"/>
        <w:ind w:firstLine="720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ind w:firstLine="708"/>
        <w:jc w:val="both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1. Регламент (ЕО) № 1907/2006 (REACH) за регистрацията, оценката, разрешаването и ограничаването на химикал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2. 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shd w:fill="FFFFFF" w:val="clear"/>
          <w:lang w:val="bg-BG" w:eastAsia="bg-BG"/>
        </w:rPr>
        <w:t>През м. ноември е извършена 1 бр. планова проверка по документи на Решение по преценяване на необходимостта от извършване на ОВОС на инвестиционно предложение, находящо се на територията на общините Смолян и Чепеларе. Констатирано е, че инвестиционното предложение не е започнало</w:t>
      </w:r>
      <w:r>
        <w:rPr>
          <w:rFonts w:eastAsia="Arial" w:cs="Arial" w:ascii="Times New Roman" w:hAnsi="Times New Roman"/>
          <w:sz w:val="24"/>
          <w:szCs w:val="24"/>
          <w:lang w:val="bg-BG" w:eastAsia="bg-BG"/>
        </w:rPr>
        <w:t xml:space="preserve"> реализация.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бр. указателни писма за провеждане на процедури по реда на глава шеста от ЗООС на инвестиционни предложения, попадащи в Приложение № 2 на ЗООС. Публикувани са 2 бр. съобщения за инвестиционни предложения по реда на чл.95 ал. 1 от ЗООС и чл.4, ал.2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7 бр. решения за преценяване на необходимостта от извършване на ОВОС: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Решение № СМ-026-ПР/2023г. „Разширение на фотоволтаична централа, находяща се в ПИ № 05462.236.64 по КККР на с. Борино, м. „Таслак“, община Борино, чрез присъединяване на част от ПИ № 05462.236.67 на с. Борино, местност „Таслак“, община Борино, обл. Смолян“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Решение № СМ-025-ПР/2023 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Кемпер зона“, в УПИ II-133.58; 133.59 и 240.1945, кв. 92 по плана на гр. Чепеларе, област Смолян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Решение № СМ-024-ПР/2023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Семейно еко селище“, в ПИ с идентификатор 49014.16.7 в м. „Езерото“, землище на с. Момчиловци, общ. Смолян, обл. Смолян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Решение № СМ-023-ПР/2023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Пречиствателна станция за отпадъчни води“ в ПИ с пл.№138 и пл. №145, попадащи в УПИ ІІ, кв.1 по плана на с. Бърчево, общ. Рудозем, обл. Смолян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Решение № СМ-022-ПР/2023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Цех за преработка на дървесна и производство на пелети“, в УПИ IV-912.640, кв.9, по регулационния план на гр. Смолян, общ. Смолян, обл. Смолян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Решение № СМ-021-ПР/2023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Модулна мандра за преработка на мляко“, в ПИ №51319.10.187 в м. „Азмаците“, землище на гр. Неделино, общ. Неделино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- Решение № СМ-020-ПР/2023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Добив и първична преработка на скалнооблицовъчни материали – гнайси от находище „Слатина“, землища на с. Фъргово и с. Жижево, община Сатовча, област Благоевград”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бр. указателно писмо за постъпило уведомление по Приложение №3 от Наредбата за ЕО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и са 2 </w:t>
      </w:r>
      <w:r>
        <w:rPr>
          <w:rFonts w:cs="Times New Roman" w:ascii="Times New Roman" w:hAnsi="Times New Roman"/>
          <w:sz w:val="24"/>
          <w:szCs w:val="24"/>
          <w:lang w:val="bg-BG"/>
        </w:rPr>
        <w:t>бр. Решения за преценяване на необходимостта от извършване на ЕО: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Решение № СМ-13-ЕО/2023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Подробен устройствен план – план за регулация и застрояване (ПУП-ПРЗ) за имот с идентификатор 23950.188.77 по КК и КР на с. Дряново, община Лъки, обл. Пловдив;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color w:val="333333"/>
          <w:sz w:val="24"/>
          <w:szCs w:val="24"/>
          <w:lang w:val="bg-BG"/>
        </w:rPr>
        <w:t>- Решение № СМ-12-ЕО/2023г.</w:t>
      </w:r>
      <w:r>
        <w:rPr>
          <w:rFonts w:eastAsia="Calibri" w:cs="Times New Roman" w:ascii="Times New Roman" w:hAnsi="Times New Roman"/>
          <w:color w:val="333333"/>
          <w:sz w:val="24"/>
          <w:szCs w:val="24"/>
          <w:lang w:val="bg-BG"/>
        </w:rPr>
        <w:t> „Стратегия за водено от общностите местно развитие (СВОМР) за програмен период 2023-2027 г. на СНЦ „МИГ „Кичика“- Мадан - Рудозем“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>Съгласувани са 26 бр. писма до възложители по чл.2, ал.2 от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2 бр. решения по оценка за съвместимост на основание чл.31, ал.7 от Закона за биологичното разнообрази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ноември е извършена 1 бр. планова проверка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“Инсталация за активно отглеждане на птици“ с оператор „Кокоимпекс“ ООД, гр. Смолян. При извършената проверка е установено, че операторът спазва условията и сроковете в издаденото комплексно разрешително, както и законовите задължения, произтичащи от Закона за опазване на околната среда, специализираните закони и подзаконовите нормативни актове към т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ноември не са извършвани планови и извънредни прове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ноември не са извършвани планови и извънредни проверки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дминистративно-наказателна дейност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има издадено едно наказателно постановление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2"/>
          <w:u w:val="single"/>
          <w:lang w:val="bg-BG" w:eastAsia="bg-BG"/>
        </w:rPr>
        <w:t xml:space="preserve">I. 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9/09.11.2023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 Нарушител – „Родопи Еко Проджектс” ЕООД, гр. Златоград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2. Нарушена норма - чл.200, ал.1, т.6, във връзка с чл.48, ал.1, т.3, във връзка с чл. 200, ал. 4 от Закона за водите;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</w:t>
      </w: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  <w:t>Размер на наложената имуществена санкция - 3 500 (три хиляди и петстотин) лев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3. Нарушение – изхвърля отпадъчни води във воден обект, като не е изпълнило задължението си за спазване на ИЕО, разложени в Разрешително № 33120056/03.08.2022 г. и Решение № РР-4649/03.08.2022г., издадени от БД „ИБР“-Пловдив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2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2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 </w:t>
      </w:r>
    </w:p>
    <w:p>
      <w:pPr>
        <w:pStyle w:val="Style14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монтирана е потопяема помпа в долно езеро (язовир) на ХХ „Лъки-2 комплекс, с цел  контрол на водното ниво в чашата на изведеното от експлоатация долно езеро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 е въздушният откос на земно-насипната стена на ХХ „Рудозем 2“- гр. Рудозем от храстова и дървесна растителност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ъс строителни отпадъци, камъни и земни маси на общински път в с. Баните, община Баните. </w:t>
      </w:r>
    </w:p>
    <w:p>
      <w:pPr>
        <w:pStyle w:val="Style14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7 бр. решения за преценяване на необходимостта от извършване на ОВОС;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 (на основание чл. 18, ал. 1 от Наредбата за ОС)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и са 2 </w:t>
      </w:r>
      <w:r>
        <w:rPr>
          <w:rFonts w:cs="Times New Roman" w:ascii="Times New Roman" w:hAnsi="Times New Roman"/>
          <w:sz w:val="24"/>
          <w:szCs w:val="24"/>
          <w:lang w:val="bg-BG"/>
        </w:rPr>
        <w:t>бр. решения за преценяване на необходимостта от извършване на ЕО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20"/>
        <w:jc w:val="both"/>
        <w:textAlignment w:val="auto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бр. указателни писма за провеждане на процедури по реда на глава шеста от ЗООС на инвестиционни предложения, попадащи в Приложение №2 на ЗООС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бр. указателно писмо за постъпило уведомление по Приложение №3 от Наредбата за ЕО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26 писма до възложители по чл.2, ал.2 от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2 бр. решения по оценка за съвместимост на основание чл.31, ал.7 от ЗБР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са издадени: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третиране на отпадъци;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транспортиране на отпадъци;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изменение и допълнение на регистрационни документи за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комисия за промяна предназначението на земеделски земи към ОДЗ -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ие 2 бр. Държавно-приемателни комис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Calibri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  <w:lang w:val="bg-BG"/>
        </w:rPr>
        <w:t>убликувани са 2 бр. съобщения за инвестиционни предложения по реда на чл.95 ал. 1 от ЗООС и чл.4, ал.2 от Наредбата за ОВОС</w:t>
      </w:r>
      <w:r>
        <w:rPr>
          <w:rFonts w:cs="Calibri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  <w:t>Проведени мероприятия и инициативи:</w:t>
      </w:r>
    </w:p>
    <w:p>
      <w:pPr>
        <w:pStyle w:val="Style14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През м. ноември не са провеждани мероприятия и инициативи.</w:t>
      </w:r>
    </w:p>
    <w:p>
      <w:pPr>
        <w:pStyle w:val="Style14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4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550" w:top="709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default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77520" cy="48006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8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Group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Picture 2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9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с отстъп Знак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2:00Z</dcterms:created>
  <dc:creator>ADMINISTRATOR</dc:creator>
  <dc:description/>
  <cp:keywords/>
  <dc:language>en-US</dc:language>
  <cp:lastModifiedBy>Потребител на Windows</cp:lastModifiedBy>
  <cp:lastPrinted>2021-04-05T10:35:00Z</cp:lastPrinted>
  <dcterms:modified xsi:type="dcterms:W3CDTF">2023-12-05T14:25:00Z</dcterms:modified>
  <cp:revision>67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E8D36FFAC4424A5B8D1E6E56B0C26</vt:lpwstr>
  </property>
  <property fmtid="{D5CDD505-2E9C-101B-9397-08002B2CF9AE}" pid="3" name="KSOProductBuildVer">
    <vt:lpwstr>1033-11.2.0.11516</vt:lpwstr>
  </property>
</Properties>
</file>