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4"/>
        <w:ind w:left="3600" w:firstLine="72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октомври 2023 г.</w:t>
      </w:r>
    </w:p>
    <w:p>
      <w:pPr>
        <w:pStyle w:val="Style14"/>
        <w:ind w:firstLine="567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октомври 2023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11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37 бр. и извънредни - 76 бр., на 7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бекта. Дад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9 бр. предписания за отстраняване на констатирани нарушения и предприемане на превантивни м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роят на извънредните проверки е висок, поради извършени 40 бр. проверки във връзка със защитения вид кафява мечка (нанесени щети върху селскостопанско имущество и  присъствие в населено място); 11 бр. проверки по сигнали и жалби по компоненти на околната среда (води, въздух, отпадъци и биоразнообразие);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оверки по изпълнение на дадени предписания; 7 бр. проверки по заповед на областен управител и кметове на общини; 2 бр. проверки по искане на МВР; 9 бр. други проверки (по писмо от оператор, по самосезиране)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ен е 1 бр. акт за установяване на административно наруш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издадени 2 бр. наказателни постановления и е сключено 1 бр.  споразумение по реда на чл.58г, ал.1 от ЗАНН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нкции по 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октомври по наложени санкции от РИОСВ са събрани 5 427,00 лв., като през м. ноември на общините ще бъдат преведени 4 341,60 лв. От събраните суми, най - голям приход от наложените санкции е за община Лъки (1 333,60 лв.). От получените през м. септември 2023г. суми по наложени санкции на обекти, през м. октомври на общините са преведени 5 309,6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кто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са постъпили 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игнала и 1 жалба, в това число 40 сигна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вързани със защитения вид кафява мечка (39 бр. за нанесени щети върху селскостопанско имущество и 1 бр. за присъствие в населено място), като по всички сигнали са предприети необходимите действия. 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3 бр. заседания на комисии, свикани по заповеди на директора на РДГ – Смолян, за проверка на заявени обстоятелства в направените предложения на директорите на ТП „ДГС-Смилян“, ТП „ДГС-Михалково“ и ТП „ДГС-Златоград“, относно системно нападение върху селскостопанско имущество на повече от един екземпляр от вида кафява мечка и издаване на съответното разрешително за изключение на забраните, въведени с чл. 38, ал. 1, т.1, т.2 и т.6 от Закона за биологичното разнообразие.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проведен онлайн технико-икономически съвет към Министерство на енергетиката за разглеждане на актуализирани проекти за находище „Петровица“, с концесионер „Горубсо Мадан“ АД гр. Мадан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нтрол по постъпили жалби и сигна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постъпили 40 бр. сигнали, свързани със защитения вид кафява мечка (39 бр. за нанесени щети върху селскостопанско имущество и 1 бр. за присъствие в населено място), са извършени 40 проверки на място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и 7 бр. сигнали и 1 бр. жалба са извършени 8 проверки на 8 обект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постъпили 3 бр. сигнали, същите са препратени до други институции за предприемане на действия по компетентност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- 7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- 7, по разрешителни и регистрационни документи за третиране на отпадъци - 2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7 бр. проверки на място за последващ контрол по дадени предписания, като е установено, че 8 бр. предписания са изпълнени, а именно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редотвратено е стесняване коритото на р. Малка Арда и възможността за намаляване проводимостта му при висока вълна, вследствие преустановяване депонирането на земни маси в частен имот, землище на с. Баните, община Баните, граничещ с водния обект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възстановена е нормалната работа на ПСОВ-Жижево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ъс строителни отпадъци в землището на с. Влахово, община Смолян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установено е изтичането на течна торова фаза от животновъден обект, находящ се в с. Бял извор, община Ардино в дере - ляв приток на р. Бялизворска, вследствие отпушване и почистване на тръба и събирането на течната торова фаза в безотточна цистерна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хоризонталните и вертикални участъци от натрупани нагар и сажди на изпускателно устройство (комин) към обект „Фурна“-кв. Устово, гр. Смолян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разпиляването на твърди частици (трици) в атмосферния въздух от „Цех за производство на пелети“ в с. Сатовча, община Сатовча, вследствие монтиране на допълнителна тръба към аспирационната система на обекта.</w:t>
      </w:r>
    </w:p>
    <w:p>
      <w:pPr>
        <w:pStyle w:val="Style14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 октомври са извършени проверки на обекти, попадащи в разпоредбите на 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/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Регламент (ЕО) № 1005/2009 относно веществата, които нарушават озоновия слой и надзор на пазара,</w:t>
      </w:r>
      <w:r>
        <w:rPr>
          <w:rFonts w:cs="Arial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Регламент (ЕС) № 517/2014 за ФПГ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аредба № 16 от 12 август 1999 г. за ограничаване емисиите на летливи органични съединения при съхранение, товарене или разтоварване и превоз на бензин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ab/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7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оверки н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7 обек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, от тях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3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бр. планови проверки (1 бр. в обхвата на комплексна проверка) и 4 бр. извънредни проверки. Дадено е 1 бр. предписание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3 бр. проверки по писмо на Изпълнителна агенция по околна среда, съгласно утвърден годишен график за емисионни измервания на обекти, изпускащи вредни вещества в атмосферния въздух от неподвижни източници;</w:t>
      </w:r>
    </w:p>
    <w:p>
      <w:pPr>
        <w:pStyle w:val="Normal"/>
        <w:overflowPunct w:val="true"/>
        <w:autoSpaceDE w:val="true"/>
        <w:spacing w:before="0" w:after="200"/>
        <w:ind w:firstLine="567"/>
        <w:contextualSpacing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по последващ контрол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оценка качеството на КАВ, получени от АИС „Смолян” и КФС „Рожен”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готвен е отчет за м. октомври 2023 г. за ФПЧ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Озон.</w:t>
      </w:r>
      <w:r>
        <w:rPr>
          <w:rFonts w:eastAsia="Calibri" w:cs="Times New Roman" w:ascii="Times New Roman" w:hAnsi="Times New Roman"/>
          <w:color w:val="FF0000"/>
          <w:sz w:val="24"/>
          <w:szCs w:val="24"/>
          <w:vertAlign w:val="subscript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готвен е отчет за ФПЧ</w:t>
      </w:r>
      <w:r>
        <w:rPr>
          <w:rFonts w:cs="Times New Roman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периода 01.04.2023 г. – 30.09.2023 г. (летен период), който е изпратен до Дирекция „ОЧВ” и Дирекция „НКЦ“ на МОСВ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октомври са извършени проверки по Заповед № РД-1188/22.12.2022 г. на министъра на околната среда и водите, относно емисионен контрол на обекти, формиращи отпадъчни води и заустващи във водни обекти, включени в „ГИСУВД“ и съгласно плана за годишен контрол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зето е участие в следните комисии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в комисия за проверка проводимостта на речните легла в извън регулационните граници на населените места, съгласно заповед на Областен управител на област Смолян;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в комисия за проверка проводимостта на речните легла в урбанизираните граници на територията на община Смолян, съгласно заповед на Кмета на община Смолян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в комисия за проверка проводимостта на речните легла в урбанизираните граници на територията на община Сатовча, съгласно заповед на Кмета на община Сатовча. </w:t>
      </w:r>
    </w:p>
    <w:p>
      <w:pPr>
        <w:pStyle w:val="Normal"/>
        <w:spacing w:before="0" w:after="0"/>
        <w:ind w:right="-142" w:firstLine="700"/>
        <w:contextualSpacing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 24 проверки на 24 обекта, от които 10 бр. планови проверки (3 бр. в обхвата на комплексни проверки) и 14 бр. извънредни проверки. При 6 от проверките са взети водни проби и е извършен контрол на обекти, формиращи отпадъчни води със съдържание на емисии на приоритетни, общи и специфични замърсители и заустващи във водни обекти. Дадени са 2 бр. предпис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 по писмо на МОС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3 бр. проверки по дадено предписание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2 бр. проверки по самосезиран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6 бр. проверки относно участие в комисии по речни русл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2 бр. проверки по постъпили сигнал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 постъпил сигнал за замърсяване на р. Арда с отпадъчни води от канализационен клон в гр. Рудозем е извършена съвместна проверка от експерти на РИОСВ-Смолян, БД „ИБР“-Пловдив, община Рудозем и сигналоподателя. При проверката е установено, че битово-фекални отпадъчни води от канализационен клон в кв. „Геоложка“ на гр. Рудозем се заустват непречистени в р. Арда. В точката на заустване се наблюдават характерни отложения по дъното на реката. Дадено е предписание на кмета на община Рудозем за предприемане на действия по компетентност, с цел преустановяване заустването на непречистени битово-фекални води в р. Ар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о постъпил сигнал за замърсяване на р. Черна, в кв. „Райково“ на гр. Смолян е извършена проверка на място от експерти на РИОСВ-Смолян. При проверката е установено временно изтичане на отпадъчни води, вследствие отводняване на ревизионна шахта преди работен участък по полагане на саниращ материал по колекторните тръби на главен събирателен колектор на гр. Смолян. Незабавно е преустановено заустването на отпадъчни води в реката. Дадено е предписание на фирмата изпълнител да не се допуска изтичане на отпадъчни води от главен събирателен колектор на гр. Смолян в р. Чер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отчетния период е съставен 1 бр. АУАН </w:t>
      </w:r>
      <w:r>
        <w:rPr>
          <w:rFonts w:cs="Times New Roman" w:ascii="Times New Roman" w:hAnsi="Times New Roman"/>
          <w:sz w:val="24"/>
          <w:szCs w:val="24"/>
        </w:rPr>
        <w:t xml:space="preserve">на "Родопи Еко Проджектс" ЕООД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нарушение на чл. 48, ал. 1, т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водите, свързано с ползване на воден обект, с цел заустване на отпадъчни води, като са нарушени индивидуалните емисионни ограничения в Р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октомври са извършени 2 бр. планови проверки на Затворено общинско депо за ТБО на община Борино в ликвидация, находящо се в м. „Читак дере“, землище с. Борино, общ. Борино и Затворено общинско депо за ТБО на община Неделино в ликвидация – м. „Барев дол“, землище на гр. Неделино, общ. Неделино. При проверките на са установени нередност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ind w:firstLine="72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 октомври са извършени 44 проверки на 5 обекта,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от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които 1 бр. планова проверка и 43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и са участия в следните комисии и съвет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3 бр. участия в заседания на комисии, свикани по заповеди на директора на РДГ – Смолян, за проверка на заявени обстоятелства в направените предложения на директорите на ТП „ДГС-Смилян“, ТП „ДГС-Михалково“ и на ТП „ДГС-Златоград“, относно системно нападение върху селскостопанско имущество на повече от един екземпляр от вида кафява мечка и издаване на съответното разрешително за изключение на забраните, въведени с чл. 38, ал. 1, т.1, т.2 и т.6 от Закона за биологичното разнообрази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участие в проведен онлайн технико-икономически съвет към Министерство на енергетиката за разглеждане на актуализирани проекти за находище „Петровица“, с концесионер „Горубсо Мадан“ АД.</w:t>
      </w:r>
    </w:p>
    <w:p>
      <w:pPr>
        <w:pStyle w:val="Style14"/>
        <w:ind w:firstLine="72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Закона за биологичното разнообразие на защитена зона „Триград Мурсалица“ по спазване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а условия, поставени в Решение № СМ-10-ОС/2019 г. на РИОСВ –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 Не са констатирани наруш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43 бр. извънредни проверки, както следва: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по сигнали за птици в безпомощно състояние – един екземпляр от вида бял щъркел </w:t>
      </w:r>
      <w:r>
        <w:rPr>
          <w:rFonts w:cs="Times New Roman" w:ascii="Times New Roman" w:hAnsi="Times New Roman"/>
          <w:i/>
          <w:sz w:val="24"/>
          <w:szCs w:val="24"/>
        </w:rPr>
        <w:t>(Ciconia ciconia)</w:t>
      </w:r>
      <w:r>
        <w:rPr>
          <w:rFonts w:cs="Times New Roman" w:ascii="Times New Roman" w:hAnsi="Times New Roman"/>
          <w:sz w:val="24"/>
          <w:szCs w:val="24"/>
          <w:lang w:val="bg-BG"/>
        </w:rPr>
        <w:t>, в землището на с. Буйново, общ. Борино; един екземпляр от вида горска улулиц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trix aluco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мерен в землището на с. Проглед, общ. Чепеларе и един млад екземпляр от вида голям ястреб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ccipiter gentili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мерен в гр. Смолян, кв. Усто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 проверките е установено, че при извършения обход и оглед на терена в землището на с. Буйново, не е открит жив екземпляр от вида бял щъркел; откритият в землището на с. Проглед екземпляр от вида горска улулица е с травмирано око, а за ястреба в гр. Смолян е установено, че същия е без видими външни наранявания, като и двете птици не могат да летят. Екземплярите на двете птици - горска улулиц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олям ястреб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ще бъдат транспортирани до Спасителен център за диви животни - гр. Стара Загора.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относно постъпил сигнал за присъствие на мечка в рамките на населено място – с. Жребово, община Девин, при която са констатирани следи от присъствие на кафява мечка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9 бр. </w:t>
      </w:r>
      <w:r>
        <w:rPr>
          <w:rFonts w:cs="Times New Roman" w:ascii="Times New Roman" w:hAnsi="Times New Roman"/>
          <w:sz w:val="24"/>
          <w:szCs w:val="24"/>
        </w:rPr>
        <w:t xml:space="preserve">проверки </w:t>
      </w:r>
      <w:r>
        <w:rPr>
          <w:rFonts w:cs="Times New Roman" w:ascii="Times New Roman" w:hAnsi="Times New Roman"/>
          <w:sz w:val="24"/>
          <w:szCs w:val="24"/>
          <w:lang w:val="bg-BG"/>
        </w:rPr>
        <w:t>по сигнали за щети върху селскостопанско имущество или домашни животни, нанесени от защитения вид - кафява мечка в землищата на с. Кошница (5 бр.), с. Солища (1 бр.), Могилица (1 бр.), с. Сивино (1 бр.), с. Турян 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), с. Гела (1 бр.), община Смолян; с. Давидково (1 бр.), с. Планинско (2 бр.), с. Сливка (1 бр.), с. Гълъбово (3 бр.), с. Босилково (1 бр.), община Баните; с. Осиково (1 бр.), с. Беден (2 бр.), с. Лясково (4 бр.), с. Кестен (1 бр.), с. Стоманово (1 бр.), гр. Девин (9 бр.), община Девин; с. Забърдо (1 бр.), община Чепеларе; с. Буйново (1 бр.), община Борино, област Смолян; с. Любино (1 бр.), община Ардино, област Кърджали. При проверките е установено, че всички щети са нанесени от кафява мечка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5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исма до възложители по чл. 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като в т.ч. са процедирани: 4 бр. план-извлечения за промяна вида на сечта; 14 бр. горскостопански програми; 1 бр. предписание основание чл. 106/чл.131, ал.2 от Закона за горите; 3 бр. планове/проекти; 1 бр. технологичен план за залесяване; 29 бр. инвестиционни предложения (монтаж на ФЕЦ;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почистване на земеделски земи от дървесина, пострадала от биотични и абиотични въздействия; жилищни сгради; преместваеми обекти; външно ел. захранване – подземна КЛ; реконструкция на тротоари; база за отдих; дървен навес за селскостопански животни; метално хале за склад; поставяне на каравана; открит склад за дървен материал; преустройство на къща за гост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 други)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а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бр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шения за преценяване на вероятната степен на отрицателно въздействие върху защитените зони (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 18, ал. 1 от Наредбата за ОС)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ъв връзка с проведени самостоятелни процедури по реда на чл. 31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Закона за биологичното разнообразие (ЗБР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аредбата за ОС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както следва:  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Решения № СМ-50-ОС/2023 г., № СМ-54-ОС/2023 г. и № СМ-55-ОС/2023 г. за съгласуване на инвестиционни предложения, свързани с изграждане на преместваеми обекти, включващи каравана и навес, в землището на град Доспат; група контейнери за стопански нужди, в землището на град Смолян и селскостопанска постройка в землището на с. Смилян, общ. Смолян, област Смолян;</w:t>
      </w:r>
    </w:p>
    <w:p>
      <w:pPr>
        <w:pStyle w:val="Style14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Решения № СМ-51-ОС/2023 г. и № СМ-52-ОС/2023 г. за съгласуване на инвестиционни предложения за почистване на земеделски земи от дървесина, пострадала от биотични и абиотични въздействия, в землището на с. Гела, общ. Смолян, област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Решения № СМ-53-ОС/2023 г. и № СМ-56-ОС/2023 г. за съгласуване на Горскостопански програми - в землището на с. Кремене, общ. Смолян и в землището на с. Буйново, общ. Борино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бласт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инвестиционни предложения, планове, програми, чрез съвместени процедури по реда на ЗООС и ЗБР, в резултат на което са издадени: 1 бр. решение по преценяване необходимостта от ОВОС, с характер „да не се извършва ОВОС“ и 2 бр. решения за преценяване необходимостта от ЕО, с характер „да не се извършва ЕО“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тпадъци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октомври са извършени 33 проверки на 32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а, от които 19 бр. планови проверки (3 бр. в обхвата на комплексни проверки) и 14 бр. извънредни проверки. Дадени са 6 бр. предписания, относ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ване на замърсени площи с бит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строителни отпадъц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приемане на мерки по премахване на земни маси и камъ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ставяне на документи за проверка – договор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 бр. последващи проверк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самосезиран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писмо на МОСВ, касаещо текстилните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бр. проверка, касаеща премахване на пломба на байпасна връзка на филтър с оборотна вода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относно поискано съдействие от ОД МВР – Смолян;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3 бр. съвместни проверки с МВР, по заповед на главния секретар на МВР и писмо на МОСВ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по постъпили жалби и сигнал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FF0000"/>
          <w:sz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постъпил сигнал относно горене на селскостопански остатъчен отпадък в с. Кочан, общ. Сатовча, както и замърсени площи с отпадъци, същият е препратен до община Сатовча, за извършване на проверка и предприемане на мерки по компетентност. Извършена е проверка от експерти на РИОСВ – Смолян, като не са установени замърсени площи и горене на отпадъц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Във връзка с</w:t>
      </w:r>
      <w:r>
        <w:rPr>
          <w:rFonts w:cs="Times New Roman" w:ascii="Times New Roman" w:hAnsi="Times New Roman"/>
          <w:sz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 w:eastAsia="bg-BG"/>
        </w:rPr>
        <w:t>постъпила</w:t>
      </w:r>
      <w:r>
        <w:rPr>
          <w:rFonts w:cs="Times New Roman" w:ascii="Times New Roman" w:hAnsi="Times New Roman"/>
          <w:sz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 w:eastAsia="bg-BG"/>
        </w:rPr>
        <w:t>жалба, касаеща изхвърлени строителни и растителни отпадъци на улица в с. Баните, общ. Баните е извършената проверка на място, съвместно с представител на община Баните и жалбоподателя. При проверката е установено наличието на земни маси и камъни, както и около 2 кв. м. строителни отпадъци. Дадено е предписание на община Баните за премахване на земните маси, камъните и строителните отпадъци. След изтичане на предписанието ще бъде извършена последваща проверка по изпълнението 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lang w:val="bg-BG" w:eastAsia="bg-BG"/>
        </w:rPr>
        <w:t xml:space="preserve">По постъпил сигнал, касаещ нерегламентирано сметище и установени отпадъци в района на м. „Смолянски езера“, землище на гр. Смолян, общ. Смолян е извършена проверка на място с представител на община Смолян. При проверката са установени няколко места със замърсени площи с отпадъци - предимно единично изхвърлени отпадъци от пластмасови опаковки-пликове, туби, кутии и други. Дадено е предписание </w:t>
      </w:r>
      <w:r>
        <w:rPr>
          <w:rFonts w:cs="Times New Roman" w:ascii="Times New Roman" w:hAnsi="Times New Roman"/>
          <w:sz w:val="24"/>
          <w:szCs w:val="24"/>
          <w:lang w:val="bg-BG"/>
        </w:rPr>
        <w:t>на община Смолян за почистване на констатираните отпадъци, като след изтичане на срока ще бъде извършена последваща проверка по изпълнението 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lang w:val="bg-BG" w:eastAsia="bg-BG"/>
        </w:rPr>
        <w:t xml:space="preserve">По постъпил сигнал относно изхвърлени строителни отпадъци по пътя за с. Ровино, община Смолян е извършената проверка на място, при която са установени замърсени площи със строителни отпадъци. Дадено е предписа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 Смолян за почистване на констатираните отпадъци, като след изтичане на срока ще бъде извършена последваща проверка по изпълнението му.</w:t>
      </w:r>
    </w:p>
    <w:p>
      <w:pPr>
        <w:pStyle w:val="Normal"/>
        <w:overflowPunct w:val="true"/>
        <w:autoSpaceDE w:val="true"/>
        <w:ind w:left="567" w:firstLine="1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567" w:firstLine="1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17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октомври е извършена 1 бр. извънредна проверка за последващ контрол по дадено предписание, като същото е изпълнено в срок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октомври е извършена 1 бр. планова проверка по химикали в рамките на комплексна проверка, която обхваща контрол по прилагане на:  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1. 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2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shd w:fill="FFFFFF" w:val="clear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  <w:lang w:val="bg-BG" w:eastAsia="bg-BG"/>
        </w:rPr>
        <w:t xml:space="preserve">През м. октомври са извършени 4 бр. планови проверки на Решения по преценяване на необходимостта от извършване на ОВОС на инвестиционни предложения на територията на общините Девин, Доспат и Ардин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shd w:fill="FFFFFF" w:val="clear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  <w:lang w:val="bg-BG" w:eastAsia="bg-BG"/>
        </w:rPr>
        <w:t>При проверките е установено, че 1 бр. инвестиционно предложение на територията на община Девин не е започнало реализация</w:t>
      </w:r>
      <w:r>
        <w:rPr>
          <w:rFonts w:eastAsia="Arial" w:cs="Arial" w:ascii="Times New Roman" w:hAnsi="Times New Roman"/>
          <w:sz w:val="24"/>
          <w:szCs w:val="24"/>
          <w:lang w:val="bg-BG" w:eastAsia="bg-BG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  <w:lang w:val="bg-BG" w:eastAsia="bg-BG"/>
        </w:rPr>
        <w:t>1 бр. инвестиционно предложение на територията на община Доспат е реализирано, а за 2 бр. инвестиционни предложения на територията на община Ардино - едното е реализирано, а другото не е започнало реализац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2 бр. указателни писма за провеждане на процедури по реда на глава шеста от ЗООС на инвестиционни предложения, попадащи в Приложение №2 на ЗООС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2 бр. съобщения за инвестиционни предложения по реда на чл.95 ал. 1 от ЗООС и чл.4, ал.2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ОВОС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Решение № СМ-019-ПР/2023г. „Цех за производство на дървесни пелети“, в УПИ 525, кв. 92, по регулационния план на с. Павелско, общ. Чепеларе, обл.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3 бр. указателни писма по постъпили уведомления по Приложение №3 от Наредбата за ЕО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2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я за преценяване на необходимостта от извършване на ЕО: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- Решение № СМ-011-ЕО/2023 г. „ПУП-ПРЗ на ПИ № 20465.608.101 по КК на гр. Девин, община Девин, област Смолян“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- Решение № СМ-10-ЕО/2023 г. „Програма за опазване на околната среда на територията на община Смолян за периода 2022-2028г."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Съгласувани са 49 писма до възложители по чл.2, ал.2 от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7 бр. решения по оценка за съвместимост на основание чл.31, ал.7 от Закона за биологичното разнообрази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октомври са извършени 2 бр. планови проверки на 2 обекта, свързани с контрол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инсталации с издадени  комплексни разрешителни, както следв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„Регионално депо за неопасни отпадъци за община Рудозем”, с оператор община Рудозем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„Регионално депо за неопасни отпадъци на общините Мадан, Златоград и Неделино”, с оператор община Ма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проверките е установено, че операторите спазват условията и сроковете в издадените комплексни разрешителни,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октомври не са извършвани планови и извънредни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октомври са извършени 2 бр. планови проверки, като част от комплексни проверк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оператори, извършващи дейности в обхвата на Приложение №1 на ЗОПОЕЩ. По време на проверките бяха представени собствени оценки за възможни случаи на непосредствена заплаха за екологични щети и причинени такива, съгласно Наредба №1/2008г. (ДВ, бр. 96/2008г.) за вида на превантивните и оздравителните мерки в предвидените случаи от ЗОПОЕЩ и за минималния размер на разходите за тяхното изпълнение. Не са констатирани нарушения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дминистративно-наказателна дейност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издадени 2 бр. наказателни постановления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>I. Наказателно постановление № 7/09.10.2023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1. Нарушител – „Горубсо-Мадан“ АД, гр. Мадан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.2. Размер на наложената имуществена санкция - 3 500 (три хиляди и петстотин) лева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3. Нарушена норма - чл.200, ал.1, т.6 от Закона за водите, във връзка с Приложение №5, т.1.3 към чл.16, ал.1 от Наредба № 6/09.11.2000 г. за емисионни норми за допустимо съдържание на вредни и опасни вещества в отпадъчните води, зауствани във водни обект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.4. Нарушение - </w:t>
      </w:r>
      <w:r>
        <w:rPr>
          <w:rFonts w:cs="Times New Roman" w:ascii="Times New Roman" w:hAnsi="Times New Roman"/>
          <w:sz w:val="24"/>
          <w:szCs w:val="24"/>
          <w:lang w:val="bg-BG"/>
        </w:rPr>
        <w:t>заустване на отпадъчни води в р. Крушевдолско дере, в нарушение на емисионните норми, заложени в Приложение №5, т.1.3 към чл.16, ал.1 от Наредба № 6/09.11.2000 г. за емисионни норми за допустимо съдържание на вредни и опасни вещества в отпадъчните води, зауствани във водни обекти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>I</w:t>
      </w:r>
      <w:r>
        <w:rPr>
          <w:rFonts w:eastAsia="Calibri" w:cs="Times New Roman" w:ascii="Times New Roman" w:hAnsi="Times New Roman"/>
          <w:sz w:val="24"/>
          <w:szCs w:val="22"/>
          <w:u w:val="single"/>
          <w:lang w:eastAsia="bg-BG"/>
        </w:rPr>
        <w:t>I</w:t>
      </w: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 xml:space="preserve">. Наказателно постановление № </w:t>
      </w:r>
      <w:r>
        <w:rPr>
          <w:rFonts w:eastAsia="Calibri" w:cs="Times New Roman" w:ascii="Times New Roman" w:hAnsi="Times New Roman"/>
          <w:sz w:val="24"/>
          <w:szCs w:val="22"/>
          <w:u w:val="single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>/</w:t>
      </w:r>
      <w:r>
        <w:rPr>
          <w:rFonts w:eastAsia="Calibri" w:cs="Times New Roman" w:ascii="Times New Roman" w:hAnsi="Times New Roman"/>
          <w:sz w:val="24"/>
          <w:szCs w:val="22"/>
          <w:u w:val="single"/>
          <w:lang w:eastAsia="bg-BG"/>
        </w:rPr>
        <w:t>11</w:t>
      </w: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>.10.2023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1. Нарушител – „Драма“ ЕООД, гр. Смолян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.2. Размер на наложената имуществена санкция - 1 000 (хиляда) лева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3. Нарушена норма - чл. 126, ал. 1 от Закона за водит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4. Нарушение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изпълнение на задължение да поддържа в техническа и експлоатационна изправност и да осигурява непрекъснато нормална експлоатация на пречиствателното съоръжение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има сключено 1 бр. споразумение, на 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основание чл. 58г, ал. 1 от ЗАН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>I. Споразумение № 3/13.10.2023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1.1. Нарушител – „СМС СТРОЙ“ ЕООД, гр. Смолян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1.2. Размер на наложената имуществена санкция - 1400 (хиляда и четиристотин) лева, което е 70% от минимума от 2000 (две хиляди) лева, определен в чл.200, ал.1, т.2, предложение първо от Закона за водите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1.3. Нарушена норма - чл.200, ал.1, т.2 предложение първо, във връзка с чл.46, ал.1, т.3, б. „б“ от Закона за водите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1.4. Нарушение - ползване на воден обект, без необходимото за това основание -  разрешително за ползване на воден обект за заустване на отпадъчни води в повърхностни води, издадено от БД ИБР - Пловди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редотвратено е стесняване коритото на р. Малка Арда и възможността за намаляване проводимостта му при висока вълна, вследствие преустановяване депонирането на земни маси в частен имот, землище на с. Баните, община Баните, граничещ с водния обект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ъзстановена е нормалната работа на ПСОВ-Жижево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ъс строителни отпадъци в землището на с. Влахово, община Смолян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установено е изтичането на течна торова фаза от животновъден обект, находящ се  в с. Бял извор, община Ардино в дере - ляв приток на р. Бялизворска, вследствие отпушване и почистване на тръба и събирането на течната торова фаза в безотточна цистерна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хоризонталните и вертикални участъци от натрупани нагар и сажди на изпускателно устройство (комин) към обект „Фурна“-кв. Устово, гр. Смолян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разпиляването на твърди частици (трици) в атмосферния въздух от „Цех за производство на пелети“ в с. Сатовча, община Сатовча, вследствие монтиране на допълнителна тръба към аспирационната система на обекта.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ОВОС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7 бр. решения за преценяване на вероятната степен на отрицателно въздействие върху защитените зони (на основание чл. 18, ал. 1 от Наредбата за ОС)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2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я за преценяване на необходимостта от извършване на ЕО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указателни писма за провеждане на процедури по реда на глава шеста от ЗООС на инвестиционни предложения, попадащи в Приложение №2 на ЗООС;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3 бр. указателни писма по постъпили уведомления по Приложение №3 от Наредбата за Е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49 писма до възложители по чл.2, ал.2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7 бр. решения по оценка за съвместимост на основание чл.31, ал.7 от ЗБ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комисия за промяна предназначението на земеделски земи към ОДЗ -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ие 1 бр. Държавно-приемателна комис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Calibri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bg-BG"/>
        </w:rPr>
        <w:t>убликувани са 2 бр. съобщения за инвестиционно предложение по реда на чл.95 ал. 1 от ЗООС и чл.4, ал.2 от Наредбата за ОВОС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>Проведени мероприятия и инициативи:</w:t>
      </w:r>
    </w:p>
    <w:p>
      <w:pPr>
        <w:pStyle w:val="Style14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През м. октомври не са провеждани мероприятия и инициативи.</w:t>
      </w:r>
    </w:p>
    <w:p>
      <w:pPr>
        <w:pStyle w:val="Style14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default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77520" cy="48006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8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Group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Picture 2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9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с отстъп Знак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2:00Z</dcterms:created>
  <dc:creator>ADMINISTRATOR</dc:creator>
  <dc:description/>
  <cp:keywords/>
  <dc:language>en-US</dc:language>
  <cp:lastModifiedBy>Потребител на Windows</cp:lastModifiedBy>
  <cp:lastPrinted>2021-04-05T10:35:00Z</cp:lastPrinted>
  <dcterms:modified xsi:type="dcterms:W3CDTF">2023-11-03T11:09:00Z</dcterms:modified>
  <cp:revision>590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E8D36FFAC4424A5B8D1E6E56B0C26</vt:lpwstr>
  </property>
  <property fmtid="{D5CDD505-2E9C-101B-9397-08002B2CF9AE}" pid="3" name="KSOProductBuildVer">
    <vt:lpwstr>1033-11.2.0.11516</vt:lpwstr>
  </property>
</Properties>
</file>