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bg-BG"/>
        </w:rPr>
      </w:pPr>
      <w:r>
        <w:rPr>
          <w:lang w:val="bg-BG"/>
        </w:rPr>
      </w:r>
    </w:p>
    <w:p>
      <w:pPr>
        <w:pStyle w:val="Style13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3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3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май 2022 г.</w:t>
      </w:r>
    </w:p>
    <w:p>
      <w:pPr>
        <w:pStyle w:val="Style13"/>
        <w:ind w:firstLine="567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май 2022 г., от РИОСВ - 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109 </w:t>
      </w:r>
      <w:r>
        <w:rPr>
          <w:rFonts w:cs="Times New Roman" w:ascii="Times New Roman" w:hAnsi="Times New Roman"/>
          <w:sz w:val="24"/>
          <w:lang w:val="ru-RU"/>
        </w:rPr>
        <w:t xml:space="preserve">бр. </w:t>
      </w:r>
      <w:r>
        <w:rPr>
          <w:rFonts w:cs="Times New Roman" w:ascii="Times New Roman" w:hAnsi="Times New Roman"/>
          <w:sz w:val="24"/>
          <w:lang w:val="bg-BG"/>
        </w:rPr>
        <w:t xml:space="preserve">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49 бр. и извънредни 60 бр., на 72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екта. Дадени са 13 </w:t>
      </w:r>
      <w:r>
        <w:rPr>
          <w:rFonts w:cs="Times New Roman" w:ascii="Times New Roman" w:hAnsi="Times New Roman"/>
          <w:sz w:val="24"/>
          <w:szCs w:val="24"/>
          <w:lang w:val="bg-BG"/>
        </w:rPr>
        <w:t>бр. предписания за отстраняване на констатирани нарушения и предприемане на превантивни мер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нредните проверки са повече от плановите, поради постъпили сигнали за нанесени щети върху селскостопанското имущество от кафява мечка - 34 броя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ставени са 3 броя актове за установяване на административни наруш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яма издадени наказателни постановления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ложена е 1 бр. теку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муществена санкция по 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й по наложени санкции от РИОСВ са събрани 8 372 лв., като през м. юни на общините ще бъдат преведени 6 697,60 лв. От събраните суми, най - голям приход от наложените санкции е за община Златоград (2 308,80 лв.). От получените през м. април суми по наложени санкции на обекти, през м. май на общините са преведени 8 124,80 лв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ай,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5 бр. сигнали и 1 бр. жалба, като са предприети действия по 5 бр. сигнали. По постъпилата жалба в края на м. май, действия ще бъдат предприети в началото на м. юни 2022 год. За нанесени щети от кафява мечка върху селскостопанското имущество са постъпили 34 бр. сигнали, като по всеки сигнал е извършена проверка на място.  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u w:val="single"/>
          <w:lang w:val="bg-BG" w:eastAsia="bg-BG"/>
        </w:rPr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Взето е участие в съвещание на комисия, във връзка с извършване на инвентаризация на горските територии и изработване на горскостопански карти, ГСП, ЛСП, ПДОГТП – държавна собственост, в района на дейност на ТП „ДЛС  Извора“ - гр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Девин;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Взето е участие в комисия за проверка проводимостта на речните легла в урбанизираните граници на територията на община Девин, съгласно Заповед № РД-19-181/09.05.2022 г. на Кмета на община Девин;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Взето е участие в междуведомствена комисия за проводимост на речните легла, извън регулационните граници на населените места в община Ардино,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ъгласно Заповед № РД-09-68/20.04.2022 г. на Областен управител на област Кърджал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; 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Извършени са проверки за чистотата на речните корита и прилежащи терени и пътища от републиканската и общинска пътни мрежи по общин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сигнали – през м. май по постъпили сигнали са извършени 2 бр. проверки на 2 обекта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епратени са 2 бр. сигнали до съответната община и „В и К“ ЕООД-Смолян за предприемане на мерки по компетентност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1 бр. сигнал е изпратен отговор до сигналоподателя за предприетите от инспекцията действия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и 34 бр. сигнали за щети, нанесени от кафява мечка са извършени 34 бр. проверки на място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а жалба на 30.05.2022 г., действия ще бъдат предприети в началото на м. юни 2022 година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20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9;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– 7, по разрешителни и регистрационни документи за третиране на отпадъци – 6 бр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11 бр. проверки на място за последващ контрол по дадени предписания, като е установено, че 19 бр. предписания са изпълнени и резултатите са, както следва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отпадъци по пътища от републиканската пътна мрежа на територията на община Лъки, област Пловдив; община Сатовча, област Благоевград; общините Мадан, Златоград и Чепеларе, област Смолян. Поставени са съдове за отпадъци на крайпътни отбивки и чешми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отпадъци в землищата на с. Барутин, община Доспат и с. Лясково, община Девин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изтичането на течна торова фаза в р. Кастракли от кравеферма, находяща се в местност „Кастракли“, землище на с. Борино, община Борино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изтичането на торова течност и отпадъчни води в близко дере, ляв приток на р.Неделинска, вследствие на изградена торова площадка и площадкова канализация на овцеферма, находяща се в м. „Корията“, землище на гр. Неделино, община Неделино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изтичането на отпадъчни води от млекопреработвателно предприятие в местност „Сабурча“, землище на с. Борино, община Борино, стопанисвано от „Еко Милк“ ООД - с. Борино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о е пречиствателно съоръжение от утайки към „Бетонов възел“, стопанисван от „Въча 77“ ЕООД – гр. Девин;  </w:t>
      </w:r>
    </w:p>
    <w:p>
      <w:pPr>
        <w:pStyle w:val="Normal"/>
        <w:ind w:left="60" w:firstLine="567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2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рез м. май са извършени проверки на обекти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ФПГ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егламент (ЕО) № 1005/2009 за ОР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аредба № 16 от 12 август 1999 г. за ограничаване емисиите на летливи органични съединения при съхранение, товарене или разтоварване и превоз на бензи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Наредба за ограничаване емисиите на летливи органични съединения при употребата на органични разтворители в определени бои, лакове и авторепаратурни продукти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 са </w:t>
      </w:r>
      <w:r>
        <w:rPr>
          <w:rFonts w:eastAsia="Calibri" w:cs="Arial" w:ascii="Times New Roman" w:hAnsi="Times New Roman"/>
          <w:sz w:val="24"/>
          <w:szCs w:val="24"/>
          <w:lang w:eastAsia="bg-BG"/>
        </w:rPr>
        <w:t>11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проверки на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11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обекта, от тях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9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планови, в т.ч. 3 бр. комплексни проверки и 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>2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бр. извънредни проверки. Даден</w:t>
      </w:r>
      <w:r>
        <w:rPr>
          <w:rFonts w:eastAsia="Calibri" w:cs="Arial" w:ascii="Times New Roman" w:hAnsi="Times New Roman"/>
          <w:color w:val="000000"/>
          <w:sz w:val="24"/>
          <w:szCs w:val="24"/>
          <w:lang w:eastAsia="bg-BG"/>
        </w:rPr>
        <w:t xml:space="preserve">o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е 1 бр. предписание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spacing w:before="0" w:after="200"/>
        <w:ind w:firstLine="708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1 бр. проверка по писмо, съгласно утвърден график от МОСВ за имисионно измерване в гр. Девин, пролетен</w:t>
      </w:r>
      <w:r>
        <w:rPr>
          <w:rFonts w:eastAsia="Calibri" w:cs="Times New Roman" w:ascii="Times New Roman" w:hAnsi="Times New Roman"/>
          <w:color w:val="00B050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ериод през 2022 г.;</w:t>
      </w:r>
    </w:p>
    <w:p>
      <w:pPr>
        <w:pStyle w:val="Normal"/>
        <w:overflowPunct w:val="true"/>
        <w:autoSpaceDE w:val="true"/>
        <w:spacing w:before="0" w:after="20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проверка във връзк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април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Дирекция „НКЦ“ на МОСВ-София. 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май са извършени проверки по Заповед № РД-1093/09.12.2021г. на министъра на околната среда и водите, относно задължителен емисионен контрол на обекти, формиращи отпадъчни вод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Взети са 2 бр. участия в комисии, както следва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в комисия за проверка проводимостта на речните легла, в извън регулационните граници на населените места, съгласно Заповед № РД-09-68/20.04.2022 г. на Областен управител на област Кърджали;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в комисия за проверка проводимостта на речните легла в урбанизираните граници на територията на община Девин, съгласно Заповед № РД-19-181/09.05.2022 г. на Кмета на община Девин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и са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22 проверки на 22 обекта, от които 9 бр. планови (3 бр. в обхвата на комплексни проверки) и 13 бр. извънредни проверки. При 6 от плановите проверки е извършен емисионен контрол на отпадъчните води. Дадени са 5 бр. предписания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, свързан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2 бр. проверки по самосезиране;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5 бр. проверки по последващ контро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5 бр. проверки по речните русла;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За периода са съставени 3 бр. АУАН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На „Маркони Транс“ ЕООД - гр. Рудозем по чл. 48, ал. 1, т. 3 от Закона за водите,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за заустване на отпадъчни води от Автомивка „Маркони“ в р. Елховска, в нарушение на индивидуалните емисионни ограничения, поставени в разрешителното за зауст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cs="Arial"/>
          <w:color w:val="2525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На „Перперикона“ ООД - с. Бял извор, общ. Ардино по чл. 126, ал. 1 от Закона за водите, </w:t>
      </w:r>
      <w:r>
        <w:rPr>
          <w:rFonts w:cs="Times New Roman" w:ascii="Times New Roman" w:hAnsi="Times New Roman"/>
          <w:sz w:val="24"/>
          <w:szCs w:val="24"/>
        </w:rPr>
        <w:t xml:space="preserve">за неправилна </w:t>
      </w:r>
      <w:r>
        <w:rPr>
          <w:rFonts w:cs="Times New Roman" w:ascii="Times New Roman" w:hAnsi="Times New Roman"/>
          <w:color w:val="252525"/>
          <w:sz w:val="24"/>
          <w:szCs w:val="24"/>
        </w:rPr>
        <w:t>експлоатацията на пречиствателното съоръжение за отпадъчни води</w:t>
      </w:r>
      <w:r>
        <w:rPr>
          <w:rFonts w:cs="Times New Roman" w:ascii="Times New Roman" w:hAnsi="Times New Roman"/>
          <w:color w:val="252525"/>
          <w:sz w:val="24"/>
          <w:szCs w:val="24"/>
          <w:lang w:val="bg-BG"/>
        </w:rPr>
        <w:t xml:space="preserve"> от обект - млекопреработвателно предприятие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На “Лъки Инвест - Джурково” ЕООД - гр. Лъки, по чл. 48, ал.1, т.3 от Закона за водите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за заустване на отпадъчни води от рудник „Джурково“ в р. Джурковска, в нарушение на индивидуалните емисионни ограничения, поставени в разрешителното за зауст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й е извършена една планова проверка н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лощадка за съхранение Б-Б кубове с негодни за употреба ПРЗ, находяща се в гр. Девин, местност "Забрал"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 са установени нередности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3"/>
        <w:ind w:firstLine="567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май са извършени 46 проверки на 13 обекта, в т.ч. 12 бр. планови и 34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о е 1 бр. участие в съвещание на комисия, във връзка с извършване на инвентаризация на горските територии и изработване на горскостопански карти, ГСП, ЛСП, ПДОГТП – държавна собственост, в района на дейност на ТП „ДЛС  Извора“ - гр. Девин.</w:t>
      </w:r>
    </w:p>
    <w:p>
      <w:pPr>
        <w:pStyle w:val="Style13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Текущ контрол:</w:t>
      </w:r>
    </w:p>
    <w:p>
      <w:pPr>
        <w:pStyle w:val="Style13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8 бр. проверки по Закона за защитените територии, като са проверени: 2 бр. резервата – „Кастрклий“, с. Борино, общ. Борино и „Казаните“, землище на с. Гьоврен, общ. Девин; 3 бр. защитени местности – ЗМ „Дълбок дол“, с. Стойките, общ. Смолян; ЗМ „Лятната гора“, с. Широка лъка, общ. Смолян и ЗМ „Борино“, с. Борино, общ. Борино; 3 бр. природни забележителности – ПЗ „Родопски силивряк“, с. Любино; ПЗ „Родопски силивряк“, с. Дядовци и ПЗ „Хладилната пещера“, с. Любино, общ. Ардино, обл. Кърджали. Не са констатирани нарушения. </w:t>
      </w:r>
    </w:p>
    <w:p>
      <w:pPr>
        <w:pStyle w:val="Style13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проверки по Закона за биологичното разнообразие на четири обекта. Проверени са две вековни дървета: 1 бр. „Смърч 13 братя“, с. Стойките, общ. Смолян и 1 бр. „Смърч – многовръх“, гр. Чепеларе, общ. Чепеларе. Извършени са две проверки на защитени зони - 1 бр. на ЗЗ </w:t>
      </w:r>
      <w:r>
        <w:rPr>
          <w:rFonts w:cs="Times New Roman" w:ascii="Times New Roman" w:hAnsi="Times New Roman"/>
          <w:sz w:val="24"/>
          <w:szCs w:val="24"/>
        </w:rPr>
        <w:t>BG00010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Родопи Западни“ и 1 бр. на ЗЗ </w:t>
      </w:r>
      <w:r>
        <w:rPr>
          <w:rFonts w:cs="Times New Roman" w:ascii="Times New Roman" w:hAnsi="Times New Roman"/>
          <w:sz w:val="24"/>
          <w:szCs w:val="24"/>
        </w:rPr>
        <w:t>BG000211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„Триград Мурсалица“, във връзка с текущ контрол на поставени условия в издадени от РИОСВ – Смолян 2 бр. решения по ОС - Решение № СМ-102-ПОВ/2008г. за ИП: „Изграждане на ваканционно селище“, с. Борино, община Борино и Решение № СМ-11-ОС/2020 г. за ИП: „Основен ремонт на горски път „Тешел – Мугла от км 0+000 до км 16+080“. При двете проверки на терен е констатирано, че инвестиционното предложение, в землището на село Борино не е реализирано, а за второто инвестиционно предложение е установено, че са започнати дейности по основен ремонт на горски път „Тешел – Мугла от км 0+000 до км 16+080“. Не са констатирани нарушения на Закона за биологичното разнообразие, подзаконовите нормативни актове, както 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на условията, поставени в решенията по ОС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34 бр. извънредни проверки, включващи участие в комисии за установяване на щети върху селскостопанско имущество или домашни животни, нанесени от защитения вид - кафява мечка, чрез функциониране на Групата за бързо реагиране към РИОСВ – Смолян, в землищата на: с. Сли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6 бр.) и с. Гълъбово (2 бр.), община Баните; с. Триград (7 бр.) и с. Гьоврен (1 бр.), община Девин; гр. Смолян (2 бр.) и селата Петково (1 бр.), Черешово (1 бр.), Могилица (2 бр.), Полковник Серафимово (2 бр.), Широка лъка (1 бр.), община Смолян; с. Ягодина (1 бр.), община Борино; гр. Чепеларе (5 бр.), община Чепеларе и селата Фабрика (1бр.), Ерма река (1 бр.) и Старцево (1 бр.), община Златоград. При проверките е установено, че всички щети са нанесени от кафява мечка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79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исма до възложители на основание чл.2, ал.2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като в т.ч. са процедирани: план-извлечения за промяна вида на сечта – 24 бр.; горскостопански планове (ГСП) и програми – 23 бр.; планове/проекти – 3 бр. и инвестиционни предложения - 29 бр. (монтаж/изграждане на фотоволтаични инсталации върху покрив на съществуващи сгради и/или върху прилежащ терен в урбанизирани територии; ремонт на сграда; преместваем обект; подпорна стена; реконструкция на път; център на гуми; реконструкция и пристройка на сграда; външно ел. захранване на жилищни сгради; жилищно строителство; ремонт на стадион; корекционна стена на река; засаждане на трайни насаждения от сливи, на земеделски култури и др.).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/на основание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чл. 18, ал. 1 от </w:t>
      </w:r>
      <w:r>
        <w:rPr>
          <w:rFonts w:eastAsia="Calibri" w:cs="Times New Roman" w:ascii="Times New Roman" w:hAnsi="Times New Roman"/>
          <w:i/>
          <w:sz w:val="24"/>
          <w:szCs w:val="24"/>
          <w:lang w:val="bg-BG" w:eastAsia="bg-BG"/>
        </w:rPr>
        <w:t>Наредбата за ОС/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Symbol" w:cs="Symbol" w:ascii="Symbol" w:hAnsi="Symbol"/>
          <w:sz w:val="24"/>
          <w:szCs w:val="24"/>
          <w:lang w:val="bg-BG" w:eastAsia="bg-BG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Решение № СМ-11-ОС/2022 г. за съгласуване на инвестиционно предложение: „Изграждане на жилищна сграда“ в поземлен имот с идентификатор 05462.128.111 по КККР на с. Борино, община Борино, област Смолян;</w:t>
      </w:r>
    </w:p>
    <w:p>
      <w:pPr>
        <w:pStyle w:val="Style13"/>
        <w:ind w:firstLine="567"/>
        <w:jc w:val="both"/>
        <w:rPr/>
      </w:pPr>
      <w:r>
        <w:rPr>
          <w:rFonts w:eastAsia="Symbol" w:cs="Symbol" w:ascii="Symbol" w:hAnsi="Symbol"/>
          <w:sz w:val="22"/>
          <w:szCs w:val="24"/>
          <w:lang w:val="bg-BG" w:eastAsia="bg-BG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Решение № СМ-12-ОС/2022 г. за съгласуване на „Проект на Подробен устройствен план – План за застрояване (ПУП – ПЗ) на ПИ с идентификатор 21868.76.41, м. „Карамешинско“ по одобрени КККР на с. Долен, община Сатовча, област Благоевград. </w:t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инвестиционни предложения и планове/програми, попадащи в обхвата на глава шеста от ЗООС, чрез процедури по преценяване необходимостта от ОВОС и преценяване необходимостта от ЕО, като са издадени: 1 бр. решение за преценяване необходимостта от ОВОС, с което е преценено да се извърши ОВОС за ИП: „Седем броя къщи за гости и уелнес център с ресторант“, в ПИ с идентификатори: №23025.45.406 и №23025.45.388, м. „Чинлий“, землище на гр. Доспат, обл. Смолян и 1 бр. решение за преценяване необходимостта от ЕО за „Програма за опазване на околната среда на територията на община Сатовча за периода 2021-2028 г.“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тпадъц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й са извършени 31 проверки на 30 обекта, от които 21 бр. планови, в т.ч. 5 бр. комплексни проверки и 10 бр. извънредни проверки. Дадени са 5 бр. предписания, относ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заменяне с масивна и добре укрепена ограда на площадка, в компроментираната час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ване на замърсени площи с битови отпадъц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дставяне на документи за проверка – месечни справки-декларации и договори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дадени предписания с писмо на директора на РИОСВ - Смолян, се извършиха проверки за нерегламентирани замърсявания по населени места, речни корита с прилежащите им земи и общински пътища, както и за почистване на пътища от републиканската пътна мрежа. За предприетите действия по изпълнение на дадените предписания, всички общини  и Областни пътни управления са представили необходимата информация в РИОСВ - Смолян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 бр. последващи проверки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бр. проверки по писмо на МОСВ, относно извършване на проверки на лица, пускащи на пазара гуми - членове на организации по оползотворяване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писмо на МОСВ,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val="bg-BG"/>
          </w:rPr>
          <w:t>относно извършване на проверки на лица, оператори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лощадки за отпадъци, подизпълнители на организации по оползотворяване;</w:t>
      </w:r>
    </w:p>
    <w:p>
      <w:pPr>
        <w:pStyle w:val="Normal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проверка по постъпил сигна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а проверка и предприети действия по постъпил сигнал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постъпил сигнал, препратен от МОСВ, касаещ нерегламентирано сметище в  границите на с. Лясково, общ. Девин е извършена проверка на място. При проверката е установено, че на около 150 м от центъра на селото, в ската под черен път, водещ към м. „Бърце“ има замърсена площ с битови отпадъци около 200-250 кв. м. Дадено е предписание на Кмета на община Девин за тяхното почистване, като същото е изпълнено в срок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B0F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color w:val="00B0F0"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й няма извършени планови и извънредни проверки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ез м. май са извършени 3 бр. планови проверки, като част от комплексни проверки. 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1. Регламент (ЕО) №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2. Наредбата за реда и начина за съхранение на опасни химични вещества и смес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>Във връзка с извършване на планови проверки по документи на планове, за който са издадени становища по екологична оценка,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през м. май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>от общините - Борино, Мадан, Сатовча и Чепеларе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са представени 4 бр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доклади по наблюдението и контрола при прилагането на общите устройствени планове, включително на мерките за предотвратяване, намаляване или възможно най-пълно отстраняване на предполагаемите неблагоприятни последствия от осъществяването на плановете върху околната среда и човешкото здраве за 2021 година. Получените доклади са одобрени от РИОСВ-Смолян, като са дадени указания във връзка с чл. 30, ал. 4 на Наредбата за ЕО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shd w:fill="FFFFFF" w:val="clear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През периода в РИОСВ – Смолян са постъпили писма от общините Смолян и Неделино, относно осъществяване на планов контрол за правното действие по издадени решения за преценяване на необходимостта от ОВОС. На база получената информация е установено, че за обекта в община Неделино е издадено удостоверение за въвеждане в експлоатация, а за обекта в община Смолян, не е издавано разрешение за строеж и решението на РИОСВ-Смолян е загубило правното си действие. 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звършена е 1 бр. планова проверка на място на инвестиционно предложение, за което е издадено решение по преценяване на необходимостта от извършване на ОВОС на територията на община Смолян. За реализацията на предложението не е издавано разрешение за строеж. 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Извършена е 1 бр. извънредна проверка, съвместно с представители на община Сатовча, ДЛС „Дикчан“ и РДГ - Благоевград по сигнал, постъпил в МОСВ и препратен до РИОСВ-Смолян на обект, за който е издадено решение по ОВОС. В резултат на проверката е констатирано нарушение, за което е стартирана процедура по съставяне на АУАН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за преценяване на необходимостта от извършване на ОВОС: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ind w:left="0"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Решение № СМ-007-ПР/2022 г. „Седем броя къщи за гости и уелнес център с ресторант“, в ПИ с идентификатори: №23025.45.406 и №23025.45.388, м. „Чинлий“, землище на гр. Доспат, общ. Доспат, обл. Смоля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4 бр. указателни писма за провеждане на процедури по реда на глава шеста от ЗООС за инвестиционни предложения, попадащи в Приложение №2 на ЗООС. Публикувани са 2 бр. съобщения за инвестиционни предложения по реда на чл.95 ал. 1 от ЗООС и чл.4, ал.2 от Наредбата за ОВОС и 1 бр. съобщение, с кое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указателно писмо за постъпило уведомление по Приложение №3 от Наредбата за ЕО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1 </w:t>
      </w:r>
      <w:r>
        <w:rPr>
          <w:rFonts w:cs="Times New Roman" w:ascii="Times New Roman" w:hAnsi="Times New Roman"/>
          <w:sz w:val="24"/>
          <w:szCs w:val="24"/>
          <w:lang w:val="bg-BG"/>
        </w:rPr>
        <w:t>бр. решение за преценяване на необходимостта от извършване на ЕО:</w:t>
      </w:r>
    </w:p>
    <w:p>
      <w:pPr>
        <w:pStyle w:val="Normal"/>
        <w:numPr>
          <w:ilvl w:val="0"/>
          <w:numId w:val="4"/>
        </w:numPr>
        <w:shd w:fill="FFFFFF" w:val="clear"/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Решение № СМ-06-ЕО/2022 г. „Програма за управление на отпадъците в община Рудозем за периода 2021-2028 г.“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периода са съгласувани 79 писма до възложители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2 бр. решения по оценка за съвместимост на основание чл.31, ал.7 от Закона за биологичното разнообразие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2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u w:val="single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май няма извършвани планови и извънредни провер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но плана за контролната дейност за 2022 г. на комисиите по чл. 157а, ал.2 от ЗООС за извършване на съвместни проверки на операторите на предприятия и/или съоръжения, класифицирани с висок или нисък рисков потенциал в съответствие с чл. 103, ал.2 от ЗООС, през м. май са извършени 2 бр. планови проверки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Базисен взривен склад - с. Лъкавица, с оператор „Лъки Инвест“ АД, гр. Лъ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бектът е класифициран като предприятие с нисък рисков потенциал. При проверката е констатирано, че операторът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пазва експлоатационните изисквания за безопасност на съоръженията и заложените в ДППГА мерки за предотвратяване на голяма авария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Хвостохранилище Лъки – 2 комплекс“, с оператор „Лъки инвест“ АД, гр. Лъки, обл. Пловдив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бектът е класифициран с висок рисков потенциал. При проверката е констатирано, че операторът спазва управленските и технически мерки, заложени в ДБ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ез м. май са извършени 3 бр. планови проверки, като част от комплексни проверки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  оператори, извършващи дейности в обхвата на Приложение №1 на ЗОПОЕЩ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дени са 2 бр. предписания за представяне на собствена оценк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възможни случаи на непосредствена заплаха за екологични щети и причинени такива, съгласно Наредба №1/2008г.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периода няма издадени наказателни постановления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периода има наложена една нова текуща имуществена санкция по реда чл.69 от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1.Наказателно постановление № И-13-202-01/12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5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2022 г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1. Нарушител – „Мода Шпорт” ЕООД - с. Равнища, община Мада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 обект – „Предприятие за производство на облекло за спорт“- с. Равнища, община Мадан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3. Размер на </w:t>
      </w:r>
      <w:r>
        <w:rPr>
          <w:rFonts w:cs="Times New Roman" w:ascii="Times New Roman" w:hAnsi="Times New Roman"/>
          <w:sz w:val="24"/>
          <w:szCs w:val="24"/>
          <w:lang w:val="bg-BG"/>
        </w:rPr>
        <w:t>текущата имуществена санкция - 51 (петдесет и един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bg-BG"/>
        </w:rPr>
        <w:t>Неспазване на определените в РЗ № 33110085/04.08.2009 г. и Решение № РР-2206/27.03.2015 г. индивидуални емисионни ограничения по показател „ХПК“, считано от 05.04.2022 г. до преустановяване на замърсяването или констатиране на нови стойности на замърсяване над допустимите нор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Style13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отпадъци по пътища от републиканската пътна мрежа на територията на община Лъки, област Пловдив; община Сатовча, област Благоевград; общините Мадан, Златоград и Чепеларе, област Смолян. Поставени са съдове за отпадъци на крайпътни отбивки и чешми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и са замърсени площи с отпадъци в землищата на с. Барутин, община Доспат и с. Лясково, община Девин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изтичането на течна торова фаза в р. Кастракли от кравеферма, находяща се в местност „Кастракли“, землище на с. Борино, община Борино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изтичането на торова течност и отпадъчни води в близко дере, ляв приток на р.Неделинска, вследствие на изградена торова площадка и площадкова канализация на овцеферма, находяща се в м. „Корията“, землище на гр. Неделино, община Неделино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установено е изтичането на отпадъчни води от млекопреработвателно предприятие в местност „Сабурча“, землище на с. Борино, община Борино, стопанисвано от „Еко Милк“ ООД - с. Борино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о е пречиствателно съоръжение от утайки към „Бетонов възел“, стопанисван от „Въча 77“ ЕООД – гр. Девин; 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3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rmal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за преценяване на необходимостта от извършване на ОВОС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чл. 18, ал.1 от Наредбата за ОС)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о е 1 </w:t>
      </w:r>
      <w:r>
        <w:rPr>
          <w:rFonts w:cs="Times New Roman" w:ascii="Times New Roman" w:hAnsi="Times New Roman"/>
          <w:sz w:val="24"/>
          <w:szCs w:val="24"/>
          <w:lang w:val="bg-BG"/>
        </w:rPr>
        <w:t>бр. решение за преценяване на необходимостта от извършване на ЕО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указателно писмо за постъпило уведомление по Приложение №3 от Наредбата за ЕО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2 бр. съобщения за инвестиционни предложения по реда на чл.95 ал. 1 от ЗООС и чл.4, ал.2 от Наредбата за ОВОС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4 бр. указателни писма за провеждане на процедури по реда на глава шеста от ЗООС за инвестиционни предложения, попадащи в Приложение № 2 на ЗООС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79 писма до възложители по чл.2, ал.2 от 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и 2 бр. решения по оценка за съвместимост на основание чл.31, ал.7 от Закона за биологичното разнообрази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са издадени: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гистрационен документ за събиране и транспортиране на отпадъци;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и допълнение регистрационен документ за събиране и транспортиране на отпадъци;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отказ за изменение и допълнение регистрационен документ за събиране и транспортиране на отпадъц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2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о е 1 бр. съобщение, с кое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дени мероприятия и инициатив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повод Европейския ден на „Натура 2000“ – 21 май и Деня на биологичното разнообразие – 22 май, РИОСВ – Смолян организира конкурс за литературно произведение на тема „Биоразнообразието – Богатството на Родопите“ и среща дискусия на тема „Натура 2000 – План за бъдещето на Родопите“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нициативите на екоинспекцията целят популяризирането на „Натура 2000“ и повишаване  информираността на обществото по отношение на защитените растителни и животински видове в Родопите и популяризиране на възможностите за развитие на природосъобразни социално-икономически дейности в границите на защитените зони по „Натура 2000“.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 30 май, служители на РИОСВ – Смолян, РЗИ - Смолян и ученици от Професионална гимназия по икономика в областния град, отбелязаха 31 май  - Световният ден без тютюнопушене. Тазгодишната инициатива премина под мотото „Тютюнът – заплаха за нашата околна среда" и насочи вниманието на учениците към негативното въздействие на тютюна върху здравето на планетата ни и даде на пушачите още една причина да се откажат. Глобалната инициатива на Световната здравна организация има за цел също да разкрие тактиките на тютюневата индустрия, да направи „зелени“ и по-привлекателни своята репутация и продуктите, като ги представи като екологично чисти и еко-съобразни.</w:t>
      </w:r>
    </w:p>
    <w:p>
      <w:pPr>
        <w:pStyle w:val="Style13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3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992" w:gutter="0" w:header="550" w:top="709" w:footer="28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bg-BG"/>
            </w:rPr>
            <w:t xml:space="preserve"> </w:t>
          </w:r>
          <w:r>
            <w:rPr>
              <w:rFonts w:cs="Arial"/>
              <w:sz w:val="16"/>
              <w:szCs w:val="16"/>
              <w:lang w:val="bg-BG"/>
            </w:rPr>
            <w:t>4700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8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Arial"/>
        <w:b/>
        <w:b/>
        <w:sz w:val="4"/>
        <w:szCs w:val="4"/>
        <w:lang w:val="bg-BG"/>
      </w:rPr>
    </w:pPr>
    <w:r>
      <w:rPr>
        <w:rFonts w:cs="Arial" w:ascii="Times New Roman" w:hAnsi="Times New Roman"/>
        <w:b/>
        <w:sz w:val="4"/>
        <w:szCs w:val="4"/>
        <w:lang w:val="bg-BG"/>
      </w:rPr>
    </w:r>
  </w:p>
  <w:p>
    <w:pPr>
      <w:pStyle w:val="Footer"/>
      <w:rPr>
        <w:rFonts w:cs="Arial"/>
        <w:b/>
        <w:b/>
        <w:sz w:val="4"/>
        <w:szCs w:val="4"/>
        <w:lang w:val="bg-BG"/>
      </w:rPr>
    </w:pPr>
    <w:r>
      <w:rPr>
        <w:rFonts w:cs="Arial"/>
        <w:b/>
        <w:sz w:val="4"/>
        <w:szCs w:val="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8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5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riosv.com/admin/content/documents/edit/4994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6:41:00Z</dcterms:created>
  <dc:creator>ADMINISTRATOR</dc:creator>
  <dc:description/>
  <cp:keywords/>
  <dc:language>en-US</dc:language>
  <cp:lastModifiedBy>Потребител на Windows</cp:lastModifiedBy>
  <cp:lastPrinted>2021-04-05T11:35:00Z</cp:lastPrinted>
  <dcterms:modified xsi:type="dcterms:W3CDTF">2022-06-03T12:14:00Z</dcterms:modified>
  <cp:revision>368</cp:revision>
  <dc:subject/>
  <dc:title>ДО</dc:title>
</cp:coreProperties>
</file>