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firstLine="567"/>
        <w:rPr>
          <w:lang w:val="bg-BG"/>
        </w:rPr>
      </w:pPr>
      <w:r>
        <w:rPr>
          <w:lang w:val="bg-BG"/>
        </w:rPr>
      </w:r>
    </w:p>
    <w:p>
      <w:pPr>
        <w:pStyle w:val="Style12"/>
        <w:ind w:firstLine="567"/>
        <w:jc w:val="center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>
          <w:lang w:val="bg-BG"/>
        </w:rPr>
      </w:r>
    </w:p>
    <w:p>
      <w:pPr>
        <w:pStyle w:val="Style12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2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осъществената контролна дейност от РИОСВ 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Смолян</w:t>
      </w:r>
    </w:p>
    <w:p>
      <w:pPr>
        <w:pStyle w:val="Style12"/>
        <w:ind w:firstLine="567"/>
        <w:jc w:val="center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 xml:space="preserve">за м. март 2022 г. </w:t>
      </w:r>
    </w:p>
    <w:p>
      <w:pPr>
        <w:pStyle w:val="Style12"/>
        <w:ind w:firstLine="567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изпълнение на контролната дейност през м. март 2022 г.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от РИОСВ - Смолян са </w:t>
      </w:r>
      <w:r>
        <w:rPr>
          <w:rFonts w:cs="Times New Roman" w:ascii="Times New Roman" w:hAnsi="Times New Roman"/>
          <w:sz w:val="24"/>
          <w:lang w:val="bg-BG"/>
        </w:rPr>
        <w:t xml:space="preserve">извършени 51 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- 38 бр. и извънредни - 13 бр., на 50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обекта. Дадени са 13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р. предписания за отстраняване на констатирани нарушения и предприемане на превантивни мерки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ериода е съставен 1 брой акт за установяване на административно нарушени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дадени са 2 броя наказателни постано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издадени споразумения по смисъла на чл.58г от Закона за административните нарушения и наказания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ложена е 1 бр. текущ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анкция по ре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чл. 69 от ЗООС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март по наложени санкции от РИОСВ са събрани 12 653,44 лв., като през м. април на общините ще бъдат приведени 10 122,76 лв. От събраните суми най - голям приход от наложените санкции е за община Лъки (2 667, 20 лв.). От получените през м. февруари суми по наложени санкции на обекти, през м. март на общините са преведени 398,40 лв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яма издадени Заповеди за налагане на ПАМ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март в РИОС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молян са постъпили 6 бр. сигнали, като по 5 бр. сигнали са предприети действия. По 1 бр. сигнал ще бъдат предприети действия в началото на м. април. За нанесена щета от кафява мечка е постъпил 1 бр. сигнал, който е проверен на място. 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u w:val="single"/>
          <w:lang w:val="bg-BG" w:eastAsia="bg-BG"/>
        </w:rPr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 - наказателна дейност;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Взето е участие в 2 бр. съвещания на постоянни епизоотични комисии – 1 бр. на областната епизоотична комисия към Областна администрация – Смолян и 1 бр. на постоянната общинска епизоотична комисия към Община Смолян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Взето е участие в 1 бр. технически съвет за разглеждане на задание за изработване на горскостопански план за горските територии, стопанисвани от ДЗЗД „Айдарица-Мандрите“, землище на с. Лясково, община Девин, попадащ в териториалния обхват на ТП „ДГС Михалково“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 - Смолян, като са извършени проверки по компоненти и фактори на околната среда, както следва: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по жалби и сигнали – през м. март по постъпили сигнали са извършени 5 бр. проверки на 5 обекта;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 постъпил 1 бр. сигнал за щета, нанесена от кафява мечка е извършена 1 бр. проверка на място;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 1 бр. сигнал, действия ще бъдат предприети в началото на м. април;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за изпълнение изискванията на Закона за управление на отпадъците при извършване на дейности по събиране, съхраняване и третиране на отпадъци – 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роверки във връзка с емисионен контрол на отпадъчни води и правилната експлоатация на пречиствателни съоръжения – 19;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Контрол по спазване на условията в издадени разрешителни - разрешителни за заустване – 17, по разрешителни и регистрационни документи за третиране на отпадъци –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2 бр. проверки на място за последващ контрол по дадени предписания, като е установено, че 3 бр. предписания са изпълнени и резултатите са, както следва: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а и третирана с подходящ абсорбент е замърсена площ с нефтопродукти на територията на бивш гараж към „Пампорово“ АД в гр. Смолян;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а е замърсена площ с отпадъци и е преустановена дейността по извършване на авторемонтни работи в частен имот, землище на с. Ловци, община Мадан;</w:t>
      </w:r>
    </w:p>
    <w:p>
      <w:pPr>
        <w:pStyle w:val="Normal"/>
        <w:ind w:left="60" w:firstLine="567"/>
        <w:jc w:val="both"/>
        <w:rPr>
          <w:rFonts w:ascii="Times New Roman" w:hAnsi="Times New Roman" w:eastAsia="Calibri" w:cs="Times New Roman"/>
          <w:sz w:val="24"/>
          <w:szCs w:val="24"/>
          <w:lang w:val="ru-RU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Arial" w:ascii="Times New Roman" w:hAnsi="Times New Roman"/>
          <w:sz w:val="24"/>
          <w:szCs w:val="24"/>
          <w:lang w:val="bg-BG" w:eastAsia="bg-BG"/>
        </w:rPr>
        <w:t>През м. март са извършени проверки на обекти, попадащи в разпоредбите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sz w:val="24"/>
          <w:szCs w:val="24"/>
          <w:lang w:val="bg-BG" w:eastAsia="bg-BG"/>
        </w:rPr>
        <w:t>на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редба № 1/27.06.2005 г. за норми за допустими емисии на вредни вещества (замърсители), изпускани в атмосферата от обекти и дейности с неподвижни източници; Регламент (ЕО) № 1005/2009 за ОРВ;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егламент (ЕС) № 517/2014 за ФПГ,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Наредба № 7/21.10.2003 г. за норми за допустими емисии на летливи органични съединения, изпускани в околната среда, в резултат на употребата на разтворители в определени инсталации и</w:t>
      </w:r>
      <w:r>
        <w:rPr/>
        <w:t xml:space="preserve">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Наредба за ограничаване емисиите на летливи органични съединения при употребата на органични разтворители в определени бои, лакове и авторепаратурни продукти. 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Извършени са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12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проверки на 12 обекта, от тях 9 бр. планови, в т.ч. 5 бр. комплексни проверки и 3 бр. извънредни проверки. 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overflowPunct w:val="true"/>
        <w:autoSpaceDE w:val="true"/>
        <w:spacing w:before="0" w:after="200"/>
        <w:ind w:firstLine="567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 2 бр. проверки по писмо, съгласно чл. 17 от Наредба № 6/1999г.</w:t>
      </w:r>
    </w:p>
    <w:p>
      <w:pPr>
        <w:pStyle w:val="Normal"/>
        <w:overflowPunct w:val="true"/>
        <w:autoSpaceDE w:val="true"/>
        <w:spacing w:before="0" w:after="20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- 1 бр. проверка по постъпил сигна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 постъпил сигнал за замърсяване на атмосферния въздух от дейността на шивашко предприятие, находящо се в кв. „Райково“ на гр. Смолян е извършена проверка на място. При проверката е констатирано, че за отопление на обекта има монтиран водогреен котел, с мощност 232 </w:t>
      </w:r>
      <w:r>
        <w:rPr>
          <w:rFonts w:cs="Times New Roman" w:ascii="Times New Roman" w:hAnsi="Times New Roman"/>
          <w:sz w:val="24"/>
          <w:szCs w:val="24"/>
        </w:rPr>
        <w:t>kW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работещ на твърдо гориво (иглолистна дървесина). В момента на проверката котела е работил, като в горивната камера не е установено изгаряне на отпадъци. В района около предприятието няма видими следи от задимяване. Монтираният котел е с мощност под 0,5 </w:t>
      </w:r>
      <w:r>
        <w:rPr>
          <w:rFonts w:cs="Times New Roman" w:ascii="Times New Roman" w:hAnsi="Times New Roman"/>
          <w:sz w:val="24"/>
          <w:szCs w:val="24"/>
        </w:rPr>
        <w:t>MW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не подлежи на измерване и нормиране, съгласно изискванията на Наредба № 1/27.06.2005 г. </w:t>
      </w:r>
    </w:p>
    <w:p>
      <w:pPr>
        <w:pStyle w:val="Normal"/>
        <w:overflowPunct w:val="true"/>
        <w:autoSpaceDE w:val="true"/>
        <w:spacing w:before="0" w:after="200"/>
        <w:ind w:firstLine="567"/>
        <w:contextualSpacing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2,5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,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във връзка с оценка качеството на КАВ, получени от АИС „Смолян” и КФС „Рожен”. 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Изготвен е отчет за м. февруари 2022 г. з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 xml:space="preserve"> и озон е публикувана на интернет страницата на РИОСВ – Смолян и е изпратена по електронен път в Дирекция „ОЧВ” и Дирекция „НКЦ“ на МОСВ-София. </w:t>
      </w:r>
    </w:p>
    <w:p>
      <w:pPr>
        <w:pStyle w:val="Normal"/>
        <w:overflowPunct w:val="true"/>
        <w:autoSpaceDE w:val="true"/>
        <w:ind w:firstLine="540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 w:eastAsia="bg-BG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spacing w:before="0" w:after="0"/>
        <w:ind w:firstLine="700"/>
        <w:contextualSpacing/>
        <w:jc w:val="both"/>
        <w:rPr>
          <w:rFonts w:ascii="Times New Roman" w:hAnsi="Times New Roman" w:eastAsia="Calibri" w:cs="Times New Roman"/>
          <w:color w:val="222222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м. март са извършени проверки по Заповед № РД-1093/09.12.2021г. на министъра на околната среда и водите, относно задължителен емисионен контрол на обекти, формиращи отпадъчни води.</w:t>
      </w:r>
    </w:p>
    <w:p>
      <w:pPr>
        <w:pStyle w:val="Normal"/>
        <w:spacing w:before="0" w:after="0"/>
        <w:ind w:firstLine="700"/>
        <w:contextualSpacing/>
        <w:jc w:val="both"/>
        <w:rPr>
          <w:rFonts w:ascii="Times New Roman" w:hAnsi="Times New Roman" w:eastAsia="Calibri" w:cs="Times New Roman"/>
          <w:color w:val="222222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вършени са 23 проверки на 22 обекта, от които 20 бр. планови (2 бр. в обхвата на комплексни проверки) и 3 бр. извънредни проверки. При 14 от проверките е извършен емисионен контрол на отпадъчните води, а във връзка с постъпил сигнал са взети допълнително 4 бр. водни проби от повърхностен воден обект. Дадени са 5 бр. предписания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1 бр. проверка, свързана с прилагане на Наредбата за вида, размера и реда за налагане на санкции при увреждане или при замърсяване на околната среда над допустимите норми и/или неспазване на определените емисионни норми и ограничения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 2 бр. проверки по сигнали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Във връзка с получен сигнал за замърсяване на р. Бял изворска, землище на с. Бял извор, община Ардино се извършиха проверки на реките Бял изворска /р. Азмак дере/, Уваджик и Еньовско дере, при които е констатирано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обход на р. Бял изворска в с. Бял извор, община Ардино от устието й с р. Уваджик до разклона за гр. Неделино, не е установено видимо замърсяване на реката с цвик и/или отпадъчни води. Проверени са точките на заустване на отпадъчни води от МПП „Перперикона“ и МПП „Алада“, като не са установени следи от замърсяван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двид това, че приложения снимков материал към сигнала, касае р. Уваджик - приемник на отпадъчните води от селата Падина и Жълтуша в община Ардино, е извършена проверка на р. Уваджик и вливащото се в нея Еньовско дере. При огледа на реките е констатирано, че на около 30 метра след заустването на МПП-Жълтуша, стопанисвано от „Персенски“ ООД, в Еньовско дере има биологични отложения по дъното на реката, които продължават до устието й с р. Уваджик и след това по левия бряг на реката. Водите на Еньовско дере над мандрата, както и водите на р. Уваджик преди влива на водите от Еньовско дере са видимо чисти и бистри без биологични отложения по дъното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вид липсата на други производствени източници в района, замърсяването на Еньовско дере е причинено от заустване на непречистени отпадъчни води от МПП-Жълтуша. Дадено е предписание на дружеството за отстраняване и обезопасяване на всички подови сифони и тръби, през които е възможно да се извършва заустване на непречистени отпадъчни води. За установеното замърсяване на водите на Еньовско дере е изпратена покана за съставяне на АУАН на „Персенски“ ООД, с. Жълтуша, общ. Ардино. След изтичане срока на даденото предписание ще бъде извършена последваща провер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Във връзка с получен сигнал за заустване на отпадъчни води в р. Черна, в района на „Миньорските блокове“ срещу бивш гараж на „Виастройинженеринг“ е  извършена проверка на място от експерти на РИОСВ-Смолян, съвместно с представители на „В и К“ ЕООД-Смолян и община Смолян. При проверката е констатирано, че градския канализационен колектор, обхващащ отпадъчните води от м.„Чилингирска“ и „Миньорски блокове“, преминаващ по левия бряг на р. Черна е откъснат и отпадъчните води се заустват в реката. Компрометираният участък е около 10-12 метра. В тази връзка е изпратено писмо до община Смолян и „В и К“ ЕООД – Смолян за предприемане на мерки, с цел възстановяване на участъка от колектора и преустановаване заустването на отпадъчни води в р. Черна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За периода е съставен 1 бр. АУАН на 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и К“ ЕООД, гр. Смолян, общ. Смолян по чл. 126, ал. 1 от Закона за водите, за не поддържане на ПСОВ – Пампорово в нормална експлоатационна готовност за рабо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март не са извършвани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ланови и извънредни проверки.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ind w:firstLine="567"/>
        <w:jc w:val="both"/>
        <w:rPr>
          <w:rStyle w:val="StrongEmphasis"/>
          <w:rFonts w:ascii="Times New Roman" w:hAnsi="Times New Roman" w:cs="Times New Roman"/>
          <w:bCs w:val="false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. март са извършени 7 проверки на 6 обекта, в т.ч. 5 бр. планови и 2 бр. извънредни проверк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зети са 3 бр. участия в комисии, както следва: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2 бр. участия в проведени съвещания на постоянни епизоотични комисии – 1 бр. на областната епизоотична комисия към Областна администрация – Смолян и 1 бр. на постоянната общинска епизоотична комисия към Община Смолян.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1 бр. участие в технически съвет за разглеждане на задание за изработване на горскостопански план за горските територии, стопанисвани от ДЗЗД „Айдарица-Мандрите“, в землището на с. Лясково, община Девин, попадащ в териториалния обхват на ТП „ДГС Михалково“.</w:t>
      </w:r>
    </w:p>
    <w:p>
      <w:pPr>
        <w:pStyle w:val="Style12"/>
        <w:ind w:firstLine="567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Текущ контрол: 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 бр. проверки по Закона за защитените територии, като са проверени Поддържан резерват „Амзово“ и Защитена местност „Връх Средногорец“. Не са констатирани нарушения. 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 бр. проверки по Закона за биологичното разнообразие на две защитени зони от екологичната мрежа „Натура 2000“ по смисъла на ЗБР: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001030 „Родопи Западни“ за опазване на природните местообитания (2 бр.) и на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bg-BG"/>
        </w:rPr>
        <w:t>0002073 „Добростан“ за опазване на дивите птици (1 бр.). Проверките са свързани с текущ контрол по документи, относно правно действие на 3 бр. решения за преценяване вероятната степен за отрицателно въздействие върху защитени зони, издадени от директора на РИОСВ - Смолян. Съгласно получена информация от общините, като компетентни органи, отговорни по окончателното разрешаване на инвестиционните предложения, е констатирано следното:</w:t>
      </w:r>
    </w:p>
    <w:p>
      <w:pPr>
        <w:pStyle w:val="Style12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1. Решение № СМ-08-ОС/2016 г. е актуално и не е изгубило правно действие, тъй като в рамките на регламентираният 5-годишен срок от издаването му е започнало фактическото осъществяване на инвестиционното предложение, като е издаден съответният административен акт, с който се разрешава осъществяването му по реда на  специален закон, в случая ЗУТ (разрешение за строеж).</w:t>
      </w:r>
    </w:p>
    <w:p>
      <w:pPr>
        <w:pStyle w:val="Style12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Решение № СМ-04-ОС/2016 г. и Решение № СМ-12-ОС/2016 г. са с изгубено правно действие и не са актуални, тъй като в рамките на регламентираният 5-годишен срок от издаването им, не са започнали действия по фактическото осъществяване на инвестиционните предложения, като не са издадени съответните административни актове, с които се разрешава или одобрява реализацията им по реда специален закон, в случая ЗУТ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2 бр. извънредни проверки, както следва: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 в землището на с. Триград, община Девин за установяване на щета върху домашни животни, нанесена от защитения вид - кафява мечка. При проверката е установено, че щетата е нанесена от кафява мечка.</w:t>
      </w:r>
    </w:p>
    <w:p>
      <w:pPr>
        <w:pStyle w:val="Style12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 по сигнал за наличие на прилеп в къща в с. Габрица, община Смолян, като същият е уловен и пуснат в естествена среда.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60 писма до възложители на основание чл.2, ал.2 от Наредбата за ОС, като в т.ч. са процедирани: план-извлечения за промяна вида на сечта – 3 бр.; горскостопански планове и програми - 16 бр.; планове/проекти – 8 бр., включващи 2 бр. планове/проекти по подмярка 6.3 от ПРСР  (2016-2021г.), 2 бр. за проекти на ПУП-ПРЗ и 4 бр. за инвестиционни проекти; инвестиционни предложения - 33 бр. (жилищно строителство; монтаж/изграждане на ФЕЦ върху покрив на съществуващи сгради и/или върху прилежащ терен в урбанизирани територии; аварийно възстановяване на корекционни стени в населени места; 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 xml:space="preserve">неотложни ремонтно-възстановителни и укрепителни работи за укрепване на общински път Тешел-Триград;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ъзстановяване на мост; реконструкция на довеждащ водопровод; трайни насаждения; реконструкция на спортна площадка; база за отдих; преустройство на базова станция и др.).</w:t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и са 2 бр. решения за преценяване на вероятната степен на отрицателно въздействие върху защитените зони за съгласуване на инвестиционно предложение „Почистване с цел поддържане проводимостта на участък от река Арда, намиращ се срещу моста за с. Киселчово и зад контра баража на МВЕЦ „Ухловица“, м. „Лучево“, в землищата на село Могилица и село Буката, община Смолян, област Смолян“ и за „Подробен устройствен план – план за регулация и застрояване (ПУП-ПРЗ) за промяна предназначението на част от ПИ с идентификатор 67653.169.17 по КККР на град Смолян, с цел образуване на нов УПИ – „За културна дейност и туристически атракции“, с площ 3463 кв.м и промяна функционалното предназначение на „Стопанска сграда за съхранение на растителна продукция и пункт за инвентар“ в „Сграда за обслужваща дейност и услуги (чайна, подкрепителен пункт, заслон)”. 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вършена е оценка за съвместимост, чрез 2 бр. съвместени процедури по преценяване необходимостта от ЕО за „Изменение на Общ устройствен план на Община Ардино“ и „Програма за управление на отпадъците в община Доспат за периода 2021-2028г.“.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о е 1 бр. решение за прекратяване на </w:t>
      </w:r>
      <w:r>
        <w:rPr>
          <w:rFonts w:eastAsia="Calibri" w:cs="Times New Roman" w:ascii="Times New Roman" w:hAnsi="Times New Roman"/>
          <w:bCs/>
          <w:iCs/>
          <w:sz w:val="24"/>
          <w:szCs w:val="24"/>
          <w:lang w:val="bg-BG" w:eastAsia="bg-BG"/>
        </w:rPr>
        <w:t>административно производство по преценяване начина на процедиране по реда на Наредбата за ОС, на основание чл. 56, ал. 1 от АПК.</w:t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март са извърш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оверки на 15 обекта, от които 10 бр. планови, в т.ч. 5 бр. комплексни проверки и 5 бр. извънредни проверки. Дадени са 5 бр. предписания, относн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сключване на договор с лица, притежаващи документ по чл. 35 от ЗУО и представяне на копие от същия в РИОСВ-Смоля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извършване на класификация на отпадъц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- представяне на копия от документи за собственост на превозвани МПС, както и всички необходими документи, удостоверяващи регистрацията и де-регистрацията и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ване на замърсени участъци от остатъчно масло и третиране с подходящ абсорбен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едаване на отпадъци от черни и цветни метали, ИУЕЕО и акумулатор на лица, притежаващи съответните документи по чл. 35 от ЗУО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: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 бр. последващи проверки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 бр. проверки по поискано съдействие от РУ-Чепеларе;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 по постъпил сигна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ршени проверки и предприети действия по постъпил сигнал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 постъпил сигнал относно изкупуване и предаване на отпадъци от черни и цветни метали (ОЧЦМ), разглобяване на излязло от употреба електрическо и електронно оборудване (ИУЕЕО) и теч на масла от ремонтни дейности е извършена проверка в гр. Златоград, ул. „Преспа“. При проверка са установени отпадъци от ОЧЦМ, ИУЕЕО и др., с общо тегло около 150-200 кг, както и две купчини с кабели и електронен кантар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и проверката не е представен документ, издаден по реда на чл. 35 от ЗУО, за дейности с ОЧЦМ и ИУЕЕО. Предвид това, че лицето е отказало съдействие за продължаване на проверката, е сезирана Районна прокуратура – Смолян, Териториално отделение - Златоград за предприемане на действия по компетентност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color w:val="00B0F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00B0F0"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март няма извършени планови и извънредни проверки.</w:t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TimesNewRoman;MS Gothic" w:cs="Times New Roman"/>
          <w:sz w:val="24"/>
          <w:szCs w:val="24"/>
          <w:lang w:val="bg-BG" w:eastAsia="bg-BG"/>
        </w:rPr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 xml:space="preserve">През м. март са извършени 5 бр. планови проверки, като част от комплексни проверки. Дадено е 1 бр. предписание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 xml:space="preserve">Проверките обхващат контрол по прилагане на:  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 xml:space="preserve">1. Регламент (ЕО) №1907/2006 (REACH) за регистрацията, оценката, разрешаването и ограничаването на химикали;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TimesNewRoman;MS Gothic" w:cs="Times New Roman"/>
          <w:sz w:val="24"/>
          <w:szCs w:val="24"/>
          <w:lang w:val="ru-RU" w:eastAsia="bg-BG"/>
        </w:rPr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>2. Регламент /ЕО/ 2019/1021 относно устойчивите органични замърсител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  <w:t>3. Наредбата за реда и начина за съхранение на опасни химични вещества и смес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TimesNewRoman;MS Gothic" w:cs="Times New Roman"/>
          <w:sz w:val="24"/>
          <w:szCs w:val="24"/>
          <w:lang w:val="bg-BG" w:eastAsia="bg-BG"/>
        </w:rPr>
      </w:pPr>
      <w:r>
        <w:rPr>
          <w:rFonts w:eastAsia="TimesNewRoman;MS Gothic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color w:val="00000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рез м. март са изпратени 4 бр.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писма до общините Смолян, Доспат, Златоград и Ардино, във връзка с планови проверки по документи на планове, за който са издадени становища по екологична оценка. С писмата е изискано да бъдат представени доклади по наблюдението и контрола при прилагането на Общите устройствени планове, включително на мерките за предотвратяване, намаляване или възможно най-пълно отстраняване на предполагаемите неблагоприятни последствия от осъществяването на плановете върху околната среда и човешкото здраве за 2021 година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color w:val="000000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>В РИОСВ – Смолян са получени доклади от общините Смолян и Доспат, които са одобрени и са дадени указания във връзка с чл. 30, ал. 4 на Наредбата за ЕО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val="bg-BG" w:eastAsia="bg-BG"/>
        </w:rPr>
        <w:t>Във връзка с осъществяване на планов контрол на основание чл.93, ал.8 от Закона за опазване на околната среда за правното действие по издадени Решения за преценяване на необходимостта от ОВОС и Решения по ОВОС, са изпратени писма до общините - Борино, Лъки, Мадан, Сатовча, Смолян и Чепеларе, с което е изискана информация и копия от издадените и влезли в сила разрешения за строеж, свързани с реализацията на 8 бр. инвестиционни предложения. На база информацията, получена от общините е констатирано, че 4 бр. инвестиционни предложения в общините Мадан, Борино и Сатовча са въведени в експлоатация; 1 бр. инвестиционно предложение в община Лъки е в процес на строителство и 3бр. инвестиционни предложения в общините Чепеларе, Борино и Смолян не са започнали реализация и решенията са загубили правното си действие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5 бр. указателни писма за провеждане на процедури по реда на глава шеста от ЗООС за инвестиционни предложения, попадащи в Приложение №2 на ЗООС. Публикувани са 4 бр. съобщения за инвестиционни предложения по реда на чл.95 ал. 1 от ЗООС и чл.4, ал.2 от Наредбата за ОВОС и 3 бр. съобщения, с които е осигурен обществен достъп до информацията по Приложение № 2, за изразяване на становища от заинтересовани лица, съгласно чл.6, ал.9, т.1 от Наредбата за ОВОС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both"/>
        <w:textAlignment w:val="auto"/>
        <w:outlineLvl w:val="1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здадени са 2 бр. указателни писма за постъпили уведомления по Приложение №3 от Наредбата за ЕО. 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both"/>
        <w:textAlignment w:val="auto"/>
        <w:outlineLvl w:val="1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bg-BG"/>
        </w:rPr>
        <w:t xml:space="preserve">Издадени са 2 бр.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решения за преценяване на необходимостта от извършване на ЕО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Решение № СМ-03-ЕО/2022г. „Изменение на Общ устройствен план на община Ардино в обхват: ПИ № 07747.13.680, м.“Бахче“, землище на с. Бял извор, общ. Ардино и ПИ № 07747.11.587, м. „Мариска“, землище на с. Бял извор, общ. Ардино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567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Решение № СМ-02-ЕО/2022г. „Програма за управление на отпадъците в община Доспат за периода 2021-2028г.“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ъгласувани са 60 бр. писма до възложители по чл.2, ал.2 от Наредбата за ОС и 2 бр. решения по оценка за съвместимост на основание чл.31, ал.7 от Закона за биологичното разнообразие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. март няма извършвани планови и извънредни проверк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СЕВЕЗО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з м. март е извършена 1 бр. планова проверка на Взривен склад „Хаджийски дол“, с оператор „Горубсо Мадан“ АД, гр. Мадан. При проверката за констатирани несъответствия, като са дадени 2 бр. предписания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ез м. март няма извършвани планови и извънредни проверки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rmal"/>
        <w:overflowPunct w:val="true"/>
        <w:autoSpaceDE w:val="true"/>
        <w:ind w:firstLine="567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1.Наказателно постановление № 2/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0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8.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03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.2022 г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1. Нарушител – Р.К. от с. Борино, общ. Борино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2. Размер на наложената глоба –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500 (петстотин) лева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3. Нарушена норма –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чл. 116, ал. 1, т. 1, във връзка с чл. 118, ал. 2, т. 3 от Закона за водите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4. Нарушение: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еизпълнение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а задължение</w:t>
      </w:r>
      <w:r>
        <w:rPr>
          <w:rFonts w:cs="Times New Roman" w:ascii="Times New Roman" w:hAnsi="Times New Roman"/>
          <w:b/>
          <w:bCs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да опазва водите и повърхностните водни обекти от замърсяване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2.Наказателно постановление № 3/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0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9.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03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.2022 г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1. Нарушител – „Бари-Транс” ЕООД - гр. Смолян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2. Размер на наложенат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имуществена санкция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500 (петстотин) лева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3. Нарушена норма –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 xml:space="preserve"> чл. 35, ал. 1 от Закона за чистотата на атмосферния въздух във връзка с §1, т.10 от Допълнителните разпоредби на ЗЧАВ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4. Нарушение: 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еорганизирано изпускане на емисии в атмосферния въздух, когато е възможно ограничаването му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няма издадени Заповеди за прилагане на ПАМ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има наложена една нова текуща санкция по чл. 69 от ЗО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1.Наказателно постановление № И-13-201-01/29.</w:t>
      </w:r>
      <w:r>
        <w:rPr>
          <w:rFonts w:cs="Times New Roman" w:ascii="Times New Roman" w:hAnsi="Times New Roman"/>
          <w:sz w:val="24"/>
          <w:szCs w:val="24"/>
          <w:u w:val="single"/>
          <w:lang w:eastAsia="bg-BG"/>
        </w:rPr>
        <w:t>03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.2022 г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1. Нарушител – Родопи Еко Проджектс” ЕООД - гр. Златоград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2. обект – ЕОФ и хвостохранилище “Ерма река“, с. Ерма река, общ. Златоград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3. Размер на </w:t>
      </w:r>
      <w:r>
        <w:rPr>
          <w:rFonts w:cs="Times New Roman" w:ascii="Times New Roman" w:hAnsi="Times New Roman"/>
          <w:sz w:val="24"/>
          <w:szCs w:val="24"/>
          <w:lang w:val="bg-BG"/>
        </w:rPr>
        <w:t>текущата имуществена санкция - 2 886 (двe хиляди осемстотин осемдесет и шест) лева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1.4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вишение на емисионните норми на заустваните отпадъчни води, определени 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/>
        </w:rPr>
        <w:t>Приложение №5, т.1.3 към чл. 16, ал.1 от Наредба № 6/09.11.2000 г. за емисионни норми за допустимо съдържание на вредни и опасни вещества в отпадъчните води, зауствани във водни обекти</w:t>
      </w:r>
      <w:r>
        <w:rPr>
          <w:rFonts w:cs="Times New Roman" w:ascii="Times New Roman" w:hAnsi="Times New Roman"/>
          <w:sz w:val="24"/>
          <w:szCs w:val="24"/>
          <w:lang w:val="bg-BG"/>
        </w:rPr>
        <w:t>, по показател цинк, считано от 25.02.2022 г. до преустановяване на замърсяването или констатиране на нови стойности на замърсяване над допустимите норм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b/>
          <w:b/>
          <w:sz w:val="22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почистена и третирана с подходящ абсорбент е замърсена площ с нефтопродукти на територията на бивш гараж към „Пампорово“ АД в гр. Смолян;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чистена е замърсена площ с отпадъци и е преустановена дейността по извършване на авторемонтни работи в частен имот, землище на с. Ловци, община Мадан; </w:t>
      </w:r>
    </w:p>
    <w:p>
      <w:pPr>
        <w:pStyle w:val="Normal"/>
        <w:ind w:left="60" w:firstLine="567"/>
        <w:jc w:val="both"/>
        <w:rPr>
          <w:rFonts w:ascii="Times New Roman" w:hAnsi="Times New Roman" w:eastAsia="Calibri" w:cs="Times New Roman"/>
          <w:sz w:val="24"/>
          <w:szCs w:val="24"/>
          <w:lang w:val="ru-RU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2 бр. указателни писма за постъпили уведомления по приложение №3 от Наредбата за ЕО;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2 бр. решения за преценяване на вероятната степен на отрицателно въздействие върху защитените зони;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и са 4 бр. съобщения за инвестиционни предложения по реда на чл.95 ал. 1 от ЗООС и чл.4, ал.2 от Наредбата за ОВОС;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both"/>
        <w:textAlignment w:val="auto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2 бр. решения за преценяване на необходимостта от извършване на ЕО;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5 бр. указателни писма за провеждане на процедури по реда на глава шеста от ЗООС на инвестиционни предложения, попадащи в Приложение № 2 на ЗООС;</w:t>
      </w:r>
    </w:p>
    <w:p>
      <w:pPr>
        <w:pStyle w:val="Normal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60 писма до възложители на основание чл.2, ал.2 от Наредбата за ОС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 xml:space="preserve">За отчетния период са издадени: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1 бр. решение за изменение и/или допълнение на регистрационен документ за транспортиране на отпадъци;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я за промяна предназначението на земеделски земи към ОДЗ – Смолян, съгласно чл. 17, ал.1, т.1 на ЗОЗЗ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Държавно – приемателна комисия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2"/>
          <w:szCs w:val="24"/>
          <w:lang w:val="bg-BG"/>
        </w:rPr>
      </w:pPr>
      <w:r>
        <w:rPr>
          <w:rFonts w:cs="Times New Roman" w:ascii="Times New Roman" w:hAnsi="Times New Roman"/>
          <w:sz w:val="22"/>
          <w:szCs w:val="24"/>
          <w:lang w:val="bg-BG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и са 3 бр. съобщения, с които е осигурен обществен достъп до информацията по Приложение № 2, за изразяване на становища от заинтересовани лица, съгласно чл.6, ал.9, т.1 от Наредбата за ОВОС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оведени мероприятия и инициатив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. март в рамките на тазгодишната кампания по повод „Световния ден на водата – 22 март “, РИОСВ – Смолян проведе образователни инициативи с над 100 деца на възраст от 7 до 12 годин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д мотото: „Подземни води – да направим невидимото видимо“, на 21 и 22 март  възпитаниците на ОУ „Стою Шишков“ град Смолян и ОУ „Св. Св. Кирил и Методий“ село Смилян, общ. Смолян научиха защо подземните води са скрито съкровище, което обогатява живота ни и как да ги опазим. Децата изработиха информационни табла, съдържащи любопитни факти за водата, нейното опазване и устойчиво ползване, с което отправиха своя призив „Да пазим водата!“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иложение – таблична част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550" w:top="709" w:footer="28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6017"/>
      <w:gridCol w:w="850"/>
    </w:tblGrid>
    <w:tr>
      <w:trPr/>
      <w:tc>
        <w:tcPr>
          <w:tcW w:w="2880" w:type="dxa"/>
          <w:tcBorders/>
        </w:tcPr>
        <w:p>
          <w:pPr>
            <w:pStyle w:val="Normal"/>
            <w:overflowPunct w:val="true"/>
            <w:autoSpaceDE w:val="true"/>
            <w:jc w:val="both"/>
            <w:textAlignment w:val="auto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</w:rPr>
            <w:drawing>
              <wp:inline distT="0" distB="0" distL="0" distR="0">
                <wp:extent cx="1688465" cy="7143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846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17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both"/>
            <w:textAlignment w:val="auto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</w:r>
        </w:p>
        <w:p>
          <w:pPr>
            <w:pStyle w:val="Normal"/>
            <w:overflowPunct w:val="true"/>
            <w:autoSpaceDE w:val="true"/>
            <w:spacing w:lineRule="auto" w:line="360"/>
            <w:jc w:val="both"/>
            <w:textAlignment w:val="auto"/>
            <w:rPr>
              <w:rFonts w:cs="Arial"/>
              <w:b/>
              <w:b/>
              <w:sz w:val="24"/>
              <w:szCs w:val="24"/>
              <w:lang w:val="bg-BG"/>
            </w:rPr>
          </w:pPr>
          <w:r>
            <w:rPr>
              <w:rFonts w:cs="Webdings" w:ascii="Webdings" w:hAnsi="Webdings"/>
              <w:b/>
              <w:sz w:val="16"/>
              <w:szCs w:val="16"/>
            </w:rPr>
            <w:t></w:t>
          </w:r>
          <w:r>
            <w:rPr>
              <w:rFonts w:eastAsia="Arial" w:cs="Arial"/>
              <w:sz w:val="16"/>
              <w:szCs w:val="16"/>
              <w:lang w:val="bg-BG"/>
            </w:rPr>
            <w:t xml:space="preserve"> </w:t>
          </w:r>
          <w:r>
            <w:rPr>
              <w:rFonts w:cs="Arial"/>
              <w:sz w:val="16"/>
              <w:szCs w:val="16"/>
              <w:lang w:val="bg-BG"/>
            </w:rPr>
            <w:t>4700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гр.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Смолян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ул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.”Дичо Петров”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№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16,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bg-BG"/>
            </w:rPr>
            <w:t>ПК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99, 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e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-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mail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hyperlink r:id="rId2"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mbox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ntact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bg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, 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</w:rPr>
              <w:t>http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  <w:lang w:val="ru-RU"/>
              </w:rPr>
              <w:t>: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m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;</w:t>
          </w:r>
          <w:r>
            <w:rPr>
              <w:rFonts w:cs="Arial"/>
              <w:sz w:val="16"/>
              <w:szCs w:val="16"/>
              <w:lang w:val="ru-RU"/>
            </w:rPr>
            <w:t xml:space="preserve"> </w:t>
          </w:r>
          <w:r>
            <w:rPr>
              <w:rFonts w:cs="Wingdings 2" w:ascii="Wingdings 2" w:hAnsi="Wingdings 2"/>
              <w:sz w:val="16"/>
              <w:szCs w:val="16"/>
            </w:rPr>
            <w:t></w:t>
          </w:r>
          <w:r>
            <w:rPr>
              <w:rFonts w:cs="Arial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Директор: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 0301/60-113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Тех. сътрудници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0301/60-100, 60-112,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Fax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0301/60-1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>19</w:t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Times New Roman" w:hAnsi="Times New Roman" w:cs="Times New Roman"/>
              <w:b/>
              <w:b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b/>
              <w:sz w:val="12"/>
              <w:szCs w:val="12"/>
              <w:lang w:val="ru-RU" w:eastAsia="bg-BG"/>
            </w:rPr>
          </w:r>
        </w:p>
      </w:tc>
      <w:tc>
        <w:tcPr>
          <w:tcW w:w="850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center"/>
            <w:textAlignment w:val="auto"/>
            <w:rPr>
              <w:rFonts w:ascii="Times New Roman" w:hAnsi="Times New Roman" w:cs="Times New Roman"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sz w:val="12"/>
              <w:szCs w:val="12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textAlignment w:val="auto"/>
            <w:rPr>
              <w:rFonts w:ascii="Times New Roman" w:hAnsi="Times New Roman" w:cs="Times New Roman"/>
              <w:sz w:val="8"/>
              <w:szCs w:val="8"/>
              <w:lang w:val="ru-RU" w:eastAsia="bg-BG"/>
            </w:rPr>
          </w:pPr>
          <w:r>
            <w:rPr>
              <w:rFonts w:cs="Times New Roman" w:ascii="Times New Roman" w:hAnsi="Times New Roman"/>
              <w:sz w:val="8"/>
              <w:szCs w:val="8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cs="Arial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481965" cy="476250"/>
                <wp:effectExtent l="0" t="0" r="0" b="0"/>
                <wp:docPr id="4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21" t="-521" r="-521" b="-5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96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16"/>
        <w:szCs w:val="16"/>
      </w:rPr>
      <w:t>/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8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Arial"/>
        <w:b/>
        <w:b/>
        <w:sz w:val="4"/>
        <w:szCs w:val="4"/>
        <w:lang w:val="bg-BG"/>
      </w:rPr>
    </w:pPr>
    <w:r>
      <w:rPr>
        <w:rFonts w:cs="Arial" w:ascii="Times New Roman" w:hAnsi="Times New Roman"/>
        <w:b/>
        <w:sz w:val="4"/>
        <w:szCs w:val="4"/>
        <w:lang w:val="bg-BG"/>
      </w:rPr>
    </w:r>
  </w:p>
  <w:p>
    <w:pPr>
      <w:pStyle w:val="Footer"/>
      <w:rPr>
        <w:rFonts w:cs="Arial"/>
        <w:b/>
        <w:b/>
        <w:sz w:val="4"/>
        <w:szCs w:val="4"/>
        <w:lang w:val="bg-BG"/>
      </w:rPr>
    </w:pPr>
    <w:r>
      <w:rPr>
        <w:rFonts w:cs="Arial"/>
        <w:b/>
        <w:sz w:val="4"/>
        <w:szCs w:val="4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28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2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6:41:00Z</dcterms:created>
  <dc:creator>ADMINISTRATOR</dc:creator>
  <dc:description/>
  <cp:keywords/>
  <dc:language>en-US</dc:language>
  <cp:lastModifiedBy>Потребител на Windows</cp:lastModifiedBy>
  <cp:lastPrinted>2021-04-05T11:35:00Z</cp:lastPrinted>
  <dcterms:modified xsi:type="dcterms:W3CDTF">2022-04-05T13:31:00Z</dcterms:modified>
  <cp:revision>238</cp:revision>
  <dc:subject/>
  <dc:title>ДО</dc:title>
</cp:coreProperties>
</file>