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567"/>
        <w:rPr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януари и февруари 2022 г.</w:t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януари и февруари 2022 г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3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планови и 23 бр. извънредни проверки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екта. Дадени са 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съставени 2 броя актове за установяване на административни нару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о е едно наказателно постановление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януари по наложени санкции от РИОСВ са събрани 10 213,00 лв., като през м. февруари на общините са приведени 8 170,40 лв. От събраните суми най - голям приход от наложените санкции е за община Лъки (2 636,0 лв.)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февруари по наложени санкции от РИОСВ са събрани 498,00 лв., като през м. март на общините ще бъдат приведени 398,40 лв. От събраните суми най - голям приход от наложените санкции е за община Чепеларе (262,40 лв.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януари и февруари,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9 сигнала и 1 жалба, като по 7 бр. сигнали и 1 бр. жалба са предприети действия. По 1 бр. сигнал, постъпил в края на м. декември 2021 г. е извършена проверка в началото на м. януари 2022 година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взети са участия в заседания на комисии към ТП „ДГС Ардино“ и ТП „ДГС Смилян“, в изпълнение и спазване на Националния стандарт за отговорно управление на горите в България и прилагането му в горските територии - държавна собственост; 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извършени са проверки на регионалните депа за неопасни отпадъци по писмо на МОСВ, относно предварително третиране на смесени битови отпадъци, преди депонирането им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жалби и сигнали – през м. януари и февруари по постъпили 7 бр. сигнали са извършени 7 бр. проверки на 7 обекта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пратени до други институции за предприемане на действия по компетентност са 1 бр. сигнал и 1 бр. жалба;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1 бр. сигнал, касаещ опесъчаване с хвостов пясък в участък от пътя Асеновград - Чепеларе е изискана информация от Областно пътно управление – Смолян, относно взети ли са проби от използвания материал за опесъчаване. С писмо на ОПУ – Смолян е получена информация за взети проби от минералния материал, като резултатите от изпитването показват спазване на нормативните изисквания. Изискана е справка и от БД ИБР – Пловдив, относно установени ли са завишения на тежки метали в р. Чепеларска, вследствие на извършения мониторинг, спрямо предходни зимни периоди. С писмо на БД ИБР – Пловдив е получена информация, че данните от мониторинга на тежки метали за зимен период 2021/2022г. не показват завишени стойности, спрямо преходни зимни периоди. На базата събраната информация и получените отговори е изпратен писмен отговор до сигналоподателит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1 бр. сигнал, постъпил в края на м. декември 2021 г. е извършена проверка в началото на м. януари 2022 г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5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4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 бр. проверки на място за последващ контрол по дадени предписания, като е установено, че 3 предписания са изпълнени и резултатите са, както следв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ечна торова фаза от „Кравеферма“-с. Бърчево, общ. Рудозем, в крайпътна канавка на пътя Рудозем-Елховец;</w:t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, строителни и производствени отпадъци, в землищата на с. Бостина, община Смолян и с. Фъргово, община Сатовча;</w:t>
      </w:r>
    </w:p>
    <w:p>
      <w:pPr>
        <w:pStyle w:val="Normal"/>
        <w:ind w:left="60"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януари и февруа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; Регламент (ЕО) № 1005/2009 за ОРВ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ламент (ЕС) № 517/2014 за ФПГ,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аредба № 16 от 12 август 1999 г. за ограничаване емисиите на летливи органични съединения при съхранение, товарене или разтоварване и превоз на бензин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роверки на 10 обекта, от тях 5 бр. планови проверки, в т.ч. 2 бр. комплексни проверки и 5 бр. извънредни проверки. Дадени са 4 предписания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роверка по самосезиране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проверка, свързан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3 бр. проверки по постъпили сигнал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 постъпил сигнал за запрашаване на атмосферния въздух от дейността на дървопреработващо предприятие, находящо се в кв. „Устово“ на гр. Смолян е извършена проверка на място. При проверката е констатирано, че на обекта се извършват дейности по дробене на дървесни изрезки с мобилна дробилка, вследствие на което е допуснато неорганизирано изпускане на прахообразни вещества в атмосферния въздух. За констатираното нарушение е съставен АУАН по Закона за чистотата на атмосферния възду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о постъпил сигнал за замърсяване на атмосферния въздух от дейността на хотел, находящ се в гр. Чепеларе, е извършена съвместна проверка с представител на община Чепеларе. При проверката е констатирано, че за отопление на обекта има монтирани три водогрейни котли, с мощност 250 </w:t>
      </w:r>
      <w:r>
        <w:rPr>
          <w:rFonts w:cs="Times New Roman" w:ascii="Times New Roman" w:hAnsi="Times New Roman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еки, работещи на твърдо гориво (въглища и дърва). В момента на проверката, в района около хотела няма видими следи от задимяване. Предвид това, че котлите са с мощност под 0,5 </w:t>
      </w:r>
      <w:r>
        <w:rPr>
          <w:rFonts w:cs="Times New Roman" w:ascii="Times New Roman" w:hAnsi="Times New Roman"/>
          <w:sz w:val="24"/>
          <w:szCs w:val="24"/>
        </w:rPr>
        <w:t>M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подлежат на измерване и нормиране, съгласно изискванията на Наредба № 1/27.06.2005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По постъпил сигнал за горене на отпадъци, задимяване и запрашаване от извършващите се дейности в „Промишлена зона“ на кв. „Устово“ в гр. Смолян е извършена проверка на място, при която не е констатирано изгаряне на отпадъци, задимяване и запрашаване в района.     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,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и са отчети за м. декември 2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1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и м. януари 2022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НКЦ“ на МОСВ-София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За отчетения период е съставен 1 бр. АУАН на „Бари Транс“ ЕООД по чл.35 от ЗЧАВ, за </w:t>
      </w:r>
      <w:r>
        <w:rPr>
          <w:rFonts w:cs="Times New Roman" w:ascii="Times New Roman" w:hAnsi="Times New Roman"/>
          <w:sz w:val="24"/>
          <w:szCs w:val="24"/>
          <w:lang w:val="bg-BG"/>
        </w:rPr>
        <w:t>допуснато неорганизирано изпускане на прахообразни вещества в атмосферния въздух.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u w:val="single"/>
          <w:lang w:val="bg-BG" w:eastAsia="bg-BG"/>
        </w:rPr>
      </w:r>
    </w:p>
    <w:p>
      <w:pPr>
        <w:pStyle w:val="Style12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з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м. януари и февруар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 извършени проверки по Заповед № РД-1093/09.12.2021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</w:rPr>
        <w:t>Извършени са 9 проверк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 9 обек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от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т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4 бр. планови (1 бр. в обхвата на комплексна проверка) и 5 бр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звънредн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проверки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При 3 от проверките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е извършен емисионен контро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падъчни води. Дадени са 4 предпис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  <w:t>Извънредни проверк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 бр. проверка по последващ контро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4 бр. проверки по сигнали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остъпил с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гнал </w:t>
      </w:r>
      <w:r>
        <w:rPr>
          <w:rFonts w:cs="Times New Roman" w:ascii="Times New Roman" w:hAnsi="Times New Roman"/>
          <w:sz w:val="24"/>
          <w:szCs w:val="24"/>
        </w:rPr>
        <w:t xml:space="preserve">за замърсяван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животновъден обект </w:t>
      </w:r>
      <w:r>
        <w:rPr>
          <w:rFonts w:cs="Times New Roman" w:ascii="Times New Roman" w:hAnsi="Times New Roman"/>
          <w:sz w:val="24"/>
          <w:szCs w:val="24"/>
        </w:rPr>
        <w:t>на р. Кастракл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емлище на с.Борино,</w:t>
      </w:r>
      <w:r>
        <w:rPr>
          <w:rFonts w:cs="Times New Roman" w:ascii="Times New Roman" w:hAnsi="Times New Roman"/>
          <w:sz w:val="24"/>
          <w:szCs w:val="24"/>
        </w:rPr>
        <w:t xml:space="preserve"> община Борино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звършена съвместна проверка от експерти на РИОСВ-Смолян, РЛ-Смолян, БД“ИБР“-Пловдив, ОДБХ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молян и Община Борино. При проверката е констатирано, че </w:t>
      </w:r>
      <w:r>
        <w:rPr>
          <w:rFonts w:eastAsia="Calibri" w:cs="Times New Roman" w:ascii="Times New Roman" w:hAnsi="Times New Roman"/>
          <w:sz w:val="24"/>
          <w:szCs w:val="24"/>
        </w:rPr>
        <w:t>в района на животновъдния обект, р. Кастракли е с променен жълто-кафяв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цвят, вследствие </w:t>
      </w:r>
      <w:r>
        <w:rPr>
          <w:rFonts w:eastAsia="Calibri" w:cs="Times New Roman" w:ascii="Times New Roman" w:hAnsi="Times New Roman"/>
          <w:sz w:val="24"/>
          <w:szCs w:val="24"/>
        </w:rPr>
        <w:t>зауств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е 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падъчни вод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без пречистване. </w:t>
      </w:r>
      <w:r>
        <w:rPr>
          <w:rFonts w:cs="Times New Roman" w:ascii="Times New Roman" w:hAnsi="Times New Roman"/>
          <w:sz w:val="24"/>
          <w:szCs w:val="24"/>
        </w:rPr>
        <w:t>Дадени са предписания за п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установяване заустванет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тпадъчни води </w:t>
      </w:r>
      <w:r>
        <w:rPr>
          <w:rFonts w:cs="Times New Roman" w:ascii="Times New Roman" w:hAnsi="Times New Roman"/>
          <w:sz w:val="24"/>
          <w:szCs w:val="24"/>
        </w:rPr>
        <w:t>в р. Кастрак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животновъдния обек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констатираното нарушение е съставен АУАН по Закона за водите. След изтичане срока на даденото предписание ще бъде извършена последваща провер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По постъпил с</w:t>
      </w:r>
      <w:r>
        <w:rPr>
          <w:rFonts w:cs="Times New Roman" w:ascii="Times New Roman" w:hAnsi="Times New Roman"/>
          <w:sz w:val="24"/>
          <w:szCs w:val="24"/>
        </w:rPr>
        <w:t xml:space="preserve">игнал относно незаконна кланица в обор за животни в гр. Неделино, общ. Неделино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вършена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>на място,</w:t>
      </w:r>
      <w:r>
        <w:rPr>
          <w:rFonts w:cs="Times New Roman" w:ascii="Times New Roman" w:hAnsi="Times New Roman"/>
          <w:sz w:val="24"/>
          <w:szCs w:val="24"/>
        </w:rPr>
        <w:t xml:space="preserve"> при която е установено, че в животновъдния обект се отглеждат около 40 бр. овце и 70 бр. агнета. На обекта няма изградена кланица, а обособена площадка на която се извършва клане на животни по един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ва броя месечно. При проверката </w:t>
      </w:r>
      <w:r>
        <w:rPr>
          <w:rFonts w:cs="Times New Roman" w:ascii="Times New Roman" w:hAnsi="Times New Roman"/>
          <w:sz w:val="24"/>
          <w:szCs w:val="24"/>
          <w:lang w:val="bg-BG"/>
        </w:rPr>
        <w:t>не е констатирано</w:t>
      </w:r>
      <w:r>
        <w:rPr>
          <w:rFonts w:cs="Times New Roman" w:ascii="Times New Roman" w:hAnsi="Times New Roman"/>
          <w:sz w:val="24"/>
          <w:szCs w:val="24"/>
        </w:rPr>
        <w:t xml:space="preserve"> замърсяване с отпадъчни води на премина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близост </w:t>
      </w:r>
      <w:r>
        <w:rPr>
          <w:rFonts w:cs="Times New Roman" w:ascii="Times New Roman" w:hAnsi="Times New Roman"/>
          <w:sz w:val="24"/>
          <w:szCs w:val="24"/>
        </w:rPr>
        <w:t>дере „Берев дол“. Дадени са предписания за изграждане на тор</w:t>
      </w:r>
      <w:r>
        <w:rPr>
          <w:rFonts w:cs="Times New Roman" w:ascii="Times New Roman" w:hAnsi="Times New Roman"/>
          <w:sz w:val="24"/>
          <w:szCs w:val="24"/>
          <w:lang w:val="bg-BG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и безотточна ями за отпадъчните води от дейността на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 изтичане срока на даденото предписание ще бъде извършена последваща провер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остъпил с</w:t>
      </w:r>
      <w:r>
        <w:rPr>
          <w:rFonts w:eastAsia="Calibri" w:cs="Times New Roman" w:ascii="Times New Roman" w:hAnsi="Times New Roman"/>
          <w:sz w:val="24"/>
          <w:szCs w:val="24"/>
        </w:rPr>
        <w:t>игнал за замърсяване с нефтопродукти на р. Черна, гр. Смолян, община Смоля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извършена съвместна проверка от експерти на РИОСВ-Смолян, РЛ-Смолян и  БД“ИБР“-Пловдив. </w:t>
      </w:r>
      <w:r>
        <w:rPr>
          <w:rFonts w:eastAsia="Calibri" w:cs="Times New Roman" w:ascii="Times New Roman" w:hAnsi="Times New Roman"/>
          <w:sz w:val="24"/>
          <w:szCs w:val="24"/>
        </w:rPr>
        <w:t>Извършен е оглед в няколко участъка по течението на  рекат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 което не са установени замърсявания с нефтопродук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Във връзка с</w:t>
      </w:r>
      <w:r>
        <w:rPr>
          <w:rFonts w:cs="Times New Roman" w:ascii="Times New Roman" w:hAnsi="Times New Roman"/>
          <w:sz w:val="24"/>
          <w:szCs w:val="24"/>
          <w:lang w:val="bg-BG"/>
        </w:rPr>
        <w:t>ъс сигнално</w:t>
      </w:r>
      <w:r>
        <w:rPr>
          <w:rFonts w:cs="Times New Roman" w:ascii="Times New Roman" w:hAnsi="Times New Roman"/>
          <w:sz w:val="24"/>
          <w:szCs w:val="24"/>
        </w:rPr>
        <w:t xml:space="preserve"> писмо от БД „ИБР“- Пловдив за установена умряла риба на 14.02.2022 г.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йона на с. </w:t>
      </w:r>
      <w:r>
        <w:rPr>
          <w:rFonts w:cs="Times New Roman" w:ascii="Times New Roman" w:hAnsi="Times New Roman"/>
          <w:sz w:val="24"/>
          <w:szCs w:val="24"/>
          <w:lang w:val="bg-BG"/>
        </w:rPr>
        <w:t>Крилатица</w:t>
      </w:r>
      <w:r>
        <w:rPr>
          <w:rFonts w:cs="Times New Roman" w:ascii="Times New Roman" w:hAnsi="Times New Roman"/>
          <w:sz w:val="24"/>
          <w:szCs w:val="24"/>
        </w:rPr>
        <w:t>, община Кирково е извършена проверка на ХХ „Ерма река“. При проверката е установ</w:t>
      </w:r>
      <w:r>
        <w:rPr>
          <w:rFonts w:cs="Times New Roman" w:ascii="Times New Roman" w:hAnsi="Times New Roman"/>
          <w:sz w:val="24"/>
          <w:szCs w:val="24"/>
          <w:lang w:val="bg-BG"/>
        </w:rPr>
        <w:t>ено</w:t>
      </w:r>
      <w:r>
        <w:rPr>
          <w:rFonts w:cs="Times New Roman" w:ascii="Times New Roman" w:hAnsi="Times New Roman"/>
          <w:sz w:val="24"/>
          <w:szCs w:val="24"/>
        </w:rPr>
        <w:t>, че след 28.01.2022 г. повърхността на ХХ „Ерма река“ е била напълно замръзнала с изключение на малки участъци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следствие на минусовите температури. Извършен е оглед на водното огледало на хвостохранилището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то не е установена промяна в цвета му. На изход тунел, преди заустване в р. Голяма е взета е водна проба за анализ. След точката на заустване на отпадъчните води от ХХ „Ерма река“ не е констатира</w:t>
      </w:r>
      <w:r>
        <w:rPr>
          <w:rFonts w:cs="Times New Roman" w:ascii="Times New Roman" w:hAnsi="Times New Roman"/>
          <w:sz w:val="24"/>
          <w:szCs w:val="24"/>
          <w:lang w:val="bg-BG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наличие на умряла риба в р. Голям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периода е съставен </w:t>
      </w:r>
      <w:r>
        <w:rPr>
          <w:rFonts w:eastAsia="Calibri" w:cs="Times New Roman" w:ascii="Times New Roman" w:hAnsi="Times New Roman"/>
          <w:sz w:val="24"/>
          <w:szCs w:val="24"/>
        </w:rPr>
        <w:t>1 бр. АУА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bg-BG"/>
        </w:rPr>
        <w:t>физическо лице, собственик на животновъден обект, находящ се в</w:t>
      </w:r>
      <w:r>
        <w:rPr>
          <w:rFonts w:cs="Times New Roman" w:ascii="Times New Roman" w:hAnsi="Times New Roman"/>
          <w:sz w:val="24"/>
          <w:szCs w:val="24"/>
        </w:rPr>
        <w:t xml:space="preserve"> с. Борино, общ. Бори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чл. 116, ал. 1, т. 1 във връзка с чл. 118, ал. 2, т. 3 от Закона за водите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замърсяване на водите на р. Кастрак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януари и февруари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януари и февруари са извършени 8 проверки на 6 обекта, от които 4 бр. планови и 4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2 бр. участия в заседания комисии към ТП „ДГС Ардино“ и ТП „ДГС Смилян“, в изпълнение и спазване на Националния стандарт за отговорно управление на горите в България и прилагането му в горските територии - държавна собственост, управлявани от двете държавни горски стопанства.</w:t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Закона за биологичното разнообразие на две защитени зони от екологичната мрежа „Натура 2000“: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1 „Родопи Средни“ за опазване на природните местообитания (3 бр.) и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2073 „Добростан“ за опазване на дивите птици (1 бр.). Проверките са във връзка с текущ контрол по документи относно правно действие на 4 бр. решения за преценяване вероятната степен за отрицателно въздействие върху защитени зони, издадени от директора на РИОСВ - Смолян. Съгласно получена информация от общините и РДГ - Пловдив, като компетентни органи, отговорни по окончателното разрешаване на инвестиционните предложения и одобряване на горскостопански планове е констатирано, че две от проверените решения - Решение № СМ-16-ОС/2016 г. (ГСП) и Решение № СМ-17-ОС/2016 г. са актуални и не са изгубили правно действие, тъй като в рамките на регламентирания 5-годишен срок от издаването им, имат издадени съответните административни актове, с които се разрешава или одобрява/утвърждава реализацията им по реда на специален закон – ЗУТ за инвестиционното предложение и заповед на директора на РДГ-Пловдив за утвърждаване на ГСП. За другите две проверени решения - Решение № СМ-02-ОС/2016 г. и Решение № СМ-18-ОС/2016 г. е констатирано, че са загубили правно действие и не са актуални, тъй като в рамките на регламентирания 5-годишен срок от издаването им, не са започнали действия по фактическото осъществяване на инвестиционните предложения, като не са издадени съответните административни актове, с които се разрешава или одобрява реализацията им по реда специален закон, в случая ЗУТ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4 бр. извънредни проверки, както следв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във връзка с подаден в МОСВ и препратен до РИОСВ – Смолян сигнал от 23.12.2021 г., за строителство на сгради и депо за строителни отпадъци в района на връх „Перелик“, община Смолян. При проверката на място е констатирано, че в района на връх „Перелик“ не се извършват строителни дейности по описаните в сигнала обекти, теренът им е покрит със сняг и е трудно проходим, предвид зимните метеорологични и климатични условия. Сигналът е изпратен и до РДНСК - Смолян за сведение и предприемане на действия, съобразно тяхната компетентност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 бр. извънредни проверки на магазинната мрежа, в изпълнение на писмо на МОСВ, за установяване на произход на черен хайвер и месо от есетри, включващи: 2 бр. проверки на обекти от търговската мрежа в град Смолян - магазини „Билла“, „Лидл“, „Арена“, „Крес“, рибен магазин „Океан“ (1 бр.) и в град Девин – магазин „Т-маркет“ (1 бр.) и 1 бр. проверка на два интернет сайта за онлайн търговия – „</w:t>
      </w:r>
      <w:r>
        <w:rPr>
          <w:rFonts w:cs="Times New Roman" w:ascii="Times New Roman" w:hAnsi="Times New Roman"/>
          <w:sz w:val="24"/>
          <w:szCs w:val="24"/>
        </w:rPr>
        <w:t xml:space="preserve">Olx.bg”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“Bazar.bg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тносно публикувани обяви и реклами за продажба на черен хайвер и месо от есетрови видове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При проверките не е констатирано предлагане за продажба на черен хайвер и месо от есетрови видове (</w:t>
      </w:r>
      <w:r>
        <w:rPr>
          <w:rFonts w:cs="Times New Roman" w:ascii="Times New Roman" w:hAnsi="Times New Roman"/>
          <w:bCs/>
          <w:iCs/>
          <w:sz w:val="24"/>
          <w:szCs w:val="24"/>
        </w:rPr>
        <w:t>Acipenseriformes spp.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) в гореописаните обекти на територията на РИОСВ –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 по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11 бр.; горскостопански планове и програми - 19 бр.; планове/проекти – 24 бр.; инвестиционни предложения - 27 бр. (жилищно строителство, монтаж на ФЕЦ върху покрив на съществуващи сгради, селскостопански постройки, реконструкция на пътни откоси, външно водоснабдяване, реконструкция и надстройка на жилищна сграда и др.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 за съгласуване на инвестиционни предложения: „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ри броя контейнери за туристически заслон върху бетонова площадк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 и „Къщи за гости и обществено обслужващи дейности“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инвестиционни предложения и планове/програми, попадащи в обхвата на глава шеста от ЗООС, чрез процедури по преценяване необходимостта от ОВОС – 3 бр., преценяване необходимостта от ЕО - 1 бр. и процедура по ОВОС – 1 брой. С издаденото решение по ОВОС на директора на РИОСВ – Смолян не се одобрява осъществяването на инвестиционно предложени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з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„Добив на полиметални руди от проучвателна площ „Млечино”- находище „Китница“ в землище на с.Чернигово, с.Дедино, с.Търна, с.Боровица, с.Китница, с.Долно Прахово, общ. Ардино, обл. Кърджали, с възложител: „Горубсо - Кърджали“ АД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spacing w:before="0" w:after="0"/>
        <w:ind w:firstLine="56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януари и февруар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на 19 обекта, от които 10 бр. планови,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т. ч. участие в 2 бр. комплексни проверк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9 бр. извънредни проверки. Дадени са 9 бр. предписания за:</w:t>
      </w:r>
    </w:p>
    <w:p>
      <w:pPr>
        <w:pStyle w:val="Style13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яне на информация под формата на времеви графици за инициираните стъпки до края на 2022 г. за изпълнение на задълженията на общините за предварително третиране на смесените битови отпадъци и стабилизиране на биоразградимата фракция;</w:t>
      </w:r>
    </w:p>
    <w:p>
      <w:pPr>
        <w:pStyle w:val="Style13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истване на констатирани отпадъци от ИУГ, НУБА, опаковки, черни метали и др.; </w:t>
      </w:r>
    </w:p>
    <w:p>
      <w:pPr>
        <w:pStyle w:val="Style13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установяване на дейността по ремонт на автомобилната техника на място, замърсено с отпадъци;</w:t>
      </w:r>
    </w:p>
    <w:p>
      <w:pPr>
        <w:pStyle w:val="Style13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аване на отпадъци и представяне на договор и идентификационен документ;</w:t>
      </w:r>
    </w:p>
    <w:p>
      <w:pPr>
        <w:pStyle w:val="Style13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истване на замърсена площ с нефтопродукти и третирането им с подходящ абсорбент;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яне на договори за предаване на отпадъци;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остъпили чрез НИСО работни листове за прекратяване образуването на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бр. проверки по писмо на МОСВ, относно предварително третиране на смесени битови отпадъци, преди депонирането им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самосезиране за замърсена площ с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остъпил сигн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 сигн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теч на масло от подпорна стена в гр. Смолян е извършена проверка на място, при която е установено изтичане на отработени масла от компрометирана цистерна, намираща се в автобаза, собственост на „Пампорово“ АД, със замърсена площ  около 5 кв. м. Установено е, че цистерната е свързана с канали, които към момента на проверката са чисти.  Дадени са две предписания: 1. предаване на отработените масла на лица, притежаващи документ по чл. 35 от ЗУО, попълване на идентификационен документ за предадените масла, и представяне в РИОСВ-Смолян на договора и идентификационния документ за предадените отработени масла; 2. извършване почистване на замърсените площи с нефтопродукти, след предаването им. След изтичане срока на предписанията, ще се извърши последваща проверка по изпълнението им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януари и февруа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яма извърше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януари и февруари са извършени 2 бр. планови проверки, в рамките на комплексни проверки. Дадени са 3 предписа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то на: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януари и февруари са изпратени 4 бр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писма до възложители – община Смолян, община Доспат, община Златоград, община Ардино, във връзка с планови проверки по документи на планове, за който са издадени становища по екологична оценка. С писмата е указано да бъдат представени Доклади 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1 година.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Постъпили са докладите на община Ардино и община Златоград, които са одобрени от РИОСВ-Смолян и са дадени указания, във връзка с чл. 30, ал. 4 на Наредбата за ЕО. Докладите за другите две общини се очаква да постъпят през м.март, когато изтича поставеният срок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Във връзка с осъществяване на планов контрол по чл.93, ал.8 от ЗООС за правно действие по издадени решения за преценяване на необходимостта от ОВОС и решения по ОВОС, са изпратени писма до общините Борино, Лъки, Мадан, Сатовча и Чепеларе, с които е изискана информация и копия от издадените и влезли в сила разрешения за строеж на 8 инвестиционни предложения, предвидени за реализация на териториите им. До настоящия момент е представена информация за 4 бр. инвестиционни предложения от общините Чепеларе, Лъки и Мадан, като две от тях са въведени в експлоатация в община Мадан, едно в община Лъки е в процес на строителство и едно в община Чепеларе не е започнало реализацията, като е загубило правното си действие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Информацията от другите общини се очаква да постъпи през м.март, когато изтича поставеният сро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3-ПР/2022г. „Разширение на гробищен парк в кв. Райково“, ПИ 67653.4.386 и 67653.4.375, землище на гр. Смолян, обл. Смолян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2-ПР/2022г. „Изграждане на участък за стабилизиране на подситова фракция към Инсталация за сепариране на отпадъци към Регионално депо за неопасни отпадъци за общините Смолян, Чепеларе и Баните, в ПИ 67653.564.3, м. „Теклен дол“, землище на гр.Смолян, обл. Смолян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1-ПР/2022г. „Цех за производство на сладкарски изделия и печива“, находящо се в имот с идентификатор 31111.10.185, по КК на гр. Златоград, общ. Златоград, обл. 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о е 1 бр. заседание на Регионалния екологичен експертен съвет, касаещо инвестиционно предложение за „Добив на полиметални руди от проучвателна площ „Млечино” - находище „Китница“ в землище на с.Чернигово, с.Дедино, с.Търна, с.Боровица, с.Китница, с. Долно Прахово, общ. Ардино, обл. Кърджали, с възложител „Горубсо-Кърджали“АД. В резултат на това е издадено Решение по ОВОС № СМ-01-01/2022г. на директора на РИОСВ - Смолян за неодобряване реализацията на инвестиционното предложен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указателни писма за провеждане на процедури по реда на глава шеста от ЗООС на инвестиционни предложения, попадащи в Приложение №2 на ЗООС. Публикувани са 3 бр. съобщения за инвестиционни предложения по реда на чл.95 ал. 1 от ЗООС и чл.4, ал.2 от Наредбата за ОВОС и 4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2 бр. указателни писма за постъпили уведомления по приложение №3 от Наредбата за ЕО и са постъпили 2 бр. искания за издаване на решения по преценяване на необходимостта от извършване на екологична оценка.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бр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е за преценяване на необходимостта от извършване на ЕО № СМ-01-ЕО/2022г. „Програма за управление на отпадъците в община Баните за периода 2021-2028г.“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81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color w:val="FF0000"/>
          <w:sz w:val="22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2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януари и февруа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яма извършвани планови и извънредни проверк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януари и февруа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яма извършва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януари и февруа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яма извършвани 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ind w:firstLine="567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издаден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o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дно наказателно постановлени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18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2022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 Нарушител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„Линънс Текстил“ ЕООД, с. Фъргово, общ. Сатовч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Размер на наложената имуществена санкция 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 400 (хиляда и четиристотин) лев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 Нарушена норма –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чл.29, ал.2, предложение трето във вр. с чл.134, ал.1, т.2, предложение първо от Закона за управление на отпадъците;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нерегламентирано изгаряне на неопасни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 w:eastAsia="bg-BG"/>
        </w:rPr>
        <w:t>отпадъци (текстилни изрезки -парчета плат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ечна торова фаза от „Кравеферма“-с. Бърчево, общ. Рудозем, в крайпътна канавка на пътя Рудозем-Елховец;</w:t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, строителни и производствени отпадъци, в землищата на с. Бостина, община Смолян и с. Фъргово, община Сатовч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по ОВОС на РИОСВ – Смолян за не одобряване осъществяването на инвестиционно предложени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з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„Добив на полиметални руди от проучвателна площ „Млечино”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- находище „Китница“, землище на с.Чернигово, с.Дедино, с.Търна, с.Боровица, с.Китница, с. Долно Прахово, общ. Ардино, обл. Кърджал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ОВОС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ЕО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указателни писма за провеждане на процедури по реда на глава шеста от ЗООС на инвестиционни предложения, попадащи в Приложение № 2 на ЗООС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указателни писма за постъпили уведомления по приложение №3 от Наредбата за ЕО;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1 писма до възложители на основание чл.2, ал.2 от Наредбата за ОС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5 бр. регистрационни документа за транспортиране на отпадъци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егистрационен документ за транспортиране на отпадъци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азрешение за дейности по третиране на отпадъц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5 бр. Държавно – приемателни комиси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4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3 бр. съобщения за инвестиционни предложения по реда на чл.95 ал. 1 от ЗООС и чл.4, ал.2 от Наредбата за ОВОС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яма проведени мероприятия и инициативи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41:00Z</dcterms:created>
  <dc:creator>ADMINISTRATOR</dc:creator>
  <dc:description/>
  <cp:keywords/>
  <dc:language>en-US</dc:language>
  <cp:lastModifiedBy>Потребител на Windows</cp:lastModifiedBy>
  <cp:lastPrinted>2021-04-05T11:35:00Z</cp:lastPrinted>
  <dcterms:modified xsi:type="dcterms:W3CDTF">2022-03-04T12:32:00Z</dcterms:modified>
  <cp:revision>256</cp:revision>
  <dc:subject/>
  <dc:title>ДО</dc:title>
</cp:coreProperties>
</file>