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567"/>
        <w:rPr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декември 2021 г.</w:t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декември 2021 г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29 </w:t>
      </w:r>
      <w:r>
        <w:rPr>
          <w:rFonts w:cs="Times New Roman" w:ascii="Times New Roman" w:hAnsi="Times New Roman"/>
          <w:sz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10 бр. и извънредни 19 бр., на 24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екта. Броят на извънредните проверки е висок, поради постъпилите сигнали за нанесени щети от кафява мечка. Дадени са 3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няма съставени актове за установяване на административни нару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2 броя наказателни постановлени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по наложени санкции от РИОСВ са събрани 592 лв., като на общините са приведени 473,60 лв. От събраните суми най - голям приход от наложените санкции е за община Чепеларе (262,40 лв.). От получените през м. ноември суми по наложени санкции на обекти, през м. декември на общините са преведени 8 103,20 л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4 бр. сигнали и 1 бр. жалба, като по всички са предприети действия. По подаден сигнал през м. ноември е предприето действие през м. декември. За нанесени щети от кафява мечка са постъпили 6 бр. сигнали, като всеки един от тях е проверен на място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numPr>
          <w:ilvl w:val="0"/>
          <w:numId w:val="3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1 бр. заседание на комисия, свикана по заповед на директора на РДГ – Смолян, за проверка на заявени обстоятелства в направено предложение на директора на ТП „ДГС-Смилян“, относно системно нападение върху селскостопанско имущество на един екземпляр от вида кафява мечка и издаване на разрешително за изключение на забраните, въведени със Закона за биологичното разнообразие.</w:t>
      </w:r>
    </w:p>
    <w:p>
      <w:pPr>
        <w:pStyle w:val="Style12"/>
        <w:numPr>
          <w:ilvl w:val="0"/>
          <w:numId w:val="3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я в 2 бр. заседания на комисии, свикани по заповеди на директора на РДГ – Смолян, във връзка с приемане на горскостопански планове на ГПК „Средногорец“ и Община Смоля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жалби и сигнали – през м. декември са извършени 11 проверки на 6 обекта по постъпили сигнали и жалби: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 постъпили 6 бр. сигнали за щети, нанесени от кафява мечка са извършени 6 проверки на място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о постъпили 3 бр. сигнали и 1 бр. жалба са извършени 4 проверки на 4 обекта. По постъпил 1 бр. сигнал е сезирана друга институция за предприемане на действия по компетентност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о 1 бр. сигнал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края на м. ноември е извършена проверка в началото на м. декември и е проверен 1 обект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за изпълнение изискванията на Закона за управление на отпадъците при извършване на дейности по събиране, съхраняване и третиране на отпадъци -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2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- 3, по разрешителни и регистрационни документи за третиране на отпадъци -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6 бр. проверки на място за последващ контрол по дадени предписания, като е установено, че 7 бр. предписания са изпълнени и резултатите са, както следв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а в нормална експлоатационна готовност е селищна ПСОВ - с. Годешево, община Сатовча, след извършени СМР по възстановяване проводимостта на разрушения колектор от селото до СПСОВ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о е измервателно устройство на изход ЛПСОВ за отпадъчни води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аканционно селище “Маунтийн лейк“ в местност „Смолянски езера“, землище на гр. Смолян;</w:t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, строителни и производствени отпадъци, в землищата на с. Долен, община Златоград; с. Фъргово и м. „Дрянов дол“, община Сатовча.</w:t>
      </w:r>
    </w:p>
    <w:p>
      <w:pPr>
        <w:pStyle w:val="Normal"/>
        <w:ind w:left="60"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декември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; Регламент (ЕО) № 1005/2009 за ОРВ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ламент (ЕС) № 517/2014 за ФПГ и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7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роверки на 7 обекта, от тях 5 бр. планови проверки и 2 бр. извънредни проверки. Дадени са 2 бр.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по последващ контрол;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проверка по сигна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постъпил сигнал за миризми и замърсяване на атмосферния въздух от дейността на цех за обработка на дървесина, находящ се в гр. Смолян е извършена съвместна проверка на място от експерти на РИОСВ-Смолян, община Смолян и РУ-Смолян. При проверката е констатирано, че на обекта се извършват дейности по нанасане на покрития върху дървени повърхности (боядисване). От извършения оглед и обход на площадка не се констатираха неприятни миризми и замърсяване на атмосферния въздух в района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ноември 2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1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НКЦ“ на МОСВ-Софи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м. декември са извършени проверки по Заповед № РД-970/07.12.2020 г. на министъра на околната среда и водите, относно задължителен емисионен контрол на обекти, формиращи отпадъчни води. 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ършени са 5 проверки на 5 обекта, от които 2 бр. планови проверки и 3 бр. извънредни проверки. При 2 от проверките е извършен емисионен контрол на отпадъчните вод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звънредни провер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- 2 бр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</w:t>
      </w:r>
      <w:r>
        <w:rPr>
          <w:rFonts w:cs="Times New Roman" w:ascii="Times New Roman" w:hAnsi="Times New Roman"/>
          <w:sz w:val="24"/>
          <w:szCs w:val="24"/>
        </w:rPr>
        <w:t>по последващ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-1 бр. проверка по сигн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даден сигнал </w:t>
      </w:r>
      <w:r>
        <w:rPr>
          <w:rFonts w:cs="Times New Roman" w:ascii="Times New Roman" w:hAnsi="Times New Roman"/>
          <w:sz w:val="24"/>
          <w:szCs w:val="24"/>
        </w:rPr>
        <w:t>за преливане на води от ХХ „Ерма река“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сени с хвостов шла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извършена </w:t>
      </w:r>
      <w:r>
        <w:rPr>
          <w:rFonts w:cs="Times New Roman" w:ascii="Times New Roman" w:hAnsi="Times New Roman"/>
          <w:sz w:val="24"/>
          <w:szCs w:val="24"/>
        </w:rPr>
        <w:t>проверка на място и оглед на р. Голяма и р. Върбиц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участък от точката на заустване на водите от ХХ до площадката на ГПСОВ-Златоград</w:t>
      </w:r>
      <w:r>
        <w:rPr>
          <w:rFonts w:cs="Times New Roman" w:ascii="Times New Roman" w:hAnsi="Times New Roman"/>
          <w:sz w:val="24"/>
          <w:szCs w:val="24"/>
          <w:lang w:val="bg-BG"/>
        </w:rPr>
        <w:t>. По време на проверката</w:t>
      </w:r>
      <w:r>
        <w:rPr>
          <w:rFonts w:cs="Times New Roman" w:ascii="Times New Roman" w:hAnsi="Times New Roman"/>
          <w:sz w:val="24"/>
          <w:szCs w:val="24"/>
        </w:rPr>
        <w:t xml:space="preserve"> не е установ</w:t>
      </w:r>
      <w:r>
        <w:rPr>
          <w:rFonts w:cs="Times New Roman" w:ascii="Times New Roman" w:hAnsi="Times New Roman"/>
          <w:sz w:val="24"/>
          <w:szCs w:val="24"/>
          <w:lang w:val="bg-BG"/>
        </w:rPr>
        <w:t>ено</w:t>
      </w:r>
      <w:r>
        <w:rPr>
          <w:rFonts w:cs="Times New Roman" w:ascii="Times New Roman" w:hAnsi="Times New Roman"/>
          <w:sz w:val="24"/>
          <w:szCs w:val="24"/>
        </w:rPr>
        <w:t xml:space="preserve"> наличие на хвост в преливащите води и водите на рекит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 декември са извършени 7 бр. извънредни проверки на 2 обекта – кафява мечка и малък ястреб. </w:t>
      </w:r>
    </w:p>
    <w:p>
      <w:pPr>
        <w:pStyle w:val="Style12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3 бр. участия в комисии, както следва:</w:t>
      </w:r>
    </w:p>
    <w:p>
      <w:pPr>
        <w:pStyle w:val="Style12"/>
        <w:numPr>
          <w:ilvl w:val="0"/>
          <w:numId w:val="3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заседание на комисия, свикана по Заповед на директора на РДГ – Смолян, за проверка на заявени обстоятелства в направено предложение на директора на ТП „ДГС-Смилян“, относно системно нападение върху селскостопанско имущество на един екземпляр от вида кафява мечка и издаване на разрешително за изключение на забраните, въведени със Закона за биологичното разнообразие.</w:t>
      </w:r>
    </w:p>
    <w:p>
      <w:pPr>
        <w:pStyle w:val="Style12"/>
        <w:numPr>
          <w:ilvl w:val="0"/>
          <w:numId w:val="3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 бр. заседания на комисии, свикани по Заповеди на директора на РДГ – Смолян, във връзка с приемане на горскостопански планове на ГПК „Средногорец“ и Община Смолян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7 бр. извънредни проверки, както следв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6 бр. проверки на Групата за бързо реагиране към РИОСВ - Смолян, включващи участие в комисии за установяване на нанесени щети от кафява мечка, в землища на: с. Триград (1 бр.), община Девин; с. Кокорово (1 бр.), община Смолян; с. Планинско (1 бр.), с. Вълчан дол (1 бр.), с. Глогино (2 бр.), община Баните. При проверките е установено, че 4 броя щети са нанесени от кафява мечка, а за 2 броя щети в с. Вълчан дол и с. Кокорово, комисията не може да потвърди, че същите са нанесени от мечка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сигнал за птица в безпомощно състояние – малък ястреб, намиращ се в гр. Девин, община Девин. Констатирано е, че екземпляра е със счупено крило, като са предприети действия за изпращането му до Спасител център за диви животни - гр. Стара Загор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3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13 бр.; горскостопански планове и програми – 15 бр.; проекти - 2 бр. и инвестиционни предложения - 13 бр. (жилищни сгради; пристройка към съществуваща промишлена сграда и закупуване на оборудване за производство на алуминиева и PVC дограма; преустройство на котелна инсталация за работа с гориво природен газ; преустройство на стопанска сграда за жилищни нужди; външен довеждащ колектор; външно електрозахранване; оборудване на мониторингова хидрометрична станция и друг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инвестиционни предложения, попадащи в обхвата на глава шеста от ЗООС, чрез процедура по преценяване необходимостта от ОВОС, като са издадени 4 бр. решения за преценяване необходимостта от ОВОС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на 10 обекта, от които 3 бр. планови проверки и 7 бр.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бр. последващи проверки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остъпило Заявление за издаване регистрационен документ за дейности по третиране на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исмо на МОСВ, относно предварително третиране на смесени битови отпадъци, преди депонирането им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постъпили сигнал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 постъпил сигнал за нерегламентирано изхвърляне на отпадъци на имот, находящ се в близост до главен път </w:t>
      </w:r>
      <w:r>
        <w:rPr>
          <w:rFonts w:cs="Times New Roman" w:ascii="Times New Roman" w:hAnsi="Times New Roman"/>
          <w:sz w:val="24"/>
          <w:szCs w:val="24"/>
        </w:rPr>
        <w:t xml:space="preserve">III-866 гр. </w:t>
      </w:r>
      <w:r>
        <w:rPr>
          <w:rFonts w:cs="Times New Roman" w:ascii="Times New Roman" w:hAnsi="Times New Roman"/>
          <w:sz w:val="24"/>
          <w:szCs w:val="24"/>
          <w:lang w:val="bg-BG"/>
        </w:rPr>
        <w:t>Девин - с. Михалково е извършена проверка на място. При проверката е установено наличие на трайна снежна покривка в района, поради което не може да бъде установено изложеното в сигнала. С писмо изх. № 91-339-6/29.12.2021г., община Девин уведомява, че са предприети действия по почистване на замърсения участък и подравняване на терена с баг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о постъпил сигнал на „зелен телефон“ в МОСВ и препратен до РИОСВ-Смолян, касаещ засипване на реката в с. Фъргово с камъни и отпадъци по речното корито е извършена проверка на място – м. „Майката“ (Лючерица), землище на с. Фъргово, община Сатовча. При проверката са установени около 10-15 бр. излезли от употреба автомобилни гуми и изрезки от обработка на камъни, находящи се в скат към реката, под обект за преработка на камъни, стопанисван от „Евростоун груп“ ООД. Дадено е предписание на управителя на дружеството за почистване на излезлите от употреба гуми и парчетата от обработка на камъни. След изтичане срока на предписанието, ще бъде извършена последваща проверка.</w:t>
      </w:r>
    </w:p>
    <w:p>
      <w:pPr>
        <w:pStyle w:val="Normal"/>
        <w:overflowPunct w:val="true"/>
        <w:autoSpaceDE w:val="true"/>
        <w:spacing w:before="0" w:after="0"/>
        <w:ind w:firstLine="357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Arial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. декември са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издадени са 4 бр. решения за преценяване на необходимостта от извършване на ОВОС: 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- Решение № СМ-037-ПР/2021 г. „Ваканционно селище” в ПИ с идентификатор 67653.1.64, м. „Караманджа“, гр. Смолян, обл. Смолян;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- Решение № СМ-036-ПР/2021 г. „База за отдих – курортно селище”, находящо се в ПИ № 12718.1.1202, м. „Курбанище“, землище на с. Върбина, общ. Мадан, обл. Смолян и ПИ №12718.1.1028, м. „Сюндюковци“, землище на с. Върбина, общ. Мадан, обл. Смолян;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- Решение № СМ-035-ПР/2021 г. "Интегрирано използване на термо-минералните води, натрупани в геотермалната система - Ерма река - Елидже" в гр. Златоград, обл. Смолян;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Arial"/>
          <w:spacing w:val="-10"/>
          <w:sz w:val="24"/>
          <w:szCs w:val="24"/>
          <w:lang w:val="bg-BG" w:eastAsia="bg-BG"/>
        </w:rPr>
      </w:pP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- Решение № СМ-034-ПР/2021 г. „Комплексно предприятие за рециклиране на неопрен и за производство на крайна продукция от стандартен и рециклиран неопрен“, находящи се в имот с идентификатор 67547.501.1397, с. Смилян, ул. „Васил Димитров“ №56 и имот с идентификатор 67547.501.1398, с. Смилян, ул. „Васил Димитров“ №60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3 бр. указателни писма за провеждане на процедури по реда на глава шеста от ЗООС на инвестиционни предложения, попадащи в Приложение №2 на ЗООС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1 бр. съобщение за инвестиционно предложение по реда на чл.95 ал. 1 от ЗООС и чл.4, ал.2 от Наредбата за ОВОС и 3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а е Заповед от директора на РИОСВ - Смолян за насрочване на експертен екологичен съвет за инвестиционно предложение: „Добив на полиметални руди от проучвателна площ „Млечино” - находище „Китница“, землища на с. Чернигово, с. Дедино, с. Търна, с. Боровица, с. Китница, с. Долно Прахово, община Ардино, област Кърджали, чието заседание ще се проведе през м. януари 2022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ъгласувани са 43 писма до възложители по чл.2, ал.2 от Наредб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ланови и извънредни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проверк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декември не са извършвани 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ind w:firstLine="567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и </w:t>
      </w:r>
      <w:r>
        <w:rPr>
          <w:rFonts w:cs="Times New Roman" w:ascii="Times New Roman" w:hAnsi="Times New Roman"/>
          <w:sz w:val="24"/>
          <w:szCs w:val="24"/>
          <w:lang w:eastAsia="bg-BG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р. наказателни постановл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2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ител – Минерал“ ЕООД, с. Баните, община Банит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.2.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Размер на наложената имуществена санкция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500 (петстотин) лева.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а норма 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126, ал. 1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4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ие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бездействие -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2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ушител – </w:t>
      </w:r>
      <w:r>
        <w:rPr>
          <w:rFonts w:cs="Times New Roman" w:ascii="Times New Roman" w:hAnsi="Times New Roman"/>
          <w:sz w:val="24"/>
          <w:szCs w:val="24"/>
          <w:lang w:eastAsia="bg-BG"/>
        </w:rPr>
        <w:t>ЕТ „Красимир Терзиев-2000“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. Оряховец, община Баните</w:t>
      </w:r>
      <w:r>
        <w:rPr>
          <w:rFonts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.2.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Размер на наложената имуществена санкция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500 (петстотин) лева.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3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а норма 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126, ал. 1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ие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бездействие -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с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Заповед № И-13-200-03/09.12.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г. 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възобнове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ложената 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Наказателно постановление № И-13-200-01/05.02.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 директора на РИОСВ – Смолян,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текуща месечна санкция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„Нитекс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96“ АД, гр. Доспат, за обект - водогреен котел с мощност 580 KW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а в нормална експлоатационна готовност е селищна ПСОВ - с. Годешево, община Сатовча, след извършени СМР по възстановяване проводимостта на разрушения колектор от селото до СПСОВ;</w:t>
      </w:r>
    </w:p>
    <w:p>
      <w:pPr>
        <w:pStyle w:val="Normal"/>
        <w:ind w:left="6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, строителни и производствени отпадъци, в землищата на: с. Долен, община Златоград; с. Фъргово и м. „Дрянов дол“, община Сатовча.</w:t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решения за преценяване на необходимостта от извършване на ОВОС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убликувано 1 бр. съобщение за инвестиционно предложение по реда на чл.95, ал. 1 от ЗООС и чл.4, ал.2 от Наредбата за ОВОС.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указателни писма за провеждане на процедури по реда на глава шеста от ЗООС на инвестиционни предложения, попадащи в Приложение № 2 на ЗООС;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3 писма до възложители на основание чл.2, ал.2 от Наредбата за ОС.</w:t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3 бр. решения за изменение и/или допълнение на регистрационен документ за транспортиране на отпадъци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анспортиране на отпадъци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етиране на отпадъц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Държавно – приемателна комис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3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яма проведени мероприятия и инициативи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6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41:00Z</dcterms:created>
  <dc:creator>ADMINISTRATOR</dc:creator>
  <dc:description/>
  <cp:keywords/>
  <dc:language>en-US</dc:language>
  <cp:lastModifiedBy>Потребител на Windows</cp:lastModifiedBy>
  <cp:lastPrinted>2021-04-05T11:35:00Z</cp:lastPrinted>
  <dcterms:modified xsi:type="dcterms:W3CDTF">2022-01-05T14:18:00Z</dcterms:modified>
  <cp:revision>273</cp:revision>
  <dc:subject/>
  <dc:title>ДО</dc:title>
</cp:coreProperties>
</file>