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май 2021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май 2021 г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82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44 и извънредни - 38, на 72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1 бр. акт за установяване на административно нарушение и постъпило 1 бр. Постановление за прекратяване на наказателно производство на Районна прокуратура - Смоля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издадени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й по наложени санкции от РИОСВ са събрани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2 лв., като през м. юни 2021 г. на общините ще бъдат приведени </w:t>
      </w:r>
      <w:r>
        <w:rPr>
          <w:rFonts w:cs="Times New Roman" w:ascii="Times New Roman" w:hAnsi="Times New Roman"/>
          <w:sz w:val="24"/>
          <w:szCs w:val="24"/>
        </w:rPr>
        <w:t>8 </w:t>
      </w:r>
      <w:r>
        <w:rPr>
          <w:rFonts w:cs="Times New Roman" w:ascii="Times New Roman" w:hAnsi="Times New Roman"/>
          <w:sz w:val="24"/>
          <w:szCs w:val="24"/>
          <w:lang w:val="bg-BG"/>
        </w:rPr>
        <w:t>081,6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 От събраните суми най - голям приход от наложените санкции е за община Лъки (3 295,00 лв.). От получените през м. април суми по наложени санкции на обекти, през м. май на общините са преведени 758,4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й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12 бр. сигнали и жалби, като действия са предприети по 9 бр. сигнали и 1 бр. жалба. По 2 бр. сигнали, действия ще бъдат предприети през м. юни. Във връзка с 1 бр. сигнал, постъпил на 29.04.2021 г., е предприето действие в началото на м. май. 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комисия за проверки по проводимостта на речните русла в извън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гулационните граници на населените места, съгласно Заповед № ОК-03-02-123/14.04.2021 г. на Областен управител на област Смолян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и са проверки във връзка с дадени предписания на директора на РИОСВ – Смолян за почистване на замърсявания с отпадъци по речни корита и прилежащите терени, както по и общинските пътни мрежи в община Сатовча, област Благоевград и община Лъки, област Пловди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жалби и сигнали – през м. май са извършени общо 4 бр. проверки на 4 обекта по постъпили сигнали. </w:t>
      </w:r>
    </w:p>
    <w:p>
      <w:pPr>
        <w:pStyle w:val="Style12"/>
        <w:ind w:firstLine="720"/>
        <w:jc w:val="both"/>
        <w:rPr/>
      </w:pPr>
      <w:r>
        <w:rPr>
          <w:rFonts w:cs="Arial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репратени до съответната община и „ВиК“ оператор за предприемане на действия по компетентност са 5 бр. сигнали и 1 бр. жалба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2 бр. сигнали предстои да се предприемат действия в началото на м. ю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1 бр. сигнал, постъпил в края на м. април, са предприети действия в началото на м. май, като сигнала е препратен до община Доспат за предприемане на действия по компетентност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4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Контрол по спазване на условията в издадени разрешителни - разрешителни за заустване –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 бр. проверки на място за последващ контрол по дадени предписания. Установено е, че 5 бр. предписания са изпълнени, като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 битови отпадъци от републиканска пътна мрежа на територията на община Лъки, област Пловдив и община Сатовча, област Благоевград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градена е безотточна септична яма за течна фаза на торов отпад от животновъден обект в с. Кочан, община Сатовча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май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 Наредба за ограничаване на емисиите на определени замърсители, изпускани в атмосферата от СГ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16/12.08.1999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9 бр. проверки на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обекта, от тях 6 бр. планови проверки, в т.ч. 2 бр. комплексни проверки и 3 бр. извънредни проверки. Дадени са 3 бр.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роверка по самосезиране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роверка по писмо, съгласно утвърден график от МОСВ за имисионно измерване в гр. Мадан, пролетен</w:t>
      </w:r>
      <w:r>
        <w:rPr>
          <w:rFonts w:eastAsia="Calibri" w:cs="Times New Roman" w:ascii="Times New Roman" w:hAnsi="Times New Roman"/>
          <w:color w:val="00B05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ериод през 2021 г.;</w:t>
      </w:r>
    </w:p>
    <w:p>
      <w:pPr>
        <w:pStyle w:val="Normal"/>
        <w:overflowPunct w:val="true"/>
        <w:autoSpaceDE w:val="true"/>
        <w:spacing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проверка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април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Дирекция „НКЦ“ на МОСВ-София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май са извършени проверки по Заповед № РД-970/07.12.2020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г. на министъра на околната среда и водите, относно задължителен емисионен контрол на обекти, формиращи отпадъчни води, както и участие в комисия за проверка проводимостта на речните легла в извън регулационните граници на населените места, съгласно Заповед № ОК-03-02-123/14.04.2021 г. на Областен управител на област Смолян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 са 25 бр. проверки на 25 обекта, от които 11 бр. планови проверки, в т.ч. 1 бр. комплексна проверка и 14 бр. извънредни проверки (2 бр. по сигнали, 1 бр. последващ контрол и 11 бр. в комисия по речните русла). При 4 от проверките е извършен емисионен контрол на отпадъчните води и са взети проби. Дадени са 2 бр.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по подаден сигнал за побеляване на р.Чепеларска след МПП „Мечи чал“. При проверката е установено, че от компрометиран канализационен колектор, в който са включени отпадъчните води от цялата промишлена зона „Юг“-Чепеларе, се заустват отпадъчни води в р.Чепеларска, което е предизвикало побеляване водите на реката. Дадено е предписание на Кмета на община Чепеларе за възстановяване целостта на колектор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color w:val="FF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 1 бр. проверка по подаден сигнал за пожълтяване на р. Арда при „Дяволския мост“, общ. Ардино. При проверката е установено, че под „Дяволския мост“, на повърхността на водите на р. Арда, в тихите места, се е задържало голямо количество жълт филм, без мирис и немазен на пипане. В района не е установен източник на замърсяване с отпадъчни води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1 бр. проверка по последващ контрол - изпълнено предписание за изграждане на безотточна яма за течна торова фаза от животински обект </w:t>
      </w:r>
      <w:r>
        <w:rPr>
          <w:rFonts w:cs="Times New Roman" w:ascii="Times New Roman" w:hAnsi="Times New Roman"/>
          <w:sz w:val="24"/>
          <w:szCs w:val="24"/>
          <w:lang w:val="bg-BG"/>
        </w:rPr>
        <w:t>в с. Кочан, община Сатовч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Съставен 1 бр. АУАН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На „Лактена“ ООД-с. Кутела, общ. Смолян, за заустване без необходимото разрешително на отпадъчни непречистени води от дейността на МПП-с. Кутела в дере, ляв приток на р. Кутелска, с което е нарушен чл. 46, ал. 1, т. 3, б. „б“ от Закона за водите. </w:t>
      </w:r>
    </w:p>
    <w:p>
      <w:pPr>
        <w:pStyle w:val="Normal"/>
        <w:jc w:val="both"/>
        <w:textAlignment w:val="auto"/>
        <w:rPr>
          <w:rFonts w:ascii="Times New Roman" w:hAnsi="Times New Roman" w:cs="Arial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й е извършена 1 бр. планова проверка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лощадка за съхранение на ББ-кубовe, находяща се на Регионално депо за неопасни отпадъци на общ. Рудозем, землище на с. Бърчево</w:t>
      </w:r>
      <w:r>
        <w:rPr>
          <w:rFonts w:cs="Times New Roman" w:ascii="Times New Roman" w:hAnsi="Times New Roman"/>
          <w:sz w:val="24"/>
          <w:szCs w:val="24"/>
          <w:lang w:val="bg-BG"/>
        </w:rPr>
        <w:t>. Не са установени нередности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май са извършени 22 проверки и 14 обекта, в т.ч. 12 бр. планови проверки и 10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технически съвет за разглеждане на Задание за изработване на горскостопански план за горските територии, собственост на община Баните.</w:t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 бр. проверки по Закона за защитените територии, като са проверени следните 5 обекта: Природни забележителности: „Чудните мостове - Еркюприя“ и „Буйновското ждрело“ (2 бр.); Защитени местности: „Триградското ждрело“ и „Соскучански дол“ (2 бр.) и резерват „Сосковчето“ (1 бр.). Не са констатирани наруше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документи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1031 „Родопи Средни“, относно правното действие на Решение № СМ-005-ПОВ/2008 г., издадено от Директора на РИОСВ - Смолян. Съгласно получена информация от община Баните, като компетентен орган, отговорен по окончателното разрешаване на инвестиционното предложение е констатирано, че горецитираното решение не е загубило правно действие и е актуално, тъй като в рамките на регламентираният 5 - годишен срок от издаването му, са започнали действия по фактическото осъществяване на инвестиционното предложение, като са издадени съответните административни актове, с които се разрешава и одобрява реализацията му по реда специален закон, в случая ЗУТ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 бр. проверки по Закона за биологичното разнообразие, като са проверени следните обекти: 2 бр. вековни дървета – „Чинар“ в град Смолян и „Бук“ в м. „Кайковска“, с. Турян, община Смолян; 1 бр. на Общински пазар в град Смолян, относно продажбата на защитени видове; 1 бр. на находище на Джел (</w:t>
      </w:r>
      <w:r>
        <w:rPr>
          <w:rFonts w:cs="Times New Roman" w:ascii="Times New Roman" w:hAnsi="Times New Roman"/>
          <w:i/>
          <w:sz w:val="24"/>
          <w:szCs w:val="24"/>
        </w:rPr>
        <w:t>Ilex aquifolium</w:t>
      </w:r>
      <w:r>
        <w:rPr>
          <w:rFonts w:cs="Times New Roman" w:ascii="Times New Roman" w:hAnsi="Times New Roman"/>
          <w:sz w:val="24"/>
          <w:szCs w:val="24"/>
          <w:lang w:val="bg-BG"/>
        </w:rPr>
        <w:t>), в землището на с. Чеплетен, община Смолян и 1 бр. на ТП „ДЛС Кормисош“, гр. Лъки по спазване условия на разрешително по ЗБР. Не са констатирани нарушения.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Закона за лечебните растения на Общински пазар в град Смолян. При извършената проверка на общинския пазар не е констатирано предлагане за продажба на билки от лечебни растения, включени в Приложението на Закона за лечебните растения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отчетния период са извършени 10 бр. извънредни проверки, както следв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на място, във връзка с постъпило в РИОСВ – Смолян уведомление за „Програма за планово почистване на речните участъци в област Кърджали, с цел поддържане на нормална проводимост на реките, постоянна и превантивна защита от наводнения в област Кърджали със задачи, произтичащи от нормата на чл.140, ал.5, т.2 от Закона за водите, във връзка с чл.5, т.1, чл.6, т.3 и т.4 от Закона за защита при бедствия“, с териториален обхват община Ардино, област Кърджали“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ен е единият от участъците, включен в програмата - участък от р. Арда в района на „Дяволски мост“ (Обект №4), където е констатирано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  <w:lang w:val="bg-BG"/>
        </w:rPr>
        <w:t xml:space="preserve">налично натрупване от наноси, с площ около 7 дка, които по заснети координати с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GPS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  <w:lang w:val="bg-BG"/>
        </w:rPr>
        <w:t xml:space="preserve">, са извън/граничат със ЗМ „Дяволски мост“, като при грешка на 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GPS</w:t>
      </w: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  <w:lang w:val="bg-BG"/>
        </w:rPr>
        <w:t xml:space="preserve"> с ±3-4 м, част (30-40 кв.м) от наноса може да попадне в защитената местност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 бр. извънредни проверки в землищата на с. Кестен (1 бр.), община Девин; с. Арда (1 бр.) и с. Мугла (1 бр.), община Смолян; с. Павелско (1 бр.) и с. Забърдо (1 бр.), община Чепеларе; с. Гълъбово (2 бр.), община Баните, област Смолян и с. Борово (1 бр.), община Лъки, област Пловдив за установяване на щети върху селскостопанско имущество или домашни животни, нанесени от защитения вид - кафява мечка. Една от проверките е относно присъствие на мечка в района на „Чудните мостове“, землище на с. Забърдо, община Чепеларе. При останалите 8 бр. проверки е установено, че щетите са нанесени от кафява мечка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38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то в т.ч. са процедирани: план-извлечения за промяна вида на сечта – 14 бр.; горскостопански планове и програми – 10 бр.; програма за планово почистване на речни участъци - 1 бр. и инвестиционни предложения - 13 бр. (реконструкция на общински пътища, рехабилитация на улична мрежа, жилищно строителство, фотоволтаична централа върху покрив, външно ел. захранване на дърводелски цех и на базова станция, оранжерия и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др.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 бр. решения за преценяване на вероятната степен на отрицателно въздействие върху защитените зони за съгласуване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Горскостопанска програма” и на инвестиционно предложение за: „Изграждане на три улици, в землището на град Доспат: улица в м. „Каркъма“ от км 0+000 до км 1+116,70; улица „Крайбрежна“ от км 0+000 до км 2+881,12, м. „Чинлий“ и улица „Панорамен път“ от км 0+000 до км 0+280,00, м. „Чинлий“, община Доспат, област Смолян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на инвестиционни предложения, планове и програми, попадащи в обхвата на глава шеста от ЗООС, чрез процедура по преценяване необходимостта от ОВОС, с издадени 2 бр. решения за преценяване необходимостта от ОВОС и процедура по преценяване необходимостта от ЕО, с издадено 1 бр. решение за преценяване необходимостта от ЕО.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й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на 20 обекта, от които 10 бр. планови проверки, в т.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 бр. 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сни проверки и 11 бр. извънредни проверки. Дадени са 3 бр. предписания, относн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ване на замърсени участъци с масла и маслени филтри и предаването им на лица, притежаващи документ по чл. 35 от ЗУО за дейности с отпадъц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почване на процедура по издаване на регистрационен документ за третиране на отпадъци по реда на ЗУ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ване на класификация на отпадъци, съгласно изискванията на Наредба №2/2014 г. за класификация на отпадъцит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последващи провер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постъпило Заявление за издаване на разрешение за извършване на дейности по третиране на отпадъци;</w:t>
      </w:r>
    </w:p>
    <w:p>
      <w:pPr>
        <w:pStyle w:val="Normal"/>
        <w:spacing w:before="0" w:after="0"/>
        <w:ind w:left="357" w:firstLine="3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3 бр. проверки по чл. 21, ал. 1 от Наредба №2/2014 г. за класификация на отпадъцит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, касаеща предаване на отпадъци за съхранение, съгласно Постановление на ТО-Мадан към РП-Смолян;</w:t>
      </w:r>
    </w:p>
    <w:p>
      <w:pPr>
        <w:pStyle w:val="Normal"/>
        <w:spacing w:before="0" w:after="0"/>
        <w:ind w:left="357" w:firstLine="3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във връзка с поискано съдействие от РУ-Смоля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постъпил е-mail от Националния координационен център към МОСВ;</w:t>
      </w:r>
    </w:p>
    <w:p>
      <w:pPr>
        <w:pStyle w:val="Normal"/>
        <w:spacing w:before="0" w:after="0"/>
        <w:ind w:left="357" w:firstLine="3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проверки по постъпили сигна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стъпил сигнал за изхвърлени строителни отпадъци в близост до имот - вила, находящ се в землището на с. Стойките, общ. Смолян. При извършената проверка на място са установени изхвърлени 4-5 чувала с отпадъци от битов характер, електрическа печка и ел. табло, оставени на стълбите пред вилата, както и 3 бр. дървени прозоречни рамки. В хода на проверката отпадъците са почистени от работници, със съдействието на кмета на с. Стойките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остъпил сигнал за изхвърлени отпадъци от автомобил в района на разклона за пътя за връх „Перелик“, м. „Превала, общ. Смолян. При извършената проверка на място са установени 1 бр. хартиена опаковка, 2 бр. метални кенчета и няколко на брой разпилени пластмасови опаковки в близост до огнище. Предвид малкото количество отпадъци, същите са почистени по време на проверката, като е направена и оборка на район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й са извършени 2 бр. планови проверки на 2 обекта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но утвърден график на ИАОС за извършване на контролни измервания на нивата на шум, излъчван от промишлени източници за 2021г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май са извършени 4 бр. планови проверки на 4 обекта, като 2 бр. са част от комплексни проверки. Не са констатирани несъответствия. 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 рамките на комплексна проверка на „Амер спортс България“ ЕООД, гр.Чепеларе е осъществен контрол по реда на глава 7, раздел първи от ЗООС. Проверен б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клада за класификация чл. 103, ал.1 и ал.2 от ЗООС, съгласно който дружеството не се класифицира като предприятие с нисък или висок рисков потенциал. Не са констатирани несъответствия между данните в доклада и наличните количества опасни вещества и опасни отпадъци на площадката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FF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 май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са получени </w:t>
      </w:r>
      <w:r>
        <w:rPr>
          <w:rFonts w:eastAsia="Arial" w:cs="Arial" w:ascii="Times New Roman" w:hAnsi="Times New Roman"/>
          <w:spacing w:val="-10"/>
          <w:sz w:val="24"/>
          <w:szCs w:val="24"/>
          <w:lang w:val="bg-BG" w:eastAsia="bg-BG"/>
        </w:rPr>
        <w:t xml:space="preserve">2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годишни доклади от общин</w:t>
      </w:r>
      <w:r>
        <w:rPr>
          <w:rFonts w:eastAsia="Arial" w:cs="Arial" w:ascii="Times New Roman" w:hAnsi="Times New Roman"/>
          <w:color w:val="000000"/>
          <w:spacing w:val="-10"/>
          <w:sz w:val="24"/>
          <w:szCs w:val="24"/>
          <w:lang w:val="bg-BG" w:eastAsia="bg-BG"/>
        </w:rPr>
        <w:t>ите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Arial" w:cs="Arial" w:ascii="Times New Roman" w:hAnsi="Times New Roman"/>
          <w:color w:val="000000"/>
          <w:spacing w:val="-10"/>
          <w:sz w:val="24"/>
          <w:szCs w:val="24"/>
          <w:lang w:val="bg-BG" w:eastAsia="bg-BG"/>
        </w:rPr>
        <w:t>Чепеларе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Arial" w:cs="Arial" w:ascii="Times New Roman" w:hAnsi="Times New Roman"/>
          <w:color w:val="000000"/>
          <w:spacing w:val="-10"/>
          <w:sz w:val="24"/>
          <w:szCs w:val="24"/>
          <w:lang w:val="bg-BG" w:eastAsia="bg-BG"/>
        </w:rPr>
        <w:t>и Баните,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планови проверки по документи на планове, за който са издадени становища по екологична оценка. Изискано е да се представят </w:t>
      </w:r>
      <w:r>
        <w:rPr>
          <w:rFonts w:eastAsia="Arial" w:cs="Arial" w:ascii="Times New Roman" w:hAnsi="Times New Roman"/>
          <w:color w:val="000000"/>
          <w:spacing w:val="-10"/>
          <w:sz w:val="24"/>
          <w:szCs w:val="24"/>
          <w:lang w:val="bg-BG" w:eastAsia="bg-BG"/>
        </w:rPr>
        <w:t xml:space="preserve">годишни доклади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0 г.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дставените доклади са съгласувани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звършени са 2 бр. планови проверки на място на инвестиционни предложения, за които са издадени решения по преценяване на необходимостта от извършване на ОВОС на територията на общините Девин и Смолян. За реализацията на предложенията са издадени разрешения за строеж и протокол №2 за откриване на строителна площадка. По време на проверките не са констатирани нарушения на екологичното законодателство и по поставените условия в решения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: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Решение № СМ-019-ПР/2021г. „Основен ремонт и реконструкция на Път III-861 „(II-86) – Югово – Лъки – Здравец“ от км 0+000 до км 31+014.30“, в землищата на с. Югово, гр. Лъки, с. Дряново, с. Джурково, с. Здравец, община Лъки, област Пловдив, с. Богутево, община Чепеларе и с. Момчиловци, община Смолян, област Смолян; 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18-ПР/2021г. „Хотел, реконструкция на съществуващи и изграждане на нови водни атракциони“ в ПИ 44402.500.504 по КК на с. Баните, област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4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1 бр.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ЕО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Решение № СМ-08-ЕО/2021г. „План за интегрирано развитие на община Доспат (2021-2027г.)“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а е консултация с БДИБР-Пловдив по постъпил коригиран доклад по ЕО за Общ устройствен план на Рудозем, в резултат на което, докладът е върнат за доработване и допълване, в частта „Води“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38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й не са извършвани планови и извънредни провер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изпълнение на разпоредбите на чл.16, ал.7 и ал.8 от Наредбата за условията и реда за издаване на комплексни разрешителни е изготвено становище за съгласуване на информацията по Приложение 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6, представена в ИАОС, относно актуализиране на Комплексно разрешително (КР) №190-Н1/2009 г., издадено на община Мадан за „Регионално депо за неопасни отпадъци за общините Мадан, Златоград, Неделино“, площадка с.Шаренска, община Мадан, област Смоля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Arial"/>
          <w:b/>
          <w:b/>
          <w:color w:val="FF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й, съгласно графика за контролната дейност, утвърден със Заповед на министъра на околната среда и водите, комисията по чл.157а, ал.2 от ЗООС е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звършила  проверка 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бект с нисък рисков потенциал - „Рудоземска обогатителна фабрика“, с оператор „Върба Батанци“ АД, гр.Мадан. При проверката е констатирано, че операторът спазва управленските и технически мерки, заложени в ДППГА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й е извършена 1 бр. планова проверка на „Амер спортс България“ ЕООД - оператор, извършващ дейности, попадащи в обхвата на ЗОПОЕЩ. Не са установени наруш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 битови отпадъци от републиканска пътна мрежа на територията на община Лъки, област Пловдив и община Сатовча, област Благоевград;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градена е безотточна септична яма за течна фаза на торов отпад от животновъден обект в с. Кочан, община Сатовча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ЕО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4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38 писма до възложители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 допълнение на регистрационен документ за събиране и 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азрешение за дейности по тре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3 бр. Държавно-приемателни комисии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о е 1 бр. съобщение, с кое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май не са провеждани мероприятия и инициатив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50" w:top="709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19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Calibri" w:cs="Arial"/>
      <w:b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43:00Z</dcterms:created>
  <dc:creator>ADMINISTRATOR</dc:creator>
  <dc:description/>
  <cp:keywords/>
  <dc:language>en-US</dc:language>
  <cp:lastModifiedBy>Потребител на Windows</cp:lastModifiedBy>
  <cp:lastPrinted>2021-04-05T11:35:00Z</cp:lastPrinted>
  <dcterms:modified xsi:type="dcterms:W3CDTF">2021-06-04T12:23:00Z</dcterms:modified>
  <cp:revision>80</cp:revision>
  <dc:subject/>
  <dc:title>ДО</dc:title>
</cp:coreProperties>
</file>