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NoSpacing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януари и февруари 2021 г.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януари и февруари 2021 г.,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57 </w:t>
      </w:r>
      <w:r>
        <w:rPr>
          <w:rFonts w:cs="Times New Roman" w:ascii="Times New Roman" w:hAnsi="Times New Roman"/>
          <w:sz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31 и извънредни - 26, на 52</w:t>
      </w:r>
      <w:r>
        <w:rPr>
          <w:rFonts w:cs="Times New Roman" w:ascii="Times New Roman" w:hAnsi="Times New Roman"/>
          <w:sz w:val="24"/>
          <w:lang w:val="bg-BG"/>
        </w:rPr>
        <w:t xml:space="preserve"> обекта. Дадени са 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са съставени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р. АУАН по ЗЧАВ и ЗБР и са входирани 2 бр. Постановления за прекратяване на наказателни производства по описа на Районна прокуратура - Девин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дадени са 4 бр. наказателни постановления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1 бр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уществена санкци</w:t>
      </w:r>
      <w:r>
        <w:rPr>
          <w:rFonts w:cs="Times New Roman" w:ascii="Times New Roman" w:hAnsi="Times New Roman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реда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януа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7080,00 лв., като през м. февруари 2021 г. на общините са приведени 5664,00 лв. От събраните суми най - голям приход от наложените санкции е за община Лъки (2636,00 лв.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декември 2020 год. суми по наложени санкции на обекти, през м. януари 2021 год. на общините са преведени 4433,60  л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февруари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873,00 лв., като през м. март 2021 г. на общините ще бъдат приведени 698,40 лв. От събраните суми най - голям приход от наложените санкции е за община Доспат (280,00 лв.)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ите януари и февруари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сигна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жалби, като по 11 бр. сигнали и жалби са предприети действия, а по 2 бр. жалби ще бъдат предприети действия в началото на м. март.   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NoSpacing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Изготвяне на Годишен план за контролната дейност на РИОСВ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Смолян за 2021 г.; </w:t>
      </w:r>
    </w:p>
    <w:p>
      <w:pPr>
        <w:pStyle w:val="NoSpacing"/>
        <w:tabs>
          <w:tab w:val="clear" w:pos="567"/>
          <w:tab w:val="left" w:pos="851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готвяне на Годишен отчет за извършената контролна дейност на РИОС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молян през 2020 г.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;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междуведомствена комисия за извършване на проверка, относно състоянието на р. Киселчовска в участъка между долно и горно Киселчово, община Смолян;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е в проведено съвещание на постоянната областна епизоотична комисия към Областна администрация – Смолян;</w:t>
      </w:r>
    </w:p>
    <w:p>
      <w:pPr>
        <w:pStyle w:val="NoSpacing"/>
        <w:tabs>
          <w:tab w:val="clear" w:pos="567"/>
          <w:tab w:val="left" w:pos="709" w:leader="none"/>
          <w:tab w:val="left" w:pos="851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Участия в технически съвет за разглеждане на Задания за изработване на горскостопански план за горските територии, управлявани и стопанисвани от ДЗЗД „Сбирковото“, ГПК „Гора“, ГПК „Богатево“, ГПК „Свети дух“, ГПК „Хаджийца“, ГПК „Каракус-2001“,  ГПК „Вакъфа“, ГПК „Карачелебийца – Инджекароско“, ГПК „Дряновско - ревир „Лопуха“, ДЗЗД „Русина ела“ и ревир „Сираковото“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по сигнали и жалби на граждани – през м. януари и февруари са извършени общо 7 бр. проверки на 7 обекта по постъпили сигнали и жалби, в това число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•</w:t>
      </w: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 са 6 бр. проверки на 6 обекта по постъпили сигнали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а е 1 бр. проверка на 1 обект по подадена жалба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пратени до съответна община или друга институция за предприемане на действия по компетентност са 4 бр. сигнал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6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8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1, по разрешителни и регистрационни документи за третиране на отпадъци – 1. 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 бр. проверки на място за последващ контрол по дадени предписания, като е установено, че 3 бр. предписания са изпълнени. Резултатът от изпълнените предписания е,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терени с битови, строителни отпадъци и излезли от употреба гуми на територията на община Смоля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терени с излезли от употреба гуми, на отбивка на път между селата Гудевица и Гоздевица, община Смолян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зградена е ограда около площадка за съхранение на дървесни отпадъци, находяща се в с. Смилян, община Смолян, с което е преустановено замърсяването на съседни терени и имоти.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ru-RU" w:eastAsia="bg-BG"/>
        </w:rPr>
        <w:t>През отчетния период са извършени проверки на обекти</w:t>
      </w:r>
      <w:r>
        <w:rPr>
          <w:rFonts w:cs="Arial" w:ascii="Times New Roman" w:hAnsi="Times New Roman"/>
          <w:sz w:val="24"/>
          <w:szCs w:val="24"/>
          <w:lang w:val="bg-BG" w:eastAsia="bg-BG"/>
        </w:rPr>
        <w:t>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,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ФПГ,</w:t>
      </w:r>
      <w:r>
        <w:rPr>
          <w:rFonts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за ограничаване емисиите на летливи органични съединения, при употребата на органични разтворители в определени бои, лакове и авторепаратурни продукти.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Arial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 са 13 бр. проверки на 12 обекта, от тях 7 бр. планови и 6 бр. извънредни. Дадени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са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3 бр. предписания. 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проверка в системата за документооборот на РИОСВ - Смоля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о самосезиране;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2 бр. по писмо, съгласно чл. 17 от Наредба № 6/1999г.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по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1 бр. по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остъпил сигнал;</w:t>
      </w:r>
    </w:p>
    <w:p>
      <w:pPr>
        <w:pStyle w:val="Normal"/>
        <w:overflowPunct w:val="true"/>
        <w:autoSpaceDE w:val="tru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ъв връзка с постъпил сигнал за запрашаване на атмосферния въздух в гр. Смолян, кв. „Устово“, ул. „Ат. Шапарданов“ е извършена съвместна проверка с представител на община Смолян. При проверката е установено, че на горецитираната улица се извършва интегриран воден проект на агломерация гр. Смолян. Предвид това, в началото на м. март ще бъде изпратено писмо до община Смолян за предприемане на действия, съгласно чл.19, ал.4 от ЗЧАВ.</w:t>
      </w:r>
    </w:p>
    <w:p>
      <w:pPr>
        <w:pStyle w:val="Normal"/>
        <w:overflowPunct w:val="true"/>
        <w:autoSpaceDE w:val="true"/>
        <w:spacing w:before="0" w:after="200"/>
        <w:ind w:firstLine="720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януари и февруари 2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1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 четвърто тримесечие на 20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2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тежки метали и ПАВ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,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ИАОС-София, Дирекция „ОЧВ” и Дирекция „ПОСККД“ на МОСВ-София. 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1 бр. АУАН на Д.К., в качеството му на управител на „Секвоя“ ЕООД, з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 xml:space="preserve"> неизпълнение на задължително предписание по ЗЧАВ, дадено 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нстативен протокол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№ БХ-055/11.08.2020 г. н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РИОСВ - Смолян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0"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отчетния период са извършени проверки по Заповед № РД-970/07.12.2020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 xml:space="preserve">Извършени са 12 бр. проверки, от които 11 бр. планови и 1 бр. извънредна. При 8 от проверките са взети водни проби от отпадъчни води и е извършен контрол на обекти, формиращи отпадъчни води със съдържание на емисии на приоритетни, общи и специфични замърсители и заустващи във водни обект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1 бр. проверка във връзка с образувана преписка на РУ-Смолян. 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eastAsia="Calibri" w:cs="Arial"/>
          <w:i/>
          <w:i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i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отчетния период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отчетния период са извършени 10 бр. проверки, в т.ч. 7 бр. планови и 3 бр. извънредни, на 7 обекта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дени са 2 бр. предписания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5 бр. участия в комисии, както следва: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в междуведомствена комисия за извършване на проверка, относно състоянието на р. Киселчовска, в участъка между долно и горно Киселчово, община Смолян;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в проведено съвещание на постоянната областна епизоотична комисия към Областна администрация – Смолян;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3 бр. участия в технически съвет за разглеждане на Задания за изработване на горскостопански план за горските територии, управлявани и стопанисвани от ДЗЗД „Сбирковото“, ГПК „Гора“, ГПК „Богатево“, ГПК „Свети дух“, ГПК „Хаджийца“, ГПК „Каракус-2001“,  ГПК „Вакъфа“, ГПК „Карачелебийца – Инджекароско“, ГПК „Дряновско - ревир „Лопуха“, ДЗЗД „Русина ела“ и ревир „Сираковото“.</w:t>
      </w:r>
    </w:p>
    <w:p>
      <w:pPr>
        <w:pStyle w:val="NoSpacing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 бр. проверки по Закона за защитените територии, като са проверени: Поддържан резерват „Момчиловски дол“, Защитена местност „Хубча“ и Защитена местност „Връх Средногорец“. Не са констатирани нарушения.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документи на защитени зони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0 „Родопи Западни“ за опазване на природните местообитания (2 бр.) и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2063 „Западни – Родопи“ за опазване на дивите птици (2 бр.), относно правно действие на 4 бр. решения за преценяване вероятната степен за отрицателно въздействие върху защитени зони, издадени от директора на РИОСВ - Смолян. Съгласно получена информация от общините е констатирано следното: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1134" w:leader="none"/>
        </w:tabs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ешение № 08-ОС/2015 г. и Решение № 10-ОС/2015 г. са загубили правно действие и не са актуални, тъй като в рамките на регламентираният 5-годишен срок от издаването им, не са започнали действия по фактическото осъществяване на инвестиционните предложения, като не са издадени съответните административни актове, с които се разрешава или одобрява реализацията им по реда специален закон, в случая ЗУТ. 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1134" w:leader="none"/>
        </w:tabs>
        <w:ind w:left="0" w:firstLine="92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№19-ОС/2015 г. и Решение №12-ОС/2015 г. са актуални и не са загубили правно действие, тъй като в рамките на регламентираният 5 - годишен срок от издаването им, са започнати действия по осъществяване на инвестиционните предложения - издадени са съответните разрешения за строеж, протокол обр.2 за откриване на строителна площадка и определяне на строителна линия и ниво на строежа за обектите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отчетния период са извършени 3 бр. извънредни проверки, както следва: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, във връзка с постъпил сигнал за излагане на публично място на два препарирани екземпляра от вида видра (</w:t>
      </w:r>
      <w:r>
        <w:rPr>
          <w:rFonts w:cs="Times New Roman" w:ascii="Times New Roman" w:hAnsi="Times New Roman"/>
          <w:sz w:val="24"/>
          <w:szCs w:val="24"/>
        </w:rPr>
        <w:t>Lutra lutra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емеен хотел „Бащината къща“ в село Могилица, община Смолян. При проверката на място и извършения оглед на помещенията, описаните в сигнала препарати на защитения вид, не са открити. Поради съмнения за умишлено укриване на двата препарирани екземпляра, е изпратено писмо до Районна прокуратура – Смолян за вземане на отношение по компетентност.</w:t>
      </w:r>
    </w:p>
    <w:p>
      <w:pPr>
        <w:pStyle w:val="NoSpacing"/>
        <w:numPr>
          <w:ilvl w:val="0"/>
          <w:numId w:val="3"/>
        </w:numPr>
        <w:tabs>
          <w:tab w:val="clear" w:pos="567"/>
          <w:tab w:val="left" w:pos="709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бр. извънредни проверки в землището на с. Триград, община Девин за установяване на щети върху селскостопанско имущество или домашни животни, нанесени от защитения вид - кафява мечка.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61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като в т.ч. са процедирани: план-извлечения за промяна вида на сечта –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22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; горскостопански планове и програми -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.; планове/проекти - 7 бр. и инвестиционни предложения - 27 бр. (бази за отдих, жилищно и вилно строителство, външно ел. захранване, възстановяване на подпорни стени, изграждане на склад, базови станции, поставяне на преместваеми обекти и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др.)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съгласуване на инвестиционни предложения за: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Изграждане на техническа инфраструктура – наблюдателна кула и площадка за превенции от пожари“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„Изграждане на вила за отдих“; „Засаждане на трайни насаждения – малини и овощни дръвчета“; „Реализиране на две вилни сгради“; „Изграждане на открит склад за съхранение на скално-облицовъчни материали“; „Горскостопанска програма“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„Отглеждане на овощия и зеленчуци”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; „Изграждане на цех за обработка на камък, търговски обект, ремонтна работилница и офиси“. </w:t>
      </w:r>
    </w:p>
    <w:p>
      <w:pPr>
        <w:pStyle w:val="NoSpacing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на инвестиционни предложения, попадащи в обхвата на глава шеста от ЗООС, чрез процедура по преценяване необходимостта от ОВОС, като са издадени 7 бр. решения за преценяване необходимостта от ОВОС, както и една процедура по преценяване необходимостта от ЕО, чрез издадено 1 бр. решение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периода е съставен 1 бр. АУАН на физически лице, във връзка с неспазване на регламентирания в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чл. 92, ал.1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кона за биологичното разнообразие 15 - дневен срок за регистрация на придобит сив папагал Жако</w:t>
      </w:r>
      <w:r>
        <w:rPr>
          <w:rFonts w:cs="Times New Roman" w:ascii="Times New Roman" w:hAnsi="Times New Roman"/>
          <w:sz w:val="24"/>
          <w:szCs w:val="24"/>
        </w:rPr>
        <w:t xml:space="preserve"> (Psittacus erithacus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ключен в приложение А на Регламент (ЕС) 338/97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spacing w:before="0" w:after="0"/>
        <w:ind w:firstLine="708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отчетния период са извършени 22 бр. проверки на 21 обекта, от тях 6 бр. планови и 16 бр. извънредни. Дадени са 8 бр. предписания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УГ и предаването им на лица, притежаващи документ по чл. 35 от ЗУО; 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 за проверка - договори, фактури, платежни документи, удостоверяващи платена продуктова такса, МСД и др.;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одене на отчетност в Националната информационна система за отпадъците (НИСО);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ване на регистрация в ИАОС като лице, пускащо на пазара ЕЕО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оследващи проверки; </w:t>
      </w:r>
    </w:p>
    <w:p>
      <w:pPr>
        <w:pStyle w:val="Normal"/>
        <w:numPr>
          <w:ilvl w:val="0"/>
          <w:numId w:val="4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 поставени условия в решения за прекратяване действието и регистрацията на регистрационен документ за третиране на отпадъци;</w:t>
      </w:r>
    </w:p>
    <w:p>
      <w:pPr>
        <w:pStyle w:val="Normal"/>
        <w:numPr>
          <w:ilvl w:val="0"/>
          <w:numId w:val="4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заявление за издаване на регистрационен документ за третиране на отпадъци;</w:t>
      </w:r>
    </w:p>
    <w:p>
      <w:pPr>
        <w:pStyle w:val="Normal"/>
        <w:numPr>
          <w:ilvl w:val="0"/>
          <w:numId w:val="4"/>
        </w:numPr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чл.21, ал.1 от Наредба №2/2014г. за класификация на отпадъцит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исмо на МОСВ, относно нерегламентирани сметища в гр. Смолян;</w:t>
      </w:r>
    </w:p>
    <w:p>
      <w:pPr>
        <w:pStyle w:val="Normal"/>
        <w:numPr>
          <w:ilvl w:val="0"/>
          <w:numId w:val="4"/>
        </w:numPr>
        <w:ind w:left="0" w:firstLine="35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стъпило писмо, относно трансграничен превоз на текстилни отпадъци;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съвместна проверка с ГПУ-Рудозем при РДГП-Смолян;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 бр. по постъпили сигнали.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 xml:space="preserve"> Извършени проверки и предприети действия по постъпили сигнали: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за изхвърлени излезли от употреба гуми (ИУГ), на отбивка на път между селата Гудевица и Гоздевица, общ. Смолян. От извършената проверка на място са установени нерегламентирано изхвърлени около 60 бр. гуми. Дадено е предписание на кмета на община Смолян за тяхното почистване, като същото е изпълнено в срок.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ъпил сигнал за разпространение на нерегламентирани торбички от юридическо лице в гр. Смолян. При извършената проверка на място са установени 16 пакета пластмасови торбички по 100 бр., които не отговарят на изискванията на чл. 4, ал. 1, т. 6 от Наредбата за определяне на  реда и размера за заплащане на продуктова такса и за тях следва да бъде заплатена продуктова такса. Тъй като производителите не попадат в териториалния обхват на РИОСВ - Смолян, са сезирани съответните РИОСВ. 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ъпил сигнал за предлагане на нерегламентирани торбички от павилион в гр. Смолян. При проверката са установени торбички с неясен произход. Предвид това, че за торбичките следва да бъде заплатена продуктова такса, е дадено предписание на управителя на фирмата. Предписанието е изпълнено в срок, като е представен в РИОСВ - Смолян документ, удостоверяващ заплатена продуктова такса по сметката на ПУДООС към МОСВ за констатираните торбички. 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стъпил сигнал за изхвърлени автомобилни гуми по пътя за с. Аламовци, общ. Златоград, след разклона за Р.Гърция, в близост до речното корито, препратен от Басейнова дирекция „ИБР“ - Пловдив. Извършена е проверка на място, съвместно с представители на БДИБР и община Златоград, при която е констатирано, че в частен имот, който е заграден и граничещ с р. Аламовска има съхранени около 200 бр. излезли от употреба автомобилни гуми. Не са констатирани ИУГ в реката, а само такива, които са използвани за укрепване на ската към частните имоти. Дадено е предписание на кмета на община Златоград да идентифициране на лицето, собственик на имота със съхранените гуми и предприемане на действия за тяхното почистване. След изтичане срока на даденото предписание, ще бъде извършена последваща проверка относно изпълнението му.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стъпил сигнал за замърсени площи с дървесни отпадъци в с. Смилян, ул. „Бреза“, общ. Смолян. При извършената проверка на място е установено, че е извършено почистване на бункер за съхранение на трици, както и района около него. Установени са частични замърсявания с дървесни кори и изрезки, които по време на проверката са почистени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spacing w:before="0" w:after="200"/>
        <w:ind w:firstLine="720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отчетния период няма извършени проверки и измер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През отчетния период е извършено отчитане на резултатите от осмия координиран европейски проект (REF-8) на Форума на Европейската агенция по химикали (ECHA), във връзка със закупено изделие /детска играчка/ от място за онлайн търговия и извършен анализ от акредитирана лаборатория на фталати от вписване </w:t>
      </w:r>
      <w:r>
        <w:rPr>
          <w:rFonts w:cs="Times New Roman" w:ascii="Times New Roman" w:hAnsi="Times New Roman"/>
          <w:bCs/>
          <w:sz w:val="24"/>
          <w:szCs w:val="24"/>
          <w:lang w:val="en-AU" w:eastAsia="bg-BG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– Бис (2-етилхексилов) фталат (DEHP) Дибутилов фталат (DBP) Бензилбутилов фталат (BBP) Диизобутилов фталат (DIBP) на Приложение XVII на  REACH. Резултатите от анализа не показаха нарушения на условията за ограничения.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отчетния период са изпратени 4 бр. писма до общините Смолян, Доспат, Златоград и Ардино, относно представяне на Доклади 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0 година. За периода в РИОСВ - Смолян е входиран доклад от община Ардино, който е одобрен и са дадени указания на общината, във връзка с чл. 30, ал. 4 на Наредбата за Е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  <w:lang w:val="bg-BG" w:eastAsia="bg-BG"/>
        </w:rPr>
        <w:t>Във връзка с осъществяване на планов контрол за правното действие по издадени Решения за преценяване на необходимостта от ОВОС и Решения по ОВОС, е изпратено писмо до община Доспат, за предоставяне на информация и копия от издадените и влезли в сила разрешения за строеж на инвестиционни предложения, предвидени за реализация на територията на общината. Изисканата информация е представена в срок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7 бр. решения за преценяване на необходимостта от извършване на ОВОС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7-ПР/2021г. „Ваканционно селище“ в ПИ № 67653.1.140, в м. „Караманджа“, землище на гр. Смолян, общ. Смолян, обл. Смоля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6-ПР/2021г. „Тръбен кладенец“ в ПИ № 63207.506.418, землище на гр. Рудозем, обл. Смолян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5-ПР/2021г. „Преработване на отпадъчен продукт от пирометалургия на мед с кодове 10 06 01 и 10 06 02“, в ПИ № 63207.133.12, землище на гр. Рудозем, обл. Смоля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4-ПР/2021г. "Пункт за дейности с отпадъци от черни и цветни метали, хартия, пластмаса, стъкло, ИУМПС, НУБА" в УПИ III и УПИ IV, кв.136 по плана на гр. Мадан, обл. Смоля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3-ПР/2021г. „Шест броя къщи за гости, паркинг и обществено - обслужващи дейности, в ПИ №6 9345.13.638 и ПИ № 69345.13.639, в м. „Мушкин Хазмак“, землище на с. Стойките, общ. Смолян, обл. Смоля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2-ПР/2021г. "База за отдих – десет броя къщи с леглова база за около 100 човека" в ПИ №0534, урбанизирана територия, в м. „Чала“, землище на община Чепеларе, обл. Смоля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1-ПР/2021г. „Цех за производство на захарни изделия, хляб, хлебни изделия, офиси, складове, гаражи и навеси“, разположен в ПИ № 65440.045.142, м. „Батала“, землище на с. Сатовча, обл. Благоевград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10 бр. указателни писма за провеждане на процедури по реда на глава шеста от ЗООС за инвестиционни предложения, попадащи в Приложение №2 на ЗООС. Публикувани са 12 бр. съобщения за инвестиционни предложения по реда на чл.95 ал. 1 от ЗОО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 чл.4, ал.2 от Наредбата за ОВОС и 11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5 бр. указателни писма по постъпили уведомления по приложение №3 от Наредбата за ЕО. </w:t>
      </w:r>
    </w:p>
    <w:p>
      <w:pPr>
        <w:pStyle w:val="Normal"/>
        <w:numPr>
          <w:ilvl w:val="0"/>
          <w:numId w:val="0"/>
        </w:numPr>
        <w:shd w:fill="FFFFFF" w:val="clear"/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бр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е за преценяване на необходимостта от извършване на Е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709" w:leader="none"/>
        </w:tabs>
        <w:overflowPunct w:val="true"/>
        <w:autoSpaceDE w:val="true"/>
        <w:spacing w:lineRule="auto" w:line="276"/>
        <w:ind w:left="0" w:firstLine="567"/>
        <w:jc w:val="both"/>
        <w:textAlignment w:val="auto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е № СМ-01-ЕО/2021г. „План за интегрирано развитие на община Мадан (2021-2027г.)“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61 бр.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отчетния период не са извършвани проверк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отчетния период не са извършвани проверки. </w:t>
      </w:r>
    </w:p>
    <w:p>
      <w:pPr>
        <w:pStyle w:val="Normal"/>
        <w:overflowPunct w:val="true"/>
        <w:autoSpaceDE w:val="true"/>
        <w:ind w:right="-18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отчетния период не са извършвани проверк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са издадени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1.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7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Нарушител</w:t>
      </w:r>
      <w:r>
        <w:rPr>
          <w:rFonts w:cs="Times New Roman" w:ascii="Times New Roman" w:hAnsi="Times New Roman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/>
        </w:rPr>
        <w:t>физическо лиц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Размер на наложената глоба -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0 (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петдесет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;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Нарушена норма – чл. 92, ал.1, във връзка с чл. 128 от ЗБР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Нарушение: </w:t>
      </w:r>
      <w:r>
        <w:rPr>
          <w:rFonts w:cs="Times New Roman" w:ascii="Times New Roman" w:hAnsi="Times New Roman"/>
          <w:bCs/>
          <w:sz w:val="24"/>
          <w:szCs w:val="24"/>
          <w:lang w:val="ru-RU" w:eastAsia="bg-BG"/>
        </w:rPr>
        <w:t>не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bg-BG" w:eastAsia="bg-BG"/>
        </w:rPr>
        <w:t xml:space="preserve">внасяне на заявление в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егионална инспекция по околната среда и водите – Смолян,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bg-BG" w:eastAsia="bg-BG"/>
        </w:rPr>
        <w:t xml:space="preserve"> по реда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л. 92, ал.1 от Закона за биологично разнообразие, в предвидения 15-дневeн срок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2.Наказателно постановление №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/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здадено по Постановление за прекратяване на наказателно производство н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айонна прокуратура –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ви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1.Нарушител – физическо лице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2.2.Размер на наложената глоба -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400 (хиляда и четиристотин) лев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3.Нарушена норма – чл. 133, ал.3, т.3, предложение I във връзка с чл. 35, ал.2, т.2 във връзка с чл.35, ал.3, вр. чл.78, ал.1 и ал.3 от Закона за управление на отпадъц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4.Наруш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извършване на дейности по транспортиране на отпадъци от черни и цветни метали (ОЧЦМ)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да притежава регистрация по Търговския закон и издаден регистрационен документ по реда на Глава пета, раздел II от ЗУ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Наказателно постановление № 3/23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здадено по Постановление за прекратяване на наказателно производство н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Районна прокуратура –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ви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1.Нарушител – физическо лиц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3.2.Размер на наложената глоба -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400 (хиляда и четиристотин) лев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3.Нарушена норма – чл. 133, ал.3, т.3, предложение I във връзка с чл. 35, ал.2, т.2 във връзка с чл.35, ал.3, вр. чл.78, ал.1 и ал.3 от Закона за управление на отпадъцит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4.Наруш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извършване на дейности по транспортиране на отпадъци от черни и цветни метали (ОЧЦМ)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да притежава регистрация по Търговския закон и издаден регистрационен документ по реда на Глава пета, раздел II от Закона за управление на отпадъци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4.Наказателно постановление № 4/24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2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1.Нарушител – Д. К., в качеството му на управител на</w:t>
      </w:r>
      <w:r>
        <w:rPr>
          <w:rFonts w:cs="Times New Roman" w:ascii="Times New Roman" w:hAnsi="Times New Roman"/>
          <w:color w:val="333333"/>
          <w:sz w:val="24"/>
          <w:szCs w:val="24"/>
          <w:lang w:val="bg-BG" w:eastAsia="bg-BG"/>
        </w:rPr>
        <w:t xml:space="preserve"> „Секвоя“ ЕООД,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val="bg-BG" w:eastAsia="bg-BG"/>
          </w:rPr>
          <w:t>гр. Чепелар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bg-BG" w:eastAsia="bg-BG"/>
        </w:rPr>
        <w:t>, общ. Чепеларе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обл.Смолян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4.2.Размер на наложената глоба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250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веста и петдесет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) лева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3.Нарушена норма –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чл. 26 от Закона за чистотата на атмосферния въздух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4.4.Нарушение: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не е изпълнил задължително предписание, дадено 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нстативен протокол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№ БХ-055/11.08.2020 г. н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РИОСВ -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За периода е наложена една нова текуща санкция по реда на чл. 69 от ЗО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1.Наказателно постановление № И-13-</w:t>
      </w:r>
      <w:r>
        <w:rPr>
          <w:rFonts w:cs="Times New Roman" w:ascii="Times New Roman" w:hAnsi="Times New Roman"/>
          <w:sz w:val="24"/>
          <w:szCs w:val="24"/>
          <w:lang w:eastAsia="bg-BG"/>
        </w:rPr>
        <w:t>20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-01/</w:t>
      </w:r>
      <w:r>
        <w:rPr>
          <w:rFonts w:cs="Times New Roman" w:ascii="Times New Roman" w:hAnsi="Times New Roman"/>
          <w:sz w:val="24"/>
          <w:szCs w:val="24"/>
          <w:lang w:eastAsia="bg-BG"/>
        </w:rPr>
        <w:t>05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  <w:r>
        <w:rPr>
          <w:rFonts w:cs="Times New Roman" w:ascii="Times New Roman" w:hAnsi="Times New Roman"/>
          <w:sz w:val="24"/>
          <w:szCs w:val="24"/>
          <w:lang w:eastAsia="bg-BG"/>
        </w:rPr>
        <w:t>02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1.Нарушител: „Нитекс 96“ АД, гр. Доспат;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2.Размер на наложената текуща санкци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350 (триста и петдесет) лев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Нарушение на чл.69, ал.1 от ЗООС: надвишаване на нормите за допустими емисии на вредни вещества, изпуснати в атмосферния въздух от водогреен котел към „Предприятие за производство на трикотаж“ и замърсяване на околната среда над допустимите норми по показател „въглероден оксид</w:t>
      </w:r>
      <w:r>
        <w:rPr/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терени с битови, строителни отпадъци и излезли от употреба гуми на територията на община Смолян;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терени с излезли от употреба гуми, на отбивка на път между селата Гудевица и Гоздевица, Община Смолян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изградена е ограда около площадка за съхранение на дървесни отпадъци, находяща се в с. Смилян, община Смолян, с което е преустановено замърсяването на съседни терени и имоти. 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7 бр. решения за преценяване на необходимостта от извършване на ОВОС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10 бр. указателни писма за провеждане на процедури по реда на глава шеста от ЗООС на инвестиционни предложения, попадащи в Приложение №2 на ЗООС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8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съгласуване на инвестиционни предложе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о е 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бр. решение за преценяване на необходимостта от извършване на ЕО.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12</w:t>
      </w:r>
      <w:r>
        <w:rPr>
          <w:rFonts w:eastAsia="Arial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бр. съобщения за инвестиционни предложения по реда на чл.95 ал. 1 от ЗООС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 чл.4, ал.2 от Наредбата за ОВОС. </w:t>
      </w:r>
    </w:p>
    <w:p>
      <w:pPr>
        <w:pStyle w:val="NoSpacing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бр. указателни писма по постъпили уведомления по приложение №3 от Наредбата за ЕО.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1 бр. писма до възложители на основание чл.2, ал.2 от Наредбата за ОС. </w:t>
      </w:r>
    </w:p>
    <w:p>
      <w:pPr>
        <w:pStyle w:val="Normal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2 бр. решения за изменение и/или допълнение на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2 бр. комисии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зето е участие в 10 бр. Държавно-приемателни комиси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убликувани са 11 бр. съобщения, с които е осигурен обществен достъп до информацията по Приложение №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провеждани мероприятия и инициатив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550" w:top="606" w:footer="289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9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Calibri" w:cs="Arial"/>
      <w:b/>
      <w:sz w:val="1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567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567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567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567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.wikipedia.org/wiki/&#1063;&#1077;&#1087;&#1077;&#1083;&#1072;&#1088;&#107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15:00Z</dcterms:created>
  <dc:creator>ADMINISTRATOR</dc:creator>
  <dc:description/>
  <cp:keywords/>
  <dc:language>en-US</dc:language>
  <cp:lastModifiedBy>Ivan Penelov</cp:lastModifiedBy>
  <cp:lastPrinted>2018-08-01T16:49:00Z</cp:lastPrinted>
  <dcterms:modified xsi:type="dcterms:W3CDTF">2021-03-05T11:40:00Z</dcterms:modified>
  <cp:revision>96</cp:revision>
  <dc:subject/>
  <dc:title>ДО</dc:title>
</cp:coreProperties>
</file>