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g-BG"/>
        </w:rPr>
      </w:pPr>
      <w:r>
        <w:rPr>
          <w:lang w:val="bg-BG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юни 2021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юни 2021 г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104 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47 и извънредни - 57, на 77</w:t>
      </w:r>
      <w:r>
        <w:rPr>
          <w:rFonts w:cs="Times New Roman" w:ascii="Times New Roman" w:hAnsi="Times New Roman"/>
          <w:sz w:val="24"/>
          <w:lang w:val="bg-BG"/>
        </w:rPr>
        <w:t xml:space="preserve"> обекта. Броят на извънредните проверки е висок, поради факта, че се отчитат и постъпилите сигнали за нанесени щети от кафява мечка. Дадени са 2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съставени 3 броя актове за установяване на административни нару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дадено е 1 бр. наказателно постановление, във връзка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остановление за прекратяване на наказателно производство от </w:t>
      </w:r>
      <w:r>
        <w:rPr>
          <w:rFonts w:cs="Times New Roman" w:ascii="Times New Roman" w:hAnsi="Times New Roman"/>
          <w:sz w:val="24"/>
          <w:szCs w:val="24"/>
          <w:lang w:eastAsia="bg-BG"/>
        </w:rPr>
        <w:t>08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0</w:t>
      </w:r>
      <w:r>
        <w:rPr>
          <w:rFonts w:cs="Times New Roman" w:ascii="Times New Roman" w:hAnsi="Times New Roman"/>
          <w:sz w:val="24"/>
          <w:szCs w:val="24"/>
          <w:lang w:eastAsia="bg-BG"/>
        </w:rPr>
        <w:t>4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20</w:t>
      </w:r>
      <w:r>
        <w:rPr>
          <w:rFonts w:cs="Times New Roman" w:ascii="Times New Roman" w:hAnsi="Times New Roman"/>
          <w:sz w:val="24"/>
          <w:szCs w:val="24"/>
          <w:lang w:eastAsia="bg-BG"/>
        </w:rPr>
        <w:t>2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Районна прокуратура –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по наложени санкции от РИОСВ са събрани 1297,00 лв., като през м. юли 2021 г. на общините ще бъдат приведени 1037,60 лв. От събраните суми най - голям приход от наложените санкции е за община Девин (364,00 лв.). От получените през м. май суми по наложени санкции на обекти, през м. юни на общините са преведени 8081,6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33 бр. сигнали и жалби, като действия са предприети по 30 бр. сигнали и 3 бр. жалби. По 1 бр. сигнал, подаден в края на м. май, е предприето действие в началото на м. юни.   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ловени са 3 бр. малки мечета и изпратени в резерват „Танцуващи мечки“ край  гр. Белица, област Благоевград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и са действия по </w:t>
      </w:r>
      <w:r>
        <w:rPr>
          <w:rFonts w:cs="Times New Roman" w:ascii="Times New Roman" w:hAnsi="Times New Roman"/>
          <w:sz w:val="24"/>
          <w:szCs w:val="24"/>
          <w:lang w:val="bg-BG"/>
        </w:rPr>
        <w:t>изготвен оперативен план за съвместни действия между ЮЦДП-Смолян, РИОСВ-Смолян и РДГ-Смолян, относно установяване наличие на кафява мечка и незаконни действия, свързани със защитения вид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жалби и сигнали – през м. юни са извършени общо 36 бр. проверки на 17 обекта по постъпили сигнали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 постъпили 19 бр. сигнали за щети, нанесени от кафява мечка, са извършени 19 бр. проверки на място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о постъпил 1 бр. сигнал за разпространение на нерегламентирани торбички в търговската мрежа са извършени 4 бр. проверки на 4 обект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По постъпил 1 бр. сигнал за замърсяване с отпадъци и наличие на нерегламентирани сметища са извършени 2 бр. проверки на 1 обект;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По 8 бр. сигнали и 2 бр. жалби са извършени 10 бр. проверки на 10 обек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о 1 бр. сигнал, постъпил в края на м. май, са предприети действия в началото на м. юни, като е извършена 1 бр. проверка на 1 обект.</w:t>
      </w:r>
    </w:p>
    <w:p>
      <w:pPr>
        <w:pStyle w:val="NoSpacing"/>
        <w:ind w:firstLine="720"/>
        <w:jc w:val="both"/>
        <w:rPr/>
      </w:pPr>
      <w:r>
        <w:rPr>
          <w:rFonts w:cs="Arial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репратени са 1 бр. сигнал и 1 бр. жалба за предприемане на действия по компетентност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3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Контрол по спазване на условията в издадени разрешителни - разрешителни за заустване –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9 бр. проверки на място за последващ контрол по дадени предписания. Установено е, че 14 бр. предписания са изпълнени, като резултатът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отпадъци от републиканска пътна мрежа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т ІІІ-864 и път ІІ-86, път Смолян - Девин и път кв. Настан, гр. Девин - с. Тешел - с. Борино -гр. Доспат на територията на област Смолян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о е в нормално експлоатационно състояние локално пречиствателно съоръжение за отпадъчни води от ТМСИ „Настан“, кв. Настан на гр. Деви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и строителни отпадъци на територията на общините Смолян и Чепеларе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дприети са мерки за укрепване на депото и подобряване устойчивостта срещу свличане на ТБО на „Общинско депо в ликвидация“ на община Лъки.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зстановена е оградата на „Площадката за съхранение на отпадъци“, находяща се в с. Средногорци, община Мадан, стопанисвана от „Сара транс 60“ ЕООД. </w:t>
      </w:r>
    </w:p>
    <w:p>
      <w:pPr>
        <w:pStyle w:val="Normal"/>
        <w:ind w:left="60" w:firstLine="660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Arial"/>
          <w:sz w:val="24"/>
          <w:szCs w:val="24"/>
          <w:lang w:val="ru-RU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юн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 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са 13 бр. проверки на 13 обекта, от тях 10 бр. планови проверки, в т.ч. 5 комплексни проверки и 3 бр. извънредни проверки. Дадено е 1 бр. предписание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3 бр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измервания на емисии, изпускани в атмосферния въздух от неподвижни източници, съгласно утвърден график на МОСВ;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във връзка с оценка качеството на КАВ, получени от АИС „Смолян” и КФС „Рожен”. Изготвен е отчет за м. май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НКЦ“ на МОСВ-София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юни са извършени проверки по Заповед № РД-970/07.12.2020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г. на министъра на околната среда и водите, относно задължителен емисионен контрол на обекти, формиращи отпадъчни води. 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ршени са 16 бр. проверки на 15 обекта, от тях 13 бр. планови (в това число 5 бр. комплексни проверки) и 3 бр. извънредни проверки. При 11 от проверките е извършен емисионен контрол на отпадъчните води. Дадени са 3 бр. предписа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По подаден сигнал за замърсяване на р.Въча, землище на гр.Девин е извършена проверка на място, при която е установено, че от дейността на ТМСИ, собственост на „Драма“ ЕООД, се заустват непречистени отпадъчни води в р.Въча. Дадени са предписания за незабавно преустановяване заустването на непречистени отпадъчни води и въвеждане в нормален експлоатационен режим на пречиствателното съоръжение (утаител), които са изпълнени в срок. За констатирано надвишение на ИЕО показател НВ, е съставен АУАН по Закона за водит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 По подаден сигнал относно синьо петно в р. Малка в гр.Златоград е извършена проверка на място от представители на РИОСВ-Смолян, БД“ИБР“-Пловдив и РЛ-Смолян. При проверката не е установено синьо петно в реката или източник на замърсяване по поречието на реката, като водите са били чисти и бистри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о информация на представители на община Златоград е наблюдавано петно в средата на водното течение, без никаква видима причина или източник на замърсяване. Оцветяването е продължило около половин час, след което водите на реката са се избистрили напълно, което е констатирано и от представителите на РИОСВ-Смолян и БД“ИБР“-Пловдив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Съставени са 2 бр. АУАН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. На “Драма“ ЕООД – гр.Смолян по чл.200, ал.1, т.6 от Закона за водите, за заустване на отпадъчни води от ТМСИ „Настан“ в р. Въча, в нарушение на индивидуалните емисионни ограничения, поставени в разрешителното за заустване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2. На “Горубсо - Мадан“ АД - гр. Мадан по чл.200, ал.1, т.6 от Закона за водите, за заустване на отпадъчни води от рудник „Крушев дол“ в р. Крушевдолско дере, в нарушение на индивидуалните емисионни ограничения, поставени в разрешителното за заустван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са извършени 2 бр. планови проверки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кладовете за съхранение на пестициди с изтекъл срок на годност, в с. Търън, община Смолян и м. "Герзовица", община Смолян, к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са установени нередности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Извършена е 1 бр. извънредна проверка по изпълнение на дадено предписание на „Затворено общинско депо за ТБО на община Лъки в ликвидация, местност "Ивански дол", землище на с. Югово, общ. Лъки. При проверката е установено, че даденото предписание е изпълнено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юни са извършени 39 бр. проверки на 11 обекта, в т.ч. 9 бр. планови проверки и 30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1 бр. участие в лесоустройствено съвещание, във връзка с разглеждането и приемането на извършената инвентаризация на горските територии и изработените горскостопански карти, ЛСП, ПДОГП и ГСП за горските територии - държавна собственост, в района на дейност на ТП „ДГС – Акад. Николай Хайтов“, с. Хвойна, в частта на влятото ТП „ДГС Чепеларе“.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 бр. проверки по Закона за защитените територии, като са проверени следните три обекта: Поддържан резерват „Конски дол“ и Защитени местности „Манастирището“ и „Караджа дере“. Не са констатирани нарушения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документи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1030 „Родопи - Западни“ за опазване на природните местообитания и на дивата флора и фауна, относно правно действие на Решение № СМ-06-ОС/2015 г., издадено от директора на РИОСВ - Смолян. Съгласно получена информация от община Сатовча, като компетентен орган, отговорен по окончателното разрешаване на инвестиционното предложение е констатирано, че горецитираното решение не е загубило правно действие и е актуално, тъй като в рамките на регламентираният 5-годишен срок от издаването му, са започнали действия по фактическото осъществяване на инвестиционното предложение, като са издадени съответните административни актове, с които се разрешава и одобрява реализацията му по реда специален закон, в случая ЗУТ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бр. проверки по Закона за биологичното разнообразие, като са проверени следните обекти: 1 бр. проверка на Общински пазар в град Девин, относно продажбата на защитени видове и 2 бр. проверки на ловни стопанства/сдружения – ДЛС „Извора“, гр. Девин (1 бр.) и СЛР „Девин“ (1 бр.) по спазване условия на разрешително по ЗБР. Не са констатирани нарушения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Закона за лечебните растения, като са проверени Общински пазар в гр. Девин (1 бр.) и Билкозаготвителен пункт „Екопрограма“ в с. Змеица, община Доспат. Не са констатирани нарушени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0 бр. извънредни проверки, както следва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в землището на с. Могилица, община Смолян по самосезиране и Докладна записка от кмета на селото за наличие и присъствие на кафява мечка в близост до населеното място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bg-BG"/>
        </w:rPr>
        <w:t>. При проверката са констатирани стъпки и следи от хранителни дейности на кафява мечка в района, като са поставени и фотокапани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, във връзка с участие в комисия за установяване на щети върху селскостопанско имущество или домашни животни, нанесени от защитения вид - кафява мечка, чрез функциониране на Групата за бързо реагиране към РИОСВ – Смолян, в землището на с. Фабрика, община Златоград. При проверката е установено, че щетата е нанесена от кафява мечка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- в с. Смилян (1бр.), общ. Смолян и в гр. Чепеларе (2 бр.), общ. Чепеларе, обл. Смолян във връзка получени в РИОСВ – Смолян сигнали за наличие на три отделни екземпляра малки мечета в безпомощно състояние, без присъствие на майка или следи от нея. Трите мечета са били без видими наранявания. Транспортирани и предадени са за временно настаняване в Парка за танцуващи мечки, гр. Белица. 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бр. проверки, във връзка с изготвен оперативен план за съвместни действия между ЮЦДП-Смолян, РИОСВ-Смолян и РДГ-Смолян, относно установяване наличие на кафява мечка и незаконни действия, свързани със защитения вид. При обходените горски територии, попадащи в обхвата на дейност на ТП „ДГС-Смолян“, ТП „ДГС-Смилян“ и ТП „ДГС „Акад. Николай Хайтов“, са констатирани стъпки и следи от присъствие на кафява мечка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на място, във връзка постъпил в РИОСВ – Смолян сигнал за паднало щъркелче от гнездо в село Борино, което с помощта на представители на КЕЦ „Девин“, е върнато обратно в гнездото и прието от майката. 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сигнал за насипване на пръст при строеж на къщи за гости в гр. Доспат. При извършена проверката на място е установено наличието на изкоп, като земните маси са временно складирани в съседство и същите ще бъдат върнати в обратен насип. За инвестиционното предложение е проведена процедура в РИОСВ – Смолян по реда на чл. 2, ал. 2 от Наредбата за ОС. Същото не попада в границите на защитени територии по ЗЗТ и защитени зони по ЗБР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9 бр. проверки, във връзка с получени в РИОСВ – Смолян сигнали за щети върху селскостопанско имущество или домашни животни, нанесени от защитения вид - кафява мечка, в землищата на: гр. Девин (1 бр.), община Девин; гр. Златоград (6 бр.) и с. Страшимир (2 бр.), община Златоград; с. Лъка (1 бр.), с. Потока (1 бр.), с. Полковник Серафимово (1 бр.), с. Левочево (1 бр.), с. Сивино (1 бр.) и с. Стойките (1 бр.), община Смолян; с. Сливка (1 бр.) и с. Гълъбово (1 бр.), община Баните; с. Здравец  (1 бр.), община Лъки; с. Латинка (1 бр.), община Ардино. При проверките е установено, че щетите са нанесени от мечка.  </w:t>
      </w:r>
    </w:p>
    <w:p>
      <w:pPr>
        <w:pStyle w:val="NoSpacing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7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. писма до възложители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то в т.ч. са процедирани: план-извлечения за промяна вида на сечта – 27 бр.; горскостопански планове и програми – 17 бр.; проекти - 3 бр. и инвестиционни предложения -10 бр. (хотел - довършване на сграда в груб строеж в УПИ, трайни насаждения, базова станция, изграждане на навес, кът за отдих с детска площадка, вилно застрояване, разширение на съществуващ цех, изграждане на подпорна стена и други).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 бр. решения за преценяване на вероятната степен на отрицателно въздействие върху защитените зони за съгласуване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Горскостопанска програма”  (2 бр.) и на инвестиционни предложения за: „Засаждане на трайни насаждения – сливи“; „Изграждане на двуетажна еднофамилна сграда“;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„Изграждане на жилищни сгради“ и „Изграждане на къща за гости“.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на инвестиционни предложения, планове и програми, попадащи в обхвата на глава шеста от ЗООС, чрез процедура по преценяване необходимостта от ОВОС, с издадени 3 бр. решения за преценяване необходимостта от ОВОС и процедура по преценяване необходимостта от ЕО, с издадени 2 бр. решения за преценяване необходимостта от ЕО.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оверки на 31 обекта, от които 15 бр. планови проверки, в т.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 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сни проверки и 19 бр. извънредни проверки. Дадени са 16 бр. предписания, относ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дставяне на документи за проверка – договори, кантарни бележки, документи, удостоверяващи платена продуктова такса, МСД, декларации и др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пращане на годишен отчет чрез система НИСО /Национална информационна система за отпадъци/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сключване на договори с лица, притежаващи документ по чл. 35 от ЗУ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ване на замърсени участъци с битови и строителни отпадъц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ване и ежедневно транспортиране на битови отпадъци от площадка за претоварване в гр. Девин; </w:t>
      </w:r>
    </w:p>
    <w:p>
      <w:pPr>
        <w:pStyle w:val="Normal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ограничаване достъпа до имот, с цел недопускане на нерегламентирано струпване на отпадъци в същия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 бр. последващи проверки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самосезиране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чл.21, ал.1 от Наредба №2/2014г. за класификация на отпадъците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съвместна проверка с представител на община Смолян, в землище на с. Стойките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 бр. проверки по постъпили сигн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пратен сигнал от РИОСВ-Пловдив, касаещ изхвърляне на оборска тор до р. Чепеларска от кравеферма, находяща се в землището на с. Хвойна. При извършена проверка на място е установено съхранение на оборска тор в частен имот. Констатирано е, че площадката е с твърда настилка - асфалт и бетонова стена, ограничаваща достъпа до р. Чепеларска. Не е констатирано изтичане на оборска тор и замърсяване коритото и водите на реката. В близост до площадката с торта, до път II-86 Смолян-Пловдив, е установена замърсена площ с битови и строителни отпадъци. Дадено е предписание на кмета на община Чепеларе за тяхното почистване. При извършване на последваща проверка е установено, че същото е изпълнено в срок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ен сигнал по зелен телефон, относно предлагане на нерегламентирани торбички в търговски вериги в гр. Смолян. От извършени проверки на 4 обекта е установено, че в три от тях се предлагат пластмасови торбички, които не отговарят на изискванията на чл. 4, ал. 1, т. 6 от Наредбата за определяне на реда и размера за заплащане на продуктова такса /НОРРЗПТ/ и следва да бъде заплатена продуктова такса в ПУДООС. Дадени са предписания, които са изпълнени в срок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ен сигнал на зелен телефон в МОСВ-София, касаещ незаконно сметище в гр. Девин, ул. „Освобождение“. При извършената проверка на място е установено, че лицето подало сигнала е визирал Площадката за претоварване на битови отпадъци от системата по сметосъбиране и сметоизвозване на община Девин, тъй като на същата са съхранени голямо количество битови отпадъци. Причината за голямото количество битови отпадъци е аварирала техника. Констатирани са и битови отпадъци, находящи се в близост до площадката. Дадени са 3 бр. предписания на кмета на община Девин. При извършена последваща проверка на 01.07.2021 г. е преценено, че срокът за изпълнение на предписанията е кратък, предвид това, че не е установено реалното количество на отпадъците в хода на предходната проверка. Констатирано е, че по-голяма част от отпадъците са депонирани на РДНО – с. Барутин, община Доспат, и в тази връзка, срокът на предписанията е удължен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4. Получени два сигнала в РИОСВ-Смолян, относно незаконни сметища по поречието на река Арда - под центъра на с. Могилица и с. Смилян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както и изхвърлени отпадъци, трупове на умрели животни по пътя Смилян-Кошница. Извършени са 3 бр. проверки – 1 бр. в с. Могилица и 2 бр. в землище на с. Смилян, при които е установено следното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констатирани са два участъка в с. Смилян със замърсени площи с битови и строителни отпадъци – около 6 кв. м. При извършеният оглед по пътя Смилян-Кошница се установиха 8 бр. изхвърлени чували с отпадъци, матрак и около 2 кв.м. замърсена площ със строителни отпадъци. Дадени са предписания на кмета на с. Смилян за почистване на констатираните замърсявания, като същите са изпълнени в срок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по поречието на р. Арда на територията на с. Могилица, са установени единично изхвърлени битови отпадъци. Дадено е предписание на кмета на селото, да извърши оглед на цялостния участък по центъра в с. Могилица и при констатиране на отпадъци, същите да бъдат почистени. Предписанието е изпълнено в срок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ен сигнал по електронната поща в РИОСВ-Смолян, регистриран в МОСВ-София, касаещ незаконно сметище и незаконна кариера за добив на каменна настилка на територията с. Любча, община Доспат. При извършената проверка на място е установено, че сигналът за незаконно сметище е идентичен с друг, постъпил в инспекцията сигнал на 29.04.2021 г., за който община Доспат е предприела мерки по почистването му. При извършения оглед не е установено замърсяване с отпадъци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носно незаконната кариера за добив на каменна настилка е извършен оглед на територията на с. Любча. Не са установени действащи кариери, както и дейности от извършване добив на инертни и/или други материали, липсва техника, инсталации, транспортни средств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Съставен е 1 бр. АУАН на физическо лице по чл.35, ал.2, т.2, чл.35, ал.3, чл.78 от Закона за управление на отпадъците, във връзка с Постановление за отказ да се образува досъдебно  производство на Районна прокуратура – Смолян (ТО – Златоград) за извършване на дейности по транспортиране на ОЧЦМ без регистрация по Търговския закон и издаден регистрационен документ по реда на глава пета, раздел втори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е извършена 1 бр. планова проверка на един обект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но утвърден график на ИАОС за 2021г. относно извършване на контролни измервания на нивата на шум, излъчван от промишлени източници, като не са констатирани надвишения на допустимите нива на шум в околната среда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jc w:val="both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юни са извършени 4 бр. планови проверки по химикали, като 3 бр. са  част от комплексни проверки. Не са констатирани несъответствия. Извънредни проверки не са извършв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 обхващат контрол по прилагане на:   </w:t>
      </w:r>
    </w:p>
    <w:p>
      <w:pPr>
        <w:pStyle w:val="Normal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ind w:firstLine="708"/>
        <w:jc w:val="both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 Регламент /ЕО/ 2019/1021 относно устойчивите органични замърсител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3. Наредбата за реда и начина за съхранение на опасни химични вещества и смес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 юни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са получени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3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годишни доклади от Общин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ите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Борино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, Мадан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>и Сатовча,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във връзка с планови проверки по документи на планове, за който са издадени становища по Екологична оценка. От общините е изискано да се представят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годишни доклади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0 г. Представените доклади са съгласувани и са дадени указания на общините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Извършена е 1 бр. планова проверка на място на инвестиционно предложение, за което е издадено решение по преценяване на необходимостта от извършване на ОВОС на територията на община Доспат. Предложението е реализирано и за неговата експлоатация е издадено Разрешение за ползване и Регистрационен документ по ЗУО. Не са констатирани нарушения на поставените условия в решениет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22-ПР/2021г. „Реконструкция на вътрешна водоснабдителна мрежа на село Гела“, община Смолян, област Смолян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21-ПР/2021г. „Хотел и къщи за гости“, в ПИ №23025.57.43; 23025.57.53; 23025.57.54, 23025.57.55 и ПИ 23025.57.75, м. „Каркъма“ по КККР на гр. Доспат, обл. Смолян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20-ПР/2021г. „Производство на пелети“ в ПИ с идентификатор 67653.912.453, землище на гр. Смолян, обл. 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на инвестиционни предложения, попадащи в Приложение №2 на ЗООС. Публикувани са 3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2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ЕО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0"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10-ЕО/2021г. „План за интегрирано развитие на община Девин (2021-2027г.)“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9-ЕО/2021г. „Изменение на ОУП на община Чепеларе в обхват: ПИ №55035.40.42, 55035.40.47 и 55035.40.48 по КККР на с. Павелско, м. „Блата“, общ. Чепеларе, обл. Смолян за: „Жилищно застрояване“; в ПИ №77219.132.17 и 77219.132.18 по КККР на с. Хвойна, м. „Разбеник“, общ. Чепеларе, обл. Смолян за: „Изграждане на гатер за преработка на дървен материал“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ъв връзка с писмо на РУ – Асеновград, относно нарушаване целостта на речното корито, в землището на с. Здравец, община Лъки от техника на фирмата, извършваща строителни работи по пътя гр. Лъки - с. Здравец - Рожен, експерти на РИОСВ – Смолян съвместно с представители на БДИБР-Пловдив, община Лъки, изпълнителят на проекта и присъствието на жалбоподателя, извършиха проверка на място. В резултат от извършената проверка е съставен констативен протокол № СМ-197/30.06.2021г. на БДИБР-Пловдив, в качеството на компетентен орган по чл.188, ал.1, т.1 и т.2 от Закона за водите. Дадени са предписания във връзка с констатирани наруш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увани са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7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юни са извършени 2 бр. планови проверки на инсталации с издадено комплекс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азрешител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„Регионално депо за неопасни отпадъци на общините Смолян, Чепеларе и Баните”, с оператор община Смоля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Регионално депо за неопасни отпадъци на общините Доспат, Сатовча, Борино, Девин и Сърница”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 оператор община Досп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проверките е констатирано, че операторите спазват условията и сроковете в разрешителните,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плана за контролната дейност за 2021 г. на комисиите по чл. 157а, ал.2 от ЗООС за извършване на съвместни проверки на операторите на предприятия и/или съоръжения, класифицирани с висок или нисък рисков потенциал в съответствие с чл. 103, ал.2 от ЗООС, през м. юни бяха извършени 2 бр. провер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Базисен взривен склад - с. Лъкавица, с оператор „Лъки Инвест“ АД, гр. Лъ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ектът е класифициран като предприятие с нисък рисков потенциал. При проверката е констатирано, че оператор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азва експлоатационните изисквания за безопасност на съоръженията и заложените в ДППГА мерки за предотвратяване на голяма авар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Хвостохранилище Лъки – 2 комплекс“, с оператор „Лъки инвест“ АД, гр. Лъ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ектът е класифициран с висок рисков потенциал. При проверката е констатирано, че операторът спазва управленските и технически мерки, заложени в ДБ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е извършена 1 бр. планова проверка по ЗОПОЕЩ на „Лъки инвест – ЛОФ“ ЕООД, гр.Лъки. Не са констатирани несъответствия.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е издадено едно  наказателно постановл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казателно постановление №6/21.</w:t>
      </w:r>
      <w:r>
        <w:rPr>
          <w:rFonts w:cs="Times New Roman" w:ascii="Times New Roman" w:hAnsi="Times New Roman"/>
          <w:sz w:val="24"/>
          <w:szCs w:val="24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6.202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г., издадено по Постановление за прекратяване на наказателно производство от </w:t>
      </w:r>
      <w:r>
        <w:rPr>
          <w:rFonts w:cs="Times New Roman" w:ascii="Times New Roman" w:hAnsi="Times New Roman"/>
          <w:sz w:val="24"/>
          <w:szCs w:val="24"/>
          <w:lang w:eastAsia="bg-BG"/>
        </w:rPr>
        <w:t>08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0</w:t>
      </w:r>
      <w:r>
        <w:rPr>
          <w:rFonts w:cs="Times New Roman" w:ascii="Times New Roman" w:hAnsi="Times New Roman"/>
          <w:sz w:val="24"/>
          <w:szCs w:val="24"/>
          <w:lang w:eastAsia="bg-BG"/>
        </w:rPr>
        <w:t>4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20</w:t>
      </w:r>
      <w:r>
        <w:rPr>
          <w:rFonts w:cs="Times New Roman" w:ascii="Times New Roman" w:hAnsi="Times New Roman"/>
          <w:sz w:val="24"/>
          <w:szCs w:val="24"/>
          <w:lang w:eastAsia="bg-BG"/>
        </w:rPr>
        <w:t>2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Районна прокуратура –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молян;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ител – физическо лице;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Размер на наложената глоба -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400 (хиляда и четиристотин) лева;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а норма – чл. 133, ал.3, т.3, предложение I във връзка с чл. 35, ал.2, т.2 във връзка с чл.35, ал.3, вр. чл.78, ал.1 и ал.3 от Закона за управление на отпадъците.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извършване на дейности по транспортиране на отпадъци от черни и цветни метали (ОЧЦМ)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да притежава регистрация по Търговския закон и издаден регистрационен документ по реда на Глава пета, раздел II от Закона за управление на отпадъци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отпадъци от републиканска пътна мрежа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т ІІІ-864 и път ІІ-86, път Смолян-Девин и път кв. Настан, гр. Девин - с. Тешел - с. Борино -гр. Доспат на територията на област Смолян;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иведено е в нормално експлоатационно състояние локално пречиствателно съоръжение за отпадъчни води от ТМСИ „Настан“, кв. Настан на гр. Деви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и строителни отпадъци на територията на общините Смолян и Чепеларе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дприети са мерки за укрепване на депото и подобряване устойчивостта срещу свличане на ТБО на „Общинско депо в ликвидация“ на община Лъки.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зстановена е оградата на „Площадката за съхранение на отпадъци“, находяща се в с. Средногорци, общ. Мадан, стопанисвана от „Сара транс 60“ ЕООД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Е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6 бр. решения за преценяване на вероятната степен на отрицателно въздействие върху защитените зон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н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3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7 писма до възложители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азрешение за дейности по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/или допълнение на регистрационен документ за събиране и 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егистрационен документ за 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прекратяване на административно производство по започнала процедура за издаване на регистрационен документ по третиране на отпадъци, по реда на АПК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прекратяване регистрацията и действието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2 бр. Държавно-приемателни комиси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2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юни са проведени следните мероприятия и инициатив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засаждане на дървета, открити уроци и детска работилниц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ветени на опазването на биоразнообразието и екосистемите, РИОСВ – Смолян и над 150 деца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белязаха Световния ден на околната среда – 5 юн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 и 4 юни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ксперти посетиха детска градина „Родопчанче“ и детска градина „Слънце“ град Смолян, където децата бяха запознати с биоразнообразието в градска среда. По време на инициативите, малчуганите отговориха на гатанки, свързани с най-ч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>сто срещаните защитени животински видове в Родопите. От 14 часа на 4 юни за децата в село Търън беше организирана детска работилница, по време на която над 80 деца изработиха цветя, пеперуди и ръчно изрисувани текстилни торбички. Участниците в инициативите получиха дръвчета, които засадиха в знак на загриженост към опазването на околната сре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а 7-10 юни, всички деца, взели участие в конкурса за изработка на къщички за птици, проведен през 2020 година, бяха поканени да вземат участие в детска работилница за ръчно изрисувани текстилни торбички. В рамките на инициативата, децата посетиха сградата на екоинспекцията, където освен че изработиха своите авторски торбички, научиха как да  намалим отпадъците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14 юни, учениците от 1 клас на СУ „Отец Паисий“ Смолян гостуваха на РИОСВ – Смолян. По време на открит урок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ветен на биоразнообразието, децата се запознаха с интересни факти за Белия щъркел, Кълвача, Кафявата мечка и други защитени животински видове в Родопите.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19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8:00Z</dcterms:created>
  <dc:creator>ADMINISTRATOR</dc:creator>
  <dc:description/>
  <cp:keywords/>
  <dc:language>en-US</dc:language>
  <cp:lastModifiedBy>Ivan Penelov</cp:lastModifiedBy>
  <cp:lastPrinted>2021-04-05T11:35:00Z</cp:lastPrinted>
  <dcterms:modified xsi:type="dcterms:W3CDTF">2021-07-05T13:12:00Z</dcterms:modified>
  <cp:revision>35</cp:revision>
  <dc:subject/>
  <dc:title>ДО</dc:title>
</cp:coreProperties>
</file>