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 xml:space="preserve">за осъществената контролна дейност от РИОСВ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Смолян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. ноември 2020 г.</w:t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 w:eastAsia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изпълнение на контролната дейност през м. ноември 2020 г., от РИОСВ - Смолян са </w:t>
      </w:r>
      <w:r>
        <w:rPr>
          <w:rFonts w:cs="Times New Roman" w:ascii="Times New Roman" w:hAnsi="Times New Roman"/>
          <w:sz w:val="24"/>
          <w:lang w:val="bg-BG"/>
        </w:rPr>
        <w:t>извършени 92</w:t>
      </w:r>
      <w:r>
        <w:rPr>
          <w:rFonts w:cs="Times New Roman" w:ascii="Times New Roman" w:hAnsi="Times New Roman"/>
          <w:sz w:val="24"/>
          <w:lang w:val="ru-RU"/>
        </w:rPr>
        <w:t xml:space="preserve"> бр. </w:t>
      </w:r>
      <w:r>
        <w:rPr>
          <w:rFonts w:cs="Times New Roman" w:ascii="Times New Roman" w:hAnsi="Times New Roman"/>
          <w:sz w:val="24"/>
          <w:lang w:val="bg-BG"/>
        </w:rPr>
        <w:t xml:space="preserve">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т.ч. планови - 64 и извънредни - 28, на 83</w:t>
      </w:r>
      <w:r>
        <w:rPr>
          <w:rFonts w:cs="Times New Roman" w:ascii="Times New Roman" w:hAnsi="Times New Roman"/>
          <w:sz w:val="24"/>
          <w:lang w:val="bg-BG"/>
        </w:rPr>
        <w:t xml:space="preserve"> обекта. Дадени са 27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предписания за отстраняване на констатирани нарушения и предприемане на превантивни мерк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периода са съставени 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бр. актове за установяване на административни наруш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Издадени са 2 бр. наказателни постановления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те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ложена е 1 бр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уществена санкци</w:t>
      </w:r>
      <w:r>
        <w:rPr>
          <w:rFonts w:cs="Times New Roman" w:ascii="Times New Roman" w:hAnsi="Times New Roman"/>
          <w:sz w:val="24"/>
          <w:szCs w:val="24"/>
          <w:lang w:val="bg-BG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реда на чл. 69 от ЗОО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ноември по наложени санкции от РИОСВ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 събрани 4394,00 лв., като през м. декември 2020 г. на общините ще бъдат приведени 3515,20 лв. От събраните суми най - голям приход от наложените санкции е за община Лъки (2636,00 лв.). От получените през м. октомври суми по наложени санкции на обекти, през м. ноември на общините са преведени 5047,20 л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яма издадени Заповеди за налагане на ПАМ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ноември в РИОС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молян са постъпили 7 бр. сигнали и жалби, като по всички от тях са предприети действия.  </w:t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, от страна на инспекцията са извършени следните мероприятия: </w:t>
      </w:r>
    </w:p>
    <w:p>
      <w:pPr>
        <w:pStyle w:val="Style12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- извършен е мониторинг на популацията на дива коза на територията на ДЛС „Кормисош“ - гр. Лъки, ДЛС „Извора“ - гр. Девин, ДГС - Триград“, ДГС - Борино, ДГС - Хвойна и ДГС - Смолян;  </w:t>
      </w:r>
    </w:p>
    <w:p>
      <w:pPr>
        <w:pStyle w:val="Style12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bg-BG" w:eastAsia="bg-BG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 - Смолян, като са извършени проверки по компоненти и фактори на околната среда, както следва: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оверки по сигнали и жалби на граждани – през м. ноември са извършени общо 5 бр. проверки на 5 обекта по постъпили сигнали и жалби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•</w:t>
      </w:r>
      <w:r>
        <w:rPr>
          <w:rFonts w:eastAsia="Arial" w:cs="Arial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вършени са 4 бр. проверки на 4 обекта по постъпили сигнали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•</w:t>
      </w:r>
      <w:r>
        <w:rPr>
          <w:rFonts w:eastAsia="Arial" w:cs="Arial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вършена е 1 бр. проверка по постъпила жалба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епратен до съответната община за предприемане на действия по компетентност е 1 бр. сигна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о 1 бр. сигнал е изпратен отговор до МОСВ, относно липсата на обекти /кожарски цехове/ за търговия и преработка на тюленови кожи или постъпили уведомления за процедиране на дейности, свързани с обработка на кожи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за изпълнение изискванията на Закона за управление на отпадъците при извършване на дейности по събиране, съхраняване и третиране на отпадъци – </w:t>
      </w:r>
      <w:r>
        <w:rPr>
          <w:rFonts w:cs="Times New Roman" w:ascii="Times New Roman" w:hAnsi="Times New Roman"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във връзка с емисионен контрол на отпадъчни води и правилната експлоатация на пречиствателни съоръжения – 12;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Контрол по спазване на условията в издадени разрешителни - разрешителни за заустване – 1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по разрешителни и регистрационни документи за третиране на отпадъци –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Style12"/>
        <w:ind w:left="72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4 бр. проверки на място за последващ контрол по дадени предписания. Установено е, че 4 бр. предписания са изпълнени, като резултатът от изпълнените предписания е, както следва: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очистена е замърсена и обрасла с треви и храсти площ около каломаслозадържател към „Автомивка и тир паркинг“ - гр. Девин и е осигурен достъп до него; 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изградена е канализация за разделно отвеждане на повърхностни води и води от измиване на вътрешната площадка на „Кравеферма и овцеферма“ - с. Барутин, като е преустановено замърсяването на околните терени;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извършени са дейности за подобряване състоянието на вековно дърво „Чинар“ - гр. Смолян, с цел опазването му;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 е въздушния откос между стената и първа берма от прорасла растителност на „Депо за ТБО“ - Рудозем, с което е подобрена общата устойчивост на депонираните отпадъци.</w:t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ru-RU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ab/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ru-RU" w:eastAsia="bg-BG"/>
        </w:rPr>
        <w:t>През м. ноември са извършени проверки на обекти</w:t>
      </w:r>
      <w:r>
        <w:rPr>
          <w:rFonts w:cs="Arial" w:ascii="Times New Roman" w:hAnsi="Times New Roman"/>
          <w:sz w:val="24"/>
          <w:szCs w:val="24"/>
          <w:lang w:val="bg-BG" w:eastAsia="bg-BG"/>
        </w:rPr>
        <w:t>, попадащи в обхвата на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редба № 1/27.06.2005 г. за норми за допустими емисии на вредни вещества (замърсители), изпускани в атмосферата от обекти и дейности с неподвижни източници,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егламент (ЕО) № 1005/2009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bg-BG"/>
        </w:rPr>
        <w:t>Регламент (ЕС) № 517/2014 за ОРВ и ФПГ и</w:t>
      </w:r>
      <w:r>
        <w:rPr>
          <w:rFonts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Наредба № 7 от 21 октомври 2003г. за норми за допустими емисии на летливи органични съединения, изпускани в околната среда, главно в атмосферния въздух в резултат на употребата на разтворители в определени инсталации. 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eastAsia="Calibri" w:cs="Arial"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Извършени са 20 бр. проверки на 20 обекта, от тях 17 бр. планови проверки, в т.ч. 4 бр. комплексни проверки и 3 бр. извънредни проверки. Дадени</w:t>
      </w:r>
      <w:r>
        <w:rPr>
          <w:rFonts w:eastAsia="Calibri" w:cs="Arial" w:ascii="Times New Roman" w:hAnsi="Times New Roman"/>
          <w:color w:val="FF0000"/>
          <w:sz w:val="24"/>
          <w:szCs w:val="24"/>
          <w:lang w:val="bg-BG" w:eastAsia="bg-BG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са</w:t>
      </w:r>
      <w:r>
        <w:rPr>
          <w:rFonts w:eastAsia="Calibri" w:cs="Arial" w:ascii="Times New Roman" w:hAnsi="Times New Roman"/>
          <w:color w:val="FF0000"/>
          <w:sz w:val="24"/>
          <w:szCs w:val="24"/>
          <w:lang w:val="bg-BG" w:eastAsia="bg-BG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7 бр. предписания. </w:t>
      </w:r>
    </w:p>
    <w:p>
      <w:pPr>
        <w:pStyle w:val="Normal"/>
        <w:overflowPunct w:val="true"/>
        <w:autoSpaceDE w:val="true"/>
        <w:ind w:firstLine="708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Извършени извънредни проверки 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- 1 бр. по писмо на МОСВ, съгласно утвърден график за имисионно измерване в гр. Смолян, кв. Устово.  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1 бр. във връзка с прилагане на Наредбата за вида, размера и реда за налагане на санкции при увреждане или при замърсяване на околната среда над допустимите норми и/или неспазване на определените емисионни норми и ограничения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1 бр. по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остъпил сигнал: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в връзка с постъпил сигнал за замърсяване на атмосферния въздух и за изгаряне на производствени отпадъци в гр.Смолян от цех за производство на мебели, е извършена проверка на място. По време на проверката е констатирано, че за отопление на производственото помещение има монтирана печка на твърдо гориво, като се използва иглолистна дървесина. Не е установено изгаряне на производствени отпадъци (ПДЧ плоскости). 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jc w:val="both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и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2,5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във връзка с оценка качеството на КАВ, получени от АИС „Смолян” и КФС „Рожен”.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Изготвен е отчет за м. октомври 20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 xml:space="preserve">20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г. з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и трето тримесечие за тежки метали и ПАВ по плана за мониторинг (ПМ), като информацията за концентрациите н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, тежки метали, ПАВ и Озон е публикувана на интернет страницата на РИОСВ – Смолян и е изпратена по електронен път в ИАОС-София, Дирекция „ОЧВ” и Дирекция „ПОСККД“ на МОСВ-София. 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ind w:firstLine="700"/>
        <w:jc w:val="both"/>
        <w:rPr>
          <w:rFonts w:ascii="Times New Roman" w:hAnsi="Times New Roman" w:eastAsia="Calibri" w:cs="Times New Roman"/>
          <w:color w:val="222222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м. ноември са извършени проверки по Заповед № РД-962/20.12.2019 г. на министъра на околната среда и водите, относно задължителен емисионен контрол на обекти, формиращи отпадъчни вод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Извършени са 17 бр. проверки, от които 12 бр. планови проверки, в т.ч. 4 бр. в обхвата на комплексни проверки и  5 бр. извънредни проверки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- 2 бр. по постъпили сигнали. 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color w:val="222222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ab/>
        <w:t>1. По постъпил сигнал за з</w:t>
      </w:r>
      <w:r>
        <w:rPr>
          <w:rFonts w:eastAsia="Calibri" w:cs="Times New Roman" w:ascii="Times New Roman" w:hAnsi="Times New Roman"/>
          <w:color w:val="222222"/>
          <w:sz w:val="24"/>
          <w:szCs w:val="24"/>
          <w:lang w:val="bg-BG" w:eastAsia="bg-BG"/>
        </w:rPr>
        <w:t xml:space="preserve">амътване на р.Черна, в района на ресторант Бохеми, кв.Райково, гр.Смолян е </w:t>
      </w:r>
      <w:r>
        <w:rPr>
          <w:rFonts w:cs="Arial" w:ascii="Times New Roman" w:hAnsi="Times New Roman"/>
          <w:sz w:val="24"/>
          <w:szCs w:val="24"/>
          <w:lang w:val="bg-BG" w:eastAsia="bg-BG"/>
        </w:rPr>
        <w:t>извършена проверка на място. При проверката е установено, че от канализационен клон под ресторанта, който не е заустен в Градския събирателен колектор - Смолян, в р.Черна се заустват непречистени замътени води. Взета е водна проба за изпитване и анализ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Arial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ab/>
        <w:t>2. По постъпил сигнал за умряла риба в р.Бяла, при светофара в кв. Устово, гр.Смолян е  извършена проверка, при която е установено, че в</w:t>
      </w:r>
      <w:r>
        <w:rPr>
          <w:rFonts w:eastAsia="Calibri" w:cs="Times New Roman" w:ascii="Times New Roman" w:hAnsi="Times New Roman"/>
          <w:color w:val="222222"/>
          <w:sz w:val="24"/>
          <w:szCs w:val="24"/>
          <w:lang w:val="bg-BG" w:eastAsia="bg-BG"/>
        </w:rPr>
        <w:t>одите на реката са бистри, чисти и без замърсяван</w:t>
      </w:r>
      <w:r>
        <w:rPr>
          <w:rFonts w:eastAsia="Calibri" w:cs="Times New Roman" w:ascii="Times New Roman" w:hAnsi="Times New Roman"/>
          <w:color w:val="222222"/>
          <w:sz w:val="24"/>
          <w:szCs w:val="24"/>
          <w:lang w:eastAsia="bg-BG"/>
        </w:rPr>
        <w:t>e</w:t>
      </w:r>
      <w:r>
        <w:rPr>
          <w:rFonts w:eastAsia="Calibri" w:cs="Times New Roman" w:ascii="Times New Roman" w:hAnsi="Times New Roman"/>
          <w:color w:val="222222"/>
          <w:sz w:val="24"/>
          <w:szCs w:val="24"/>
          <w:lang w:val="bg-BG" w:eastAsia="bg-BG"/>
        </w:rPr>
        <w:t>. Не е констатирано измиране на риба. Извършен е и оглед на всички промишлени източници на замърсяване, над мястото срещу течението на реката, като не са установени замърсявания.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color w:val="222222"/>
          <w:sz w:val="24"/>
          <w:szCs w:val="24"/>
          <w:lang w:val="bg-BG" w:eastAsia="bg-BG"/>
        </w:rPr>
        <w:t xml:space="preserve">- 1 бр.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ъв връзка с прилагане на Наредбата за вида, размера и реда за налагане на санкции при увреждане или при замърсяване на околната среда над допустимите норми и/или неспазване на определените емисионни норми и ограничения.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color w:val="222222"/>
          <w:sz w:val="24"/>
          <w:szCs w:val="24"/>
          <w:lang w:val="bg-BG" w:eastAsia="bg-BG"/>
        </w:rPr>
        <w:t xml:space="preserve">- 2 бр. по последващ контрол за изпълнение на дадени предписания. 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За периода са съставени 3 бр. АУАН: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1. На „Горубсо Мадан“АД - гр. Мадан по чл.200, ал.1, т.6 от Закона за водите, за заустване на отпадъчни води от рудник „Крушев дол“ в нарушение на индивидуалните емисионни ограничения, поставени в разрешителното за заустване.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2. На „Въча 77“ ЕООД - гр. Девин по чл. 126, ал. 1 от Закона за водите,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за неизпълнени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на задължени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за поддържане в техническа и експлоатационна изправност и осигуряване непрекъснато нормалната експлоатация на пречиствателното съоръжение за отпадъчни води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от „Бетонов възел;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3. На „Скорпион 21“ ООД - гр. Пловдив по чл. 126, ал. 1 от Закона за водите,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за неизпълнени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на задължени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за поддържане в техническа и експлоатационна изправност и осигуряване непрекъснато нормалната експлоатация на пречиствателното съоръжение за отпадъчни води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от млекопреработвателно предприятие;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eastAsia="Calibri" w:cs="Arial"/>
          <w:i/>
          <w:i/>
          <w:sz w:val="28"/>
          <w:szCs w:val="24"/>
          <w:lang w:val="bg-BG" w:eastAsia="bg-BG"/>
        </w:rPr>
      </w:pPr>
      <w:r>
        <w:rPr>
          <w:rFonts w:eastAsia="Calibri" w:cs="Arial" w:ascii="Times New Roman" w:hAnsi="Times New Roman"/>
          <w:i/>
          <w:sz w:val="28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ноември е извършена 1 бр. планова проверка на Затворено общинско депо за ТБО, гр. Неделино, община Неделино. Не са установени нередности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bg-BG"/>
        </w:rPr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. ноември са извършени 21 бр. проверки на 12 обекта, в т.ч. 13 бр. планови проверки и 8 бр. извънредни проверк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зето е участие в комисия за издаване на разрешително за прогонване на проблемна мечка на територията на ЮЦДП „ТП – ДГС – Славейно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Текущ контрол: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5 бр. проверки по Закона за биологичното разнообразие, от които 2 бр. проверки на ветеринарна амбулатория и зооветеринарен център и 3 бр. проверки във връзка със стопанисване и опазване на Дива коза (</w:t>
      </w:r>
      <w:r>
        <w:rPr>
          <w:rFonts w:cs="Times New Roman" w:ascii="Times New Roman" w:hAnsi="Times New Roman"/>
          <w:sz w:val="24"/>
          <w:szCs w:val="24"/>
        </w:rPr>
        <w:t>Rupicapr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picapra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) на територията на Ловно-рибарско сдружение „Сокол“ - гр. Смолян и Ловно-рибарско сдружение „Девин“ – гр. Девин и СЛР „Чернатица“ - с. Хвойна, община Чепеларе. По време на проверките е установено, че популацията на защитения вид е стабилна. 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 бр. проверки на защитени зони, във връзка с издадени решения за преценяване на вероятната степен на отрицателно въздействие върху защитени зони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001030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„Родопи-Западни“ и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002063 </w:t>
      </w:r>
      <w:r>
        <w:rPr>
          <w:rFonts w:cs="Times New Roman" w:ascii="Times New Roman" w:hAnsi="Times New Roman"/>
          <w:sz w:val="24"/>
          <w:szCs w:val="24"/>
          <w:lang w:val="bg-BG"/>
        </w:rPr>
        <w:t>„Западни Родопи“.</w:t>
      </w:r>
    </w:p>
    <w:p>
      <w:pPr>
        <w:pStyle w:val="Style12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 бр. проверки по Закона за защитените територии, като са проверени: Защитена местност „Храстево“ и Природна забележителност „Настанска могила“, землище на гр. Девин, община Девин и Природни забележителности „Момата“ и „Сарийска чука Главата“, землище на с. Широка лъка, община Смолян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При проверките е констатирано, че предмета на защита се опазва и не са установени повреди от природен и антропогенен характер.</w:t>
      </w:r>
    </w:p>
    <w:p>
      <w:pPr>
        <w:pStyle w:val="Style12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  <w:lang w:val="bg-BG"/>
        </w:rPr>
        <w:t>Извършени извънредни проверки: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За отчетния период са извършени 8 бр. извънредни проверки, както следв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- 1 бр. последваща проверка, във връзка с контрол по изпълнение на дадени предписания за почистване, окастряне, и обезопасяване на короната на вековно дърво „Чинар“, находящо се в гр. Смолян, стопанисвано от община Смолян.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При проверката е констатирано, че част от дадените предписания са изпълнени, а за предписанията, свързани с дейности по поддържането и възстановяването на вековното дърво, община Смолян е поискала удължаване на срока до 30.11.2020г.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-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1 бр. съвместна провер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 участието на служители на ЮЦДП „ТП ДЛС – Кормисош“ и служители на ОД „БХ“-Пловдив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във връзка с получен сигнал за намерена мъртва мечка в местност „Кълвачевица“, землище на с. Югово, община Лъки. По време на проверката е установен труп на кафява мечка, като по тялото на екземпляра е открита огнестрелна рана. За изясняване на случая, сигналът е препратен до Районна прокуратура – Асеновград и РУ на МВР гр. Асеновград за вземане на отношение по компетентност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bg-BG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6 бр. проверки по сигнали за щети върху селскостопанско имущество или домашни животни, нанесени от кафява мечка, извършени чрез Групата за бързо реагиране при РИОСВ - Смолян, в землищата на: с. Чуруково (1 бр.), с. Триград (1бр.), гр. Девин (1 бр.), община Девин; с. Змеица (1 бр.) и с. Барутин (1 бр.), община Доспат; с. Върли дол  (1 бр.), община Неделино. При проверките е установено, че щетите са нанесени от мечка.  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50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броя писма до възложителите на основание чл.2, ал.2 от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bg-BG"/>
        </w:rPr>
        <w:t>Наредбата за ОС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, като в т.ч. са процедирани: план-извлечения за промяна вида на сечта – 20 бр.; горскостопански планове и програми – 13 бр.; Проекти и ПУП-ПРЗ – 2 бр. и инвестиционни предложения -15 бр. (изграждане на подземни кабелни захранващи линии НН 1kV; база за отдих за семейна почивка; жилищна сграда и гаражи с офис; изграждане на гаражи с офис; изграждане на складово помещение към съществуващо предприятие; изграждане на дъждовна канализация и др.).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вършена е оценка за съвместимост за инвестиционни предложения, попадащи в обхвата на глава шеста от ЗООС, чрез процедура по преценяване необходимостта от ОВОС (2 бр.). 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и са 3 бр. решения за преценяване на вероятната степен на отрицателно въздействие върху защитените зони, за съгласуване на инвестиционни предложения за: 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„Изграждане на траен горски автомобилен път „Клисе кидик – Лисичево“, землище на гр. Девин, община Девин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; „База за отдих“ в землището на гр. Доспат, местност „Чинлий“, община Доспат и Създаване на трайни насаждения от сливи и череши и на 1 брой оранжерия”, землище на с. Чавдар, община Доспат. 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Cs/>
          <w:iCs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Cs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тпадъци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ноември са извършени 2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проверки на 2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бекта, от които 25 бр. планови проверки, в т.ч. 5 бр. комплексни проверки и 3 бр. извънредни проверки. Дадени са 17 бр. предписани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адените предписания са за: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яне на документи за проверка - договори; копия от годишни отчети; платежни документи, удостоверяващи платена продуктова такса; справки за извършени продажби на продукцията и справки за закупени опаковки, МСД и други;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пазване на нормативните изисквания, във връзка с правилно съхранение на отпадъци;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ършване на класификация на отпадъци и заверка на отчетна книга;</w:t>
      </w:r>
    </w:p>
    <w:p>
      <w:pPr>
        <w:pStyle w:val="Normal"/>
        <w:ind w:firstLine="357"/>
        <w:jc w:val="both"/>
        <w:textAlignment w:val="auto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Извънредни проверки – </w:t>
      </w: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бр.: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 бр. </w:t>
      </w:r>
      <w:r>
        <w:rPr>
          <w:rFonts w:cs="Times New Roman" w:ascii="Times New Roman" w:hAnsi="Times New Roman"/>
          <w:sz w:val="24"/>
          <w:szCs w:val="24"/>
          <w:lang w:val="bg-BG"/>
        </w:rPr>
        <w:t>провер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системата на документооборот на РИОСВ - Смолян;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  бр. по самосезиране;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 бр. проверка по чл. 21, ал.1 от Наредба №2/2014г. за класификация на отпадъците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ноември е извършена 1 бр. извънредна проверка, във връзка с постъпила жалба за излъчване на промишлен шум в околната среда от цех за производство на пелети в с. Смилян, община Смолян. При проверката на място е установено, че дробилката за обла дървесина е изолирана с термопанели. Представени са протоколи от изпитване за извършени СПИ от м. януари 2020 г., като съгласно Приложение №2 към чл.5 от Наредба № 6 от 26.06.2006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е са установени превишения на еквивалентните нива на шум по границата на производствената площадка и в мястото на въздействие пред жилищна сграда на жалбоподателя. 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ind w:firstLine="720"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През м. ноември са извършени 7 бр. планови проверки, като 5 бр. от тях са в рамките на комплексни проверки. Дадени са 2 бр. предписания -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нформацията за съхраняваните и употребяваните химични вещества и смеси, да се приведе в съответствие с формата на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Приложение №2 от Заповед № 268/11.05.2018 г. на министъра на околната среда и водите и същата да се представи в РИОСВ - Смолян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7 бр. извънредни проверки (3 бр. на магазини и 4 бр. на бензиностанции), в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ъв връзка с писмо на МОСВ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тносно забелязана тенденция в големите строителни хипермаркети, големите хранителни вериги и петролни компании масово да се предлагат дървени въглища, чиито производители/вносители не притежават необходимата регистрация, съгласно Регламент </w:t>
      </w:r>
      <w:r>
        <w:rPr>
          <w:rFonts w:cs="Times New Roman" w:ascii="Times New Roman" w:hAnsi="Times New Roman"/>
          <w:sz w:val="24"/>
          <w:szCs w:val="24"/>
        </w:rPr>
        <w:t>REA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дено е 1 бр. предписание за представяне на информац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оето е изпълнено. За резултатите от проверките е изготвен доклад до МОСВ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color w:val="FF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Times New Roman"/>
          <w:color w:val="000000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рез м. ноември са извършени 2 бр. планови проверки на място на инвестиционни предложения, за които има издадени решения по преценяване на необходимостта от извършване на ОВОС на територията на общините Неделино и Златоград, област Смолян. При проверките е констатирано, че за реализацията на обектите са издадени разрешения за строеж, но не е започнала реализацията им. Не са констатирани нарушения по поставените условия в решеният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убликувани са 5 бр. съобщения за инвестиционни предложения по реда на чл.95 ал.1 от ЗООС и чл.4, ал.2 от Наредбата за ОВОС и 3 бр. съобщения, с които е осигурен обществен достъп до информацията по Приложение №2, за изразяване на становища от заинтересовани лица, съгласно чл.6, ал.9, т.1 от Наредбата за ОВОС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Издадени са </w:t>
      </w: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>3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бр. указателни писма за провеждане на процедури по реда на глава шеста от ЗООС за инвестиционни предложения, попадащи в Приложение №2 на ЗО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2 бр. решения за преценяване на необходимостта от извършване на ОВОС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 СМ-033-ПР/2020г. "Кланичен пункт за ДПЖ и търговия с месо", в ПИ №155025, в землището на с. Хвойна, общ. Чепеларе, обл. Смоля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 СМ-032-ПР/2020г. „Разширение и изместване на съществуващ ски път (ПИ № 80371.0.555) и обособяване на детска ски-писта с влек, в ПИ 80371.144.16; 80371.144.17; 80371.144.18; 80371.144.19“, в землището на гр.Чепеларе, обл. Смолян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За отчетния период не са издавани решения за преценяване на необходимостта от извършване на ЕО, както и указателни писма по постъпили уведомления по Приложение №3 от Наредбата за ЕО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Съгласувани са 50 бр. писма до възложителите по чл.2, ал.2 от Наредб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За периода е съставен 1 бр. АУАН на физическо лице, за това, че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е е информирал компетентния орган по околна среда РИОСВ - Смолян на най-ранен етап за своето инвестиционно намерение, чрез подаване на уведомление за инвестиционно предложение.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з м. ноември е извършена 1 бр. последваща проверка на „Регионално депо за неопасни отпадъци за община Рудозем”, с оператор община Рудозем. При проверката е констатирано, че даденото предписание за почистване на растителност в откоса на стената на депото е изпълнено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СЕВЕЗ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ноември във връзка с прилагане изискванията на Глава 7, раздел І на ЗООС и Наредбата за предотвратяване на големи аварии с опасни вещества и ограничаване на последствията от тях, изготвени и представени в МОСВ за утвърждаване са: Годишен план за контролна дейност по чл.157а, ал.4, т.1 от ЗООС за 2021 г. на обектите с нисък и висок рисков потенциал, намиращи се на територията на РИОСВ – Смолян, както и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ъставит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на комисиите по чл.157а, ал.2 от ЗООС, които ще извършат съвместните проверки.</w:t>
      </w:r>
    </w:p>
    <w:p>
      <w:pPr>
        <w:pStyle w:val="Normal"/>
        <w:overflowPunct w:val="true"/>
        <w:autoSpaceDE w:val="true"/>
        <w:ind w:right="-180" w:hanging="0"/>
        <w:jc w:val="both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е са извършвани проверки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За периода има издадени 2 наказателни постановления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. 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1.Наказателно постановление № 18/23.11.2020 г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1. Нарушител – ЕТ „Улан – Джамал Уланов”- с. Борино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2. Размер на наложената имуществена санкция - 500 (петстотин) лева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; </w:t>
      </w:r>
    </w:p>
    <w:p>
      <w:pPr>
        <w:pStyle w:val="Normal"/>
        <w:overflowPunct w:val="true"/>
        <w:autoSpaceDE w:val="true"/>
        <w:ind w:firstLine="644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ab/>
        <w:t xml:space="preserve">1.3. Нарушена норма - чл. 126, ал. 1 от Закона за водите;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4.Нарушение - неизпълнение на задължение да поддържа в техническа и експлоатационна изправност и да осигурява непрекъснато нормалната експлоатация на пречиствателното съоръжение.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ascii="Times New Roman" w:hAnsi="Times New Roman" w:cs="Times New Roman"/>
          <w:color w:val="FF0000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left="786" w:hanging="0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2.Наказателно постановление № 19/25.11.2020 г.</w:t>
      </w:r>
    </w:p>
    <w:p>
      <w:pPr>
        <w:pStyle w:val="Normal"/>
        <w:overflowPunct w:val="true"/>
        <w:autoSpaceDE w:val="true"/>
        <w:ind w:left="786" w:hanging="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1. Нарушител - физическо лице;</w:t>
      </w:r>
    </w:p>
    <w:p>
      <w:pPr>
        <w:pStyle w:val="Normal"/>
        <w:overflowPunct w:val="true"/>
        <w:autoSpaceDE w:val="true"/>
        <w:ind w:left="786" w:hanging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2. Размер на наложената глоба - 200 (двеста) лева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2.3.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Нарушена норма - чл. 95, ал. 1, във връзка с чл. 93, ал. 1, т. 1 от Закона за опазване на околната сред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4. Нарушение - не е информирал компетентния орган - РИОСВ-Смолян на най-ранен етап за своето инвестиционно намерение, чрез подаване на уведомление за инвестиционно предложение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FF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bg-BG" w:eastAsia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За периода няма издадени Заповеди за прилагане на ПАМ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За периода има наложена една нова текуща месечна санкция по чл. 69 от ЗООС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На „Лактена“  ООД, с. Кутела, община Смолян;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Размер на наложената текуща санкция - 43 лв. (четиридесет и три лв.);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Нарушение - неспазване на определените в Разрешително №33720020/25.05.2010г. за ползване на воден обект с цел заустване на отпадъчни води, продължено с Решение № РР-2836/17.05.2016г., издадени от БДИБР - Пловдив индивидуални емисионни ограничения (ИЕО), по показатели: БПК</w:t>
      </w:r>
      <w:r>
        <w:rPr>
          <w:rFonts w:cs="Times New Roman" w:ascii="Times New Roman" w:hAnsi="Times New Roman"/>
          <w:sz w:val="24"/>
          <w:szCs w:val="24"/>
          <w:vertAlign w:val="subscript"/>
          <w:lang w:val="bg-BG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ХПК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очистена е замърсена и обрасла с треви и храсти площ около каломаслозадържател към „Автомивка и тир паркинг“ - гр. Девин и е осигурен достъп до него; 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изградена е канализация за разделно отвеждане на повърхностни води и води от измиване на вътрешната площадка на „Кравеферма и овцеферма“ - с. Барутин, като е преустановено замърсяването на околните терени;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извършени са дейности за подобряване състоянието на вековно дърво „Чинар“ - гр. Смолян, с цел опазването му;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 е въздушния откос между стената и първа берма от прорасла растителност на „Депо за ТБО“ - Рудозем, с което е подобрена общата устойчивост на депонираните отпадъци.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2 бр. решения за преценяване на необходимостта от извършване на ОВОС.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3 бр. решения за преценяване на вероятната степен на отрицателно въздействие върху защитените зон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eastAsia="Arial" w:cs="Times New Roman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убликувани са 5</w:t>
      </w:r>
      <w:r>
        <w:rPr>
          <w:rFonts w:eastAsia="Arial"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бр. съобщения за инвестиционни предложения по реда на чл.95 ал.1 от ЗООС</w:t>
      </w:r>
      <w:r>
        <w:rPr>
          <w:rFonts w:eastAsia="Arial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и чл.4, ал.2 от Наредбата за ОВОС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Издадени са </w:t>
      </w: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>3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бр. указателни писма за провеждане на процедури по реда на глава шеста от ЗООС за инвестиционни предложения, попадащи в Приложение №2 на ЗООС.</w:t>
      </w:r>
    </w:p>
    <w:p>
      <w:pPr>
        <w:pStyle w:val="Normal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и са 50 бр. писма до възложителите на основание чл.2, ал.2 от Наредбата за ОС. </w:t>
      </w:r>
    </w:p>
    <w:p>
      <w:pPr>
        <w:pStyle w:val="Normal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 xml:space="preserve">За отчетния период са издадени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шение за прекратяване действието на регистрационен документ за дейности по третиране на отпадъци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шение за изменение и/или допълнение на разрешение за дейности по третиране на отпадъц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шение за отказ издаване на регистрационен документ за събиране и транспортиране на отпадъц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бр. комисия за промяна предназначението на земеделски земи към ОДЗ – Смолян, съгласно чл. 17, ал.1, т.1 на ЗОЗЗ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зето е участие в 2 бр. Държавно-приемателни комисии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/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убликувани са 3 бр. съобщения, с които е осигурен обществен достъп до информацията по Приложение №2, за изразяване на становища от заинтересовани лица, съгласно чл.6, ал.9, т.1 от Наредбата за ОВОС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Не са провеждани мероприятия и инициативи през м. ноември.</w:t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иложение – таблична час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50" w:top="709" w:footer="289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7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m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00,</w:t>
    </w:r>
    <w:r>
      <w:rPr>
        <w:b/>
        <w:sz w:val="16"/>
        <w:szCs w:val="16"/>
        <w:lang w:val="ru-RU"/>
      </w:rPr>
      <w:t>Експерти:</w:t>
    </w:r>
    <w:r>
      <w:rPr>
        <w:sz w:val="16"/>
        <w:szCs w:val="16"/>
        <w:lang w:val="ru-RU"/>
      </w:rPr>
      <w:t xml:space="preserve"> +359301/60-107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1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eastAsia="Calibri" w:cs="Arial"/>
      <w:b/>
      <w:sz w:val="19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2">
    <w:name w:val="Без разредка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3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240"/>
      <w:ind w:firstLine="720"/>
      <w:jc w:val="both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20:33:00Z</dcterms:created>
  <dc:creator>ADMINISTRATOR</dc:creator>
  <dc:description/>
  <cp:keywords/>
  <dc:language>en-US</dc:language>
  <cp:lastModifiedBy>Потребител на Windows</cp:lastModifiedBy>
  <cp:lastPrinted>2018-08-01T16:49:00Z</cp:lastPrinted>
  <dcterms:modified xsi:type="dcterms:W3CDTF">2020-12-29T10:21:00Z</dcterms:modified>
  <cp:revision>323</cp:revision>
  <dc:subject/>
  <dc:title>ДО</dc:title>
</cp:coreProperties>
</file>