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октомври 2020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октомври 2020 г., от РИОСВ - Смолян са </w:t>
      </w:r>
      <w:r>
        <w:rPr>
          <w:rFonts w:cs="Times New Roman" w:ascii="Times New Roman" w:hAnsi="Times New Roman"/>
          <w:sz w:val="24"/>
          <w:lang w:val="bg-BG"/>
        </w:rPr>
        <w:t>извършени 105</w:t>
      </w:r>
      <w:r>
        <w:rPr>
          <w:rFonts w:cs="Times New Roman" w:ascii="Times New Roman" w:hAnsi="Times New Roman"/>
          <w:sz w:val="24"/>
          <w:lang w:val="ru-RU"/>
        </w:rPr>
        <w:t xml:space="preserve"> бр.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47 и извънредни - 58, на 86</w:t>
      </w:r>
      <w:r>
        <w:rPr>
          <w:rFonts w:cs="Times New Roman" w:ascii="Times New Roman" w:hAnsi="Times New Roman"/>
          <w:sz w:val="24"/>
          <w:lang w:val="bg-BG"/>
        </w:rPr>
        <w:t xml:space="preserve"> обекта. Дадени са 21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е съставен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р. АУАН по Закона за водите и е входирано 1 бр. Постановление за прекратяване на наказателно производство по описа на Районна прокуратура- Дев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Издадени са 2 бр. наказателни постановления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ложени са 3 б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уществени санкци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реда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октомври по наложени санкции от РИОС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ъбрани 6 309,00 лв., като през м. ноември 2020 г. на общините ще бъдат приведени 5 047,20 лв. От събраните суми най - голям приход от наложените санкции е за община Девин (2 421,60 лв.)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септември суми по наложени санкции на обекти, през м. октомври на общините са преведени 2 949,60 л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октомври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3 бр. сигнали, като по всички от тях са предприети действия. 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Style12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Взето е участие в комисия, съгласно Заповед № ОК-03-02-308/06.10.2020 г. на Областен управител на област Смолян, за установяване проводимостта на речните легла и съществуващи мостови съоръжения, корекции на реки и др. водни обекти в извън регулационните граници на населените места; </w:t>
      </w:r>
    </w:p>
    <w:p>
      <w:pPr>
        <w:pStyle w:val="Style12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Въвед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 в „Национална информационна система за отпадъци“ всички „Работни листове за класификация на отпадъци“ на фирми, извършващи дейности с отпадъци, съгласно писмо на МОСВ</w:t>
      </w: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Взето е участие в работна среща с представители на юридически лица, извършващи дейности с излезли от употреба автомобилни гуми, организирана от Община Смолян;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- Взето е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астие в ежегодния мониторинг на кафява мечка (</w:t>
      </w:r>
      <w:r>
        <w:rPr>
          <w:rFonts w:cs="Times New Roman" w:ascii="Times New Roman" w:hAnsi="Times New Roman"/>
          <w:sz w:val="24"/>
          <w:szCs w:val="24"/>
        </w:rPr>
        <w:t>Ursu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cto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в рамките на Националната система за мониторинг </w:t>
      </w:r>
      <w:r>
        <w:rPr>
          <w:rFonts w:cs="Times New Roman" w:ascii="Times New Roman" w:hAnsi="Times New Roman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 състоянието на биологичното разнообразие (НСМСБР), проведен през м. октомври 2020 г., съвмест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екипи от ИАОС, РИОСВ, МОСВ и представители на горските и ловните стопанства на територията на Западни Родоп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оверки по сигнали и жалби на граждани – през м. октомври са извършени общо 4 бр. проверки на 4 обекта по постъпили сигнали - 2 бр. през м. септември и 2 бр. през м. октомври,  това число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•</w:t>
      </w:r>
      <w:r>
        <w:rPr>
          <w:rFonts w:eastAsia="Arial" w:cs="Arial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и са 2 бр. проверки на 2 обекта по постъпили сигнали през м. октомври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•</w:t>
      </w:r>
      <w:r>
        <w:rPr>
          <w:rFonts w:eastAsia="Arial" w:cs="Arial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а е 1 бр. проверка в системата за документооборот на РИОСВ, за установяване внасянето на Уведомление за инвестиционно предложение за обект "Отглеждане на риба в изкуствен водоем", землище на с. Змеица, общ. Доспат, във връзка с постъпил сигнал през м. септември;</w:t>
      </w:r>
    </w:p>
    <w:p>
      <w:pPr>
        <w:pStyle w:val="Style12"/>
        <w:ind w:firstLine="720"/>
        <w:jc w:val="both"/>
        <w:rPr/>
      </w:pPr>
      <w:r>
        <w:rPr>
          <w:rFonts w:cs="Arial"/>
          <w:sz w:val="24"/>
          <w:szCs w:val="24"/>
          <w:lang w:val="bg-BG"/>
        </w:rPr>
        <w:t>•</w:t>
      </w:r>
      <w:r>
        <w:rPr>
          <w:rFonts w:eastAsia="Arial" w:cs="Arial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а е 1 бр. проверка с измерване на излъчван промишлен шум в околната среда от „Дървопреработващо предприятие“ в кв. Устово, гр. Смолян във връзка с постъпил сигнал през м. септември;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пратен до съответната община за предприемане на действия по компетентност е 1 бр. сигнал, постъпил през м. октомври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оверки за изпълнение изискванията на Закона за управление на отпадъците при извършване на дейности по събиране, съхраняване и третиране на отпадъци – 4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– 15;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Контрол по спазване на условията в издадени разрешителни - разрешителни за заустване –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о разрешителни и регистрационни документи за третиране на отпадъци – 2. </w:t>
      </w:r>
    </w:p>
    <w:p>
      <w:pPr>
        <w:pStyle w:val="Style1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12 бр. проверки на място за последващ контрол по дадени предписания, като е установено, че 14 бр. предписания са изпълнени. Резултатът от изпълнените предписания е,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битови и строителни отпадъци на територията на община Смолян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и са замърсени площи с битови и строителни отпадъци в местност „Забрал“, землище на гр.Девин, община Девин;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а е замърсена площ с производствени отпадъци в гр. Чепеларе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монтирано е пречиствателно съоръжение за битови отпадъчни води от цех „127“-Девин, към „Механичен завод Девин“ ООД-Девин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монтирана е безотточна цистерна за отпадъчни води от доилно към „Кравеферма“ в м. „Сабурча“, землище на с. Борино, като е преустановено изтичане на непречистени отпадъчни води в дерето под кравефермата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утаителите за отпадъчни води от ТМСИ-Смилян и привеждането им в нормално експлоатационно състояние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извършена е реконструкция на изпускателно устройство за отпадъчни газове от горивна инсталация към сушилня на „Цех за пелети“, стопанисван от „Ента“ ООД-Мадан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ъзстановена е целостта на техническата и биологична рекултивация на ХХ“Лъки-1“-гр. Лъки.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ru-RU" w:eastAsia="bg-BG"/>
        </w:rPr>
        <w:t>През м. октомври са извършени проверки на обекти</w:t>
      </w:r>
      <w:r>
        <w:rPr>
          <w:rFonts w:cs="Arial" w:ascii="Times New Roman" w:hAnsi="Times New Roman"/>
          <w:sz w:val="24"/>
          <w:szCs w:val="24"/>
          <w:lang w:val="bg-BG" w:eastAsia="bg-BG"/>
        </w:rPr>
        <w:t>, попадащи в обхват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,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О) № 1005/200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С) № 517/2014 за ОРВ и ФПГ,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Наредба № 7/21.10.2003 г. за норми за допустими емисии на летливи органични съединения, изпускани в околната среда, в резултат на употребата на разтворители в определени инсталаци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Наредба № 16/12.08.1999г. за ограничаване емисиите на летливи органични съединения при съхранение, товарене или разтоварване и превоз на бензин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Извършени са 17 бр. проверки на 16 обекта, от тях 13 бр. планови проверки в т.ч. 2 бр. комплексни проверки и 4 бр. извънредни проверки. Дадени</w:t>
      </w:r>
      <w:r>
        <w:rPr>
          <w:rFonts w:eastAsia="Calibri" w:cs="Arial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са</w:t>
      </w:r>
      <w:r>
        <w:rPr>
          <w:rFonts w:eastAsia="Calibri" w:cs="Arial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3 бр. предписания.</w:t>
      </w:r>
    </w:p>
    <w:p>
      <w:pPr>
        <w:pStyle w:val="Normal"/>
        <w:overflowPunct w:val="true"/>
        <w:autoSpaceDE w:val="true"/>
        <w:ind w:firstLine="708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Извършени извънредни проверки 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1 бр. по последващ контрол;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1 бр. по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остъпил сигнал;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 бр. във връзка с прилагане на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.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с постъпил сигнал за задимяване в гр. Мадан от цех за производство на пелети, експлоатиран от „Ента“ ООД е извършена проверка на място. При проверката е установено, че инсталацията за производство на пелети и сушилната инсталация за дървен материал не работят. В района на производствената площадка е констатирано задимяване, което е вследствие от изгаряне на растителни отпадъци при почистване на земеделски земи от физически лица. 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>
          <w:rFonts w:ascii="Times New Roman" w:hAnsi="Times New Roman" w:eastAsia="Calibri" w:cs="Arial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 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във връзка с оценка качеството на КАВ, получени от АИС „Смолян” и КФС „Рожен”.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зготвен е отчет за м. септември 20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2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трето тримесечие за ФПЧ 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2.5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, ФПЧ 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2.5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Озон е публикувана на интернет страницата на РИОСВ – Смолян и е изпратена по електронен път в ИАОС-София, Дирекция „ОЧВ” и Дирекция „ПОСККД“ на МОСВ-София. 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октомври са извършени проверки по Заповед № РД-962/20.12.2019г. на министъра на околната среда и водите, относно задължителен емисионен контрол на обекти, формиращи отпадъчни вод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Извършени са 37 бр. проверки на 36 обекта, от тях 15 бр. планови (в т.ч. 3 бр. в обхвата на комплексни проверки) и 22 бр. извънредни проверки. Дадени са 2 бр. предписан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1 бр. по постъпил сигнал: 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По подаден сигнал за умряла риба в р. Арда, в района на водохващането за ВЕЦ „Бял извор“ е извършена съвместна проверка от експерти на РИОСВ - Смолян и БД “ИБР“-Пловдив. Установено е наличие на умряла риба под рибния проход на водохващането и на около 50м. по течението на реката. В района на водохващането няма емитери на отпадъчни промишлени води.</w:t>
      </w:r>
    </w:p>
    <w:p>
      <w:pPr>
        <w:pStyle w:val="Normal"/>
        <w:ind w:firstLine="708"/>
        <w:jc w:val="both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- 2 бр.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ъв връзка с прилагане на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.</w:t>
      </w:r>
    </w:p>
    <w:p>
      <w:pPr>
        <w:pStyle w:val="Normal"/>
        <w:ind w:firstLine="708"/>
        <w:jc w:val="both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- 3 бр. последващ контрол по изпълнение на дадени предписания:</w:t>
      </w:r>
    </w:p>
    <w:p>
      <w:pPr>
        <w:pStyle w:val="Normal"/>
        <w:ind w:firstLine="708"/>
        <w:jc w:val="both"/>
        <w:rPr/>
      </w:pPr>
      <w:r>
        <w:rPr>
          <w:rFonts w:cs="Arial" w:ascii="Times New Roman" w:hAnsi="Times New Roman"/>
          <w:sz w:val="24"/>
          <w:szCs w:val="24"/>
          <w:lang w:val="bg-BG" w:eastAsia="bg-BG"/>
        </w:rPr>
        <w:t>- 1 бр. по самосезиране;</w:t>
      </w:r>
    </w:p>
    <w:p>
      <w:pPr>
        <w:pStyle w:val="Normal"/>
        <w:ind w:firstLine="708"/>
        <w:jc w:val="both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- 1 бр. по изпълнение на СМР на изграждаща се селищна ПСОВ в с. Борино;</w:t>
      </w:r>
    </w:p>
    <w:p>
      <w:pPr>
        <w:pStyle w:val="Normal"/>
        <w:ind w:firstLine="708"/>
        <w:jc w:val="both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- 14 бр. проверки за установяване проводимостта на речните легла, съгласно Заповед № ОК-03-02-308/06.10.2020г. на Областен управител на област Смолян.</w:t>
      </w:r>
    </w:p>
    <w:p>
      <w:pPr>
        <w:pStyle w:val="Style12"/>
        <w:ind w:firstLine="700"/>
        <w:jc w:val="both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За периода е съставен 1 бр. АУАН по Закона за водите н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а ”Дудеви” ООД,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за неизпълн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а задълж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да поддържа в техническа и експлоатационна изправност и да осигурява непрекъснато нормалната експлоатация на пречиствателното съоръжение за отпадъчни води от „Мандра за производство на млечни продукти“ - местност „Кочорите“, землище на с. Стойките, общ. Смолян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Arial"/>
          <w:bCs/>
          <w:i/>
          <w:i/>
          <w:sz w:val="24"/>
          <w:szCs w:val="24"/>
          <w:lang w:val="bg-BG" w:eastAsia="bg-BG"/>
        </w:rPr>
      </w:pPr>
      <w:r>
        <w:rPr>
          <w:rFonts w:cs="Arial" w:ascii="Times New Roman" w:hAnsi="Times New Roman"/>
          <w:bCs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октомври са извършени 2 бр. проверки - 1 бр. планова и 1 бр. извънредна проверка по последващ контрол. 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лановата проверка е на обект - Затворено общинско депо за ТБО с. Борино, общ. Борино. При проверката не са установени нередности.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нредната проверка е във връзка с последващ контрол по изпълнение на дадени предписания за възстановяване на частично нарушената техническа и биологична рекултивация на ХХ „Лъки-1“, землище на гр. Лъки, обл. Пловдив и предотвратяване достъпа до обекта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. октомври са извършени 23 бр. проверки на 7 обекта, в т.ч. 3 бр. планови проверки и 20 бр. извънредни проверк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зето е участие в 1 бр. заседание на комисията за ловно стопанство към ДГС „Смолян“ – гр.Смолян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Текущ контрол: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 бр. проверки по Закона за защитените територии, както следва: Резерват „Кастраклий“, землище на с. Борино, община Борино; Резерват „Казаните“, землище на с. Гьоврен, община Девин и Защитена местност „Борино“, землище на с. Борино, община Борино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ри проверките е констатирано, че предмета на защита се опазва, горските насаждения, табелите и граничните знаци са в добро състояние. Няма нарушения на режимите, въведени със Закона за защитените територии и на заповедите за обявяването им.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 отчетния период са извършени 20 бр. извънредни проверки, както следва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последваща проверка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в системата за документооборот на РИОСВ–Смолян /входящ/изходящи писма/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в връзка с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получ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з м. септември сигнал за незаконен водоем и ползване на вода от река Сърнена (Караджа дере), землище на с. Змеица, община Доспат.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При проверката е констатирано, че за обекта в РИОСВ – Смолян няма входирано /внесено/ уведомление за инвестиционно предложение по реда на Наредбата за ОВОС, както и че няма завършена процедура и издаден краен административен акт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1 бр. съвместна провер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участието на служители на РДГ – Смолян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ъв връзка с писмо на МОСВ по спазване на Закона за биологичното разнообразие, като са проверени горски насаждения, граничещи с резерват „Казаните“, землище на с. Гьоврен, община Девин. В обходените места не е констатирана сеч и навлизане в резервата, както и увреждане и унищожаване на местообитания и видове.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 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>- 1 бр. съвместна провер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самосезиране с участието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представител на Община Смолян, на обект - вековно дърво „Чинар“, находящо се в ПИ с идентификатор 67653.914.408 по КККР на град Смолян, стопанисвано от Община Смолян. Проверката е във връзка с наличието на множество пречупени и паднали клони и дялове на короната на дървото, вследствие на силен и бурен вятър и обилен дъжд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дени са 3 бр. предписания, както следв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а се извърши  окастряне, оформяне и обезопасяване на короната и ствола на вековното дърво;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 се извърши премахване и почистване на изсъхналите и пречупени клони, паднали на земята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а се изпълнят дейностите, необходими за поддържане и възстановяване състоянието на вековното дърво „Чинар“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17 бр. проверки по сигнали за щети върху селскостопанско имущество или домашни животни, нанесени от кафява мечка, извършени чрез Групата за бързо реагиране при РИОСВ - Смолян в землищата на: с. Гълъбово (1 бр.), село Планинско (1 бр.), село Сливка (1 бр.), с. Давидково (1 бр.) и с. Малко Крушево (1 бр.), община Баните; с. Търън (1 бр.), с. Гела (2 бр.), с. Сивино (2 бр.), с. Върбово (1 бр.), с. Стойките (1 бр.), община Смолян; гр. Чепеларе (1 бр.), с. Зорница (1 бр.), община Чепеларе, с. Триград (1 бр.), с. Осиково (1 бр.), община Девин и с. Борово (1 бр.), община Лъки, област Пловдив. При проверките е установено, че 12 бр. от нанесените щети са от кафява мечка, а за 5 бр. – в гр. Чепеларе, с. Малко Крушево, община Баните, с. Стойките, с. Търън, община Смолян и с. Осиково, община Девин, област Смолян комисията не може да потвърди, че щетите са нанесени от мечка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48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броя писма до възложителите на основание чл.2, ал.2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като в т.ч. са процедирани: план-извлечения за промяна вида на сечта – 23 бр.; горскостопански планове и програми - 4 бр.; План за залесяване – 1 бр.; Проекти по ПРСР 2014-2020 г. – 2 бр.; ПУП-ПРЗ – 2 бр. и инвестиционни предложения - 16 бр. (поставяне на преместваем обект; ремонт на водопровод; възстановяване на укрепен участък; п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очистване на наносни отложения на задбаражното езеро над водовземно съоръжение; изграждане на работилница за мебели; разширяване дейността на микропредприятие, чрез закупуване на цветни дигитални принтери за печат върху текстил и сувенири; създаване на трайни насаждения от орехи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азова станция, п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ристройка за компресорно помещение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др.).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инвестиционни предложения, попадащи в обхвата на глава шеста от ЗООС, чрез процедура по преценяване необходимостта от ОВОС (2 бр.) и на планове и програми, чрез процедура по преценяване необходимостта от екологична оценка (3 бр.).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о е 1 бр. Решение за преценяване на вероятната степен на отрицателно въздействие върху защитените зони, за съгласуване на инвестиционно предложение: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„Основен ремонт и рехабилитация на ТГП „Караманица-Превала“ - втора степен с асфалтова настилка, находящ се в землищата на с. Плетена и с. Сатовча, община Сатовча, област Благоевград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Cs/>
          <w:i/>
          <w:i/>
          <w:iCs/>
          <w:color w:val="000000"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октомври са извършени 26 бр. проверки на 26 обекта, от които 16 бр. планови, в т.ч. 4 бр. комплексни проверки и извънредни – 10 бр. Дадени са 12 бр. предписания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адените предписания са за: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не на документи за проверка - договори, отчетни книги, копия от годишни отчети, платежни документи, удостоверяващи платена продуктова такса, справки за извършените продажби на продукцията и справки за закупените опаковки, МСД и други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пазване на нормативните изисквания във връзка с правилно съхранение на отпадъци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аване на заявление за издаване на Регистрационен документ за дейности по третиране на отпадъци, съгласно изискванията на чл. 35 от ЗУО.</w:t>
      </w:r>
    </w:p>
    <w:p>
      <w:pPr>
        <w:pStyle w:val="Normal"/>
        <w:ind w:firstLine="357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нредни проверки – 10 бр.: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 бр. последващи проверки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 бр. проверки, по писмо на МОСВ, относно изпълнение изискванията на Закона за управление на отпадъците (ЗУО) и Наредбата за излезлите от употреба моторни превозни средства (ИУМПС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октомври е извършена 1 бр. извънредна проверка, във връзка с последващ контрол по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остъпил сигнал </w:t>
      </w:r>
      <w:r>
        <w:rPr>
          <w:rFonts w:cs="Times New Roman" w:ascii="Times New Roman" w:hAnsi="Times New Roman"/>
          <w:sz w:val="24"/>
          <w:szCs w:val="24"/>
          <w:lang w:val="bg-BG"/>
        </w:rPr>
        <w:t>за излъчване на промишлен шум в околната среда от дърводелска работилница в гр.Смолян, кв. „Устово“. Извършено е контролно измерване на излъчван промишлен шум в околната среда от дърводелска работилница и в мястото на въздействие на сигналоподателя. От представените протоколи от изпитване на РЛ-Пловдив, не са установени превишения на еквивалентните нива на шум по границата на производствената площадка и в мястото на въздействие, съгласно Приложение №2 към чл.5 от Наредба №6 от 26.06.2006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ru-RU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През м. октомври са извършени 4 бр. планови проверки, в обхвата на комплексни проверки. Не са констатирани несъответствия. Извънредни проверки не са извършван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оверките обхващат контрол по прилагане на: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1. Регламент (ЕО) № 1907/2006 (REACH) за регистрацията, оценката, разрешаването и ограничаването на химикали;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2. Наредбата за реда и начина за съхранение на опасни химични вещества и смеси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рез м. октомври е извършена 1 бр. планова проверка на инвестиционно предложение, находящо се на територията на община Мадан, за което има издадено Решение по преценяване на необходимостта от извършване на ОВОС. При проверката е констатирано, че обекта е в процес на строителство и не са констатирани нарушения на поставените условия в решението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4 бр. съобщения за инвестиционни предложения по реда на чл.95 ал. 1 от ЗООС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и чл.4, ал.2 от Наредбата за ОВОС и 3 бр. съобщения, с които е осигурен обществен достъп до информацията по Приложение №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решения за преценяване на необходимостта от извършване на ОВОС: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31-ПР/2020г. за "Животновъден обект за отглеждане на крави, овце и кокошки", в УПИ II, кв.6, по плана на с. Стърница, общ. Баните, обл. Смолян;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30-ПР/2020г. за „Строителство на открит рудник за добив на скално-облицовъчни материали – гнайси и гнайсошисти в находище „Ерковище“, участък „Вриза“, с.Плетена, общ.Сатовча, област Благоевград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3 бр. решения за преценяване на необходимостта от извършване на ЕО:</w:t>
      </w:r>
    </w:p>
    <w:p>
      <w:pPr>
        <w:pStyle w:val="Normal"/>
        <w:numPr>
          <w:ilvl w:val="0"/>
          <w:numId w:val="4"/>
        </w:numPr>
        <w:shd w:fill="FFFFFF" w:val="clear"/>
        <w:overflowPunct w:val="true"/>
        <w:autoSpaceDE w:val="true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5-ЕО/2020г. „План за интегрирано развитие на община Ардино (2021-2027г.)“;</w:t>
      </w:r>
    </w:p>
    <w:p>
      <w:pPr>
        <w:pStyle w:val="Normal"/>
        <w:numPr>
          <w:ilvl w:val="0"/>
          <w:numId w:val="4"/>
        </w:numPr>
        <w:shd w:fill="FFFFFF" w:val="clear"/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4-ЕО/2020г. „План за действие за устойчива енергия и климат на община Смолян (2021-2030 г.)”;</w:t>
      </w:r>
    </w:p>
    <w:p>
      <w:pPr>
        <w:pStyle w:val="Normal"/>
        <w:numPr>
          <w:ilvl w:val="0"/>
          <w:numId w:val="4"/>
        </w:numPr>
        <w:shd w:fill="FFFFFF" w:val="clear"/>
        <w:overflowPunct w:val="true"/>
        <w:autoSpaceDE w:val="true"/>
        <w:spacing w:before="10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3-ЕО/2020г. „План за интегрирано развитие на община Лъки (2021-2027г.)“.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firstLine="567"/>
        <w:jc w:val="both"/>
        <w:textAlignment w:val="auto"/>
        <w:outlineLvl w:val="1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дадени са 1 бр. указателно писмо за постъпило уведомление по Приложение №3 за „План за интегрирано развитие на община Девин (2021-2027г.)“ и 1 бр. съобщение за постъпило искане по Приложение № 4 за „План за интегрирано развитие на община Ардино (2021-2027г.)“ от Наредбата за ЕО. 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firstLine="567"/>
        <w:jc w:val="both"/>
        <w:textAlignment w:val="auto"/>
        <w:outlineLvl w:val="1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вършено е обявяване на съобщение за провеждане на обществено обсъждане по изготвен доклад за ЕО /екологична част/ към ОУП на община Деви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Съгласувани с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48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бр. писма до възложителите по чл.2, ал.2 от Наредб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Контрол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на  инсталации с издадени  комплексни разрешителни -  извършени са 3 бр. планови проверки на следните обект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„Регионално депо за неопасни  на общините Мадан, Златоград, Неделино”, с оператор община Мада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„Регионално депо за неопасни отпадъци за община Рудозем”, с оператор община Рудозем. При проверката е дадено 1 бр. предписание за почистване на растителността в откоса на стената на депото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“Инсталация за активно отглеждане на птици“, с оператор „Кокоимпекс“ ООД, гр. Смоля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и извършените проверки е установено, че операторите спазват условията и сроковете в издадените комплексни разрешителни, както и законовите задължения, произтичащи от Закона за опазване на околната среда, специализираните закони и подзаконовите нормативни актове към тях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в връзка с писмо изх. № 05-08-25878/23.09.2020 г. на МОСВ,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бяха извърши проверки на място и по документи на следните предприятия, в които са налични опасни вещества от Приложение №3 на ЗООС, представили са доклади за класификация по чл.103, ал.1 от ЗООС, но не са се класифицирали като предприятия с нисък или висок рисков потенциал, съгласно критериите на Приложение №3 на ЗООС. 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sz w:val="24"/>
          <w:szCs w:val="24"/>
          <w:lang w:val="bg-BG" w:eastAsia="bg-BG"/>
        </w:rPr>
      </w:pPr>
      <w:r>
        <w:rPr>
          <w:rFonts w:cs="Arial" w:ascii="Times New Roman" w:hAnsi="Times New Roman"/>
          <w:b/>
          <w:sz w:val="24"/>
          <w:szCs w:val="24"/>
          <w:lang w:val="bg-BG" w:eastAsia="bg-BG"/>
        </w:rPr>
        <w:t>Проверки на място: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В рамките на планирани комплексни проверки са извършени проверки на „Лъки инвест – Джурково“ ЕООД и „Лъки инвест – Говедарника“ ЕООД. 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На територията на двете дружества са разположени подземни руднични взривни складове, съответно с капацитет по технически паспорти, както следва: взривен склад „Джурково“ – 5 тона общо взривни вещества и средства за взривяване и взривен склад „Говедарника“ – 4 тона общо взривни вещества и средства за взривяване.  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Дружествата представиха доклади за класификация по чл.103, ал.1 от ЗООС, като и в двата склада не се констатираха несъответствия между информацията, представена в докладите за класификация и наличните количества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b/>
          <w:sz w:val="24"/>
          <w:szCs w:val="24"/>
          <w:lang w:val="bg-BG" w:eastAsia="bg-BG"/>
        </w:rPr>
        <w:t>Проверки по документи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бяха извършени проверки на следните обекти:</w:t>
      </w:r>
    </w:p>
    <w:p>
      <w:pPr>
        <w:pStyle w:val="Normal"/>
        <w:ind w:firstLine="720"/>
        <w:jc w:val="both"/>
        <w:rPr/>
      </w:pPr>
      <w:r>
        <w:rPr>
          <w:rFonts w:cs="Arial" w:ascii="Times New Roman" w:hAnsi="Times New Roman"/>
          <w:sz w:val="24"/>
          <w:szCs w:val="24"/>
          <w:lang w:val="bg-BG" w:eastAsia="bg-BG"/>
        </w:rPr>
        <w:t>1. Фабрика за производство на ски и оборудване, с оператор „Амер спортс България“ ЕООД, гр. Чепеларе;</w:t>
      </w:r>
    </w:p>
    <w:p>
      <w:pPr>
        <w:pStyle w:val="Normal"/>
        <w:ind w:firstLine="720"/>
        <w:jc w:val="both"/>
        <w:rPr/>
      </w:pPr>
      <w:r>
        <w:rPr>
          <w:rFonts w:cs="Arial" w:ascii="Times New Roman" w:hAnsi="Times New Roman"/>
          <w:sz w:val="24"/>
          <w:szCs w:val="24"/>
          <w:lang w:val="bg-BG" w:eastAsia="bg-BG"/>
        </w:rPr>
        <w:t>2. Завод за производство на козметични продукти, с оператор „Рубелла бюти“ АД, гр. Рудозе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>„Предприятие за производство на електро-механични елементи, изделия, галванизация и инструментални екипировки”, с оператор „ЕМЕ” АД, гр.Смоля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извършеният преглед на наличната информация – доклади за класификация, констативни протоколи от предходни проверки, информация за образувани и предадени опасни отпадъци, постъпили идентификационни карти, не се констатираха несъответствия.</w:t>
      </w:r>
    </w:p>
    <w:p>
      <w:pPr>
        <w:pStyle w:val="Normal"/>
        <w:overflowPunct w:val="true"/>
        <w:autoSpaceDE w:val="true"/>
        <w:ind w:right="-18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м. октомври не са извършвани проверк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има издадени 2  бр. наказателни постановления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709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Наказателно постановление № 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6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/14.10.2020 г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1. Нарушител – физическо лице, с адрес с. Чуруково, община Деви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2. Размер на наложената глоба - 200 (двеста) лев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.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3. 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чл. 38, ал. 1, т. 7, предложение II-ро от Закона за биологичното разнообрази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4. Нарушение: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притежава препариран мъжки екземпляр (череп, ведно с рога) от вида Дива коза /Rupicapra rupicapra balcanica/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360" w:firstLine="349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 17/20.10.2020 г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1.Нарушител – „Калвърт“ ЕООД, гр. Рудозем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2.2.Размер на наложената санкция - 2000 (две хиляди) лева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3.Нарушена норма - чл. 166, т. 2 от Закона за опазване на околната сред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4.Нарушение: неспазване на условие, поставено в Решение № СМ-009-ПР/2017г. от 04.05.2017г. на директора на РИОСВ – Смолян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FF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има наложени три нови текущи санкции по чл. 69 от ЗООС.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1.Наказателно постановление № И–13 – 196–01/08.10.2020 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1. Нарушител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- О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бщина Смолян, гр. Смоля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2. Размер на наложената </w:t>
      </w:r>
      <w:r>
        <w:rPr>
          <w:rFonts w:cs="Times New Roman" w:ascii="Times New Roman" w:hAnsi="Times New Roman"/>
          <w:sz w:val="24"/>
          <w:szCs w:val="24"/>
          <w:lang w:val="bg-BG"/>
        </w:rPr>
        <w:t>текуща санкция - 62 лв. (шестдесет и два лева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3. Неспазване на определените в Разрешително за ползване на воден обект за заустване на отпадъчни води № 43710039/14.04.2014г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 издадено от БДИБР-Пловдив индивидуални емисионни ограничения, по показатели: БПК</w:t>
      </w:r>
      <w:r>
        <w:rPr>
          <w:rFonts w:cs="Times New Roman" w:ascii="Times New Roman" w:hAnsi="Times New Roman"/>
          <w:sz w:val="24"/>
          <w:szCs w:val="24"/>
          <w:vertAlign w:val="subscript"/>
          <w:lang w:val="bg-BG" w:eastAsia="bg-BG"/>
        </w:rPr>
        <w:t>5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 ХП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за обек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ВХПР, с. Петково, община Смоля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2.Наказателно постановление № И-13-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97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-01/12.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0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.20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г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2.1. Нарушител -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„Албатекс“ ЕООД гр. Смолян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2.2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азмер на наложената </w:t>
      </w:r>
      <w:r>
        <w:rPr>
          <w:rFonts w:cs="Times New Roman" w:ascii="Times New Roman" w:hAnsi="Times New Roman"/>
          <w:sz w:val="24"/>
          <w:szCs w:val="24"/>
          <w:lang w:val="bg-BG"/>
        </w:rPr>
        <w:t>текуща санкция - 82 лв. (осемдесет и два лева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2.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спазване </w:t>
      </w:r>
      <w:r>
        <w:rPr>
          <w:rFonts w:cs="Times New Roman" w:ascii="Times New Roman" w:hAnsi="Times New Roman"/>
          <w:sz w:val="24"/>
          <w:szCs w:val="24"/>
          <w:lang w:val="ru-RU"/>
        </w:rPr>
        <w:t>на нормите за допустими емисии на вредни вещества, изпускани в атмосферния въздух 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редба №1/27.06.2005 г., по показател: Въглероден оксид (СО), за обект парен котел към Цех за производство на бельо и текстил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3.Наказателно постановление № И-13-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98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-01/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5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.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0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.20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3.1. Нарушител -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„ИСА-2000“ ЕООД гр. Смолян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3.2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азмер на наложената </w:t>
      </w:r>
      <w:r>
        <w:rPr>
          <w:rFonts w:cs="Times New Roman" w:ascii="Times New Roman" w:hAnsi="Times New Roman"/>
          <w:sz w:val="24"/>
          <w:szCs w:val="24"/>
          <w:lang w:val="bg-BG"/>
        </w:rPr>
        <w:t>текуща санкция - 80 лв. (осемдесет лева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3.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спазване </w:t>
      </w:r>
      <w:r>
        <w:rPr>
          <w:rFonts w:cs="Times New Roman" w:ascii="Times New Roman" w:hAnsi="Times New Roman"/>
          <w:sz w:val="24"/>
          <w:szCs w:val="24"/>
          <w:lang w:val="ru-RU"/>
        </w:rPr>
        <w:t>на нормите за допустими емисии на вредни вещества, изпускани в атмосферния въздух 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аредба №1/27.06.2005 г., по показател: Въглероден оксид (СО), за обект асфалтосмесител „AMANN“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битови и строителни отпадъци на територията на община Смолян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и са замърсени площи с битови и строителни отпадъци в местност „Забрал“, землище на гр.Девин, община Девин;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а е замърсена площ с производствени отпадъци в гр. Чепеларе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монтирано е пречиствателно съоръжение за битови отпадъчни води от цех „127“-Девин, към „Механичен завод Девин“ ООД-Девин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монтирана е безотточна цистерна за отпадъчни води от доилно към „Кравеферма“ в м. „Сабурча“, землище на с. Борино, като е преустановено изтичане на непречистени отпадъчни води в дерето под кравефермата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утаителите за отпадъчни води от ТМСИ-Смилян и привеждането им в нормално експлоатационно състояние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извършена е реконструкция на изпускателно устройство за отпадъчни газове от горивна инсталация към сушилня на „Цех за пелети“, стопанисван от „Ента“ ООД-Мадан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ъзстановена е целостта на техническата и биологична рекултивация на ХХ“Лъки-1“-гр. Лъки.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решения за преценяване на необходимостта от извършване на ОВОС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о е 1 бр. решение за преценяване на вероятната степен на отрицателно въздействие върху защитените зон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3 бр. решения за преценяване на необходимостта от извършване на ЕО.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убликувани са 4</w:t>
      </w:r>
      <w:r>
        <w:rPr>
          <w:rFonts w:eastAsia="Arial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бр. съобщения за инвестиционни предложения по реда на чл.95 ал. 1 от ЗООС</w:t>
      </w:r>
      <w:r>
        <w:rPr>
          <w:rFonts w:eastAsia="Arial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и чл.4, ал.2 от Наредбата за ОВОС. 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firstLine="720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1 бр. указателно писмо по постъпило уведомление по Приложение № 3 и 1 бр. съобщение за постъпило искане по Приложение № 4 от Наредбата за ЕО.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48 бр. писма до възложителите на основание чл.2, ал.2 от Наредбата за ОС. 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гистрационен документ за събиране и транспор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2 бр. решения за изменение и/или допълнение на регистрационен документ за събиране и транспортиране на отпадъц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зето е участие в 1 бр. Държавно-приемателна комисия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убликувани са 3 бр. съобщения, с които е осигурен обществен достъп до информацията по Приложение №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оведени мероприятия и инициатив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26 октомври, по повод предстоящия „Ден на планината – 11 декември“, РИОСВ – Смолян обяви конкурс за изработване на къщички за птици. Екоинспекцията отправи покана към всички приятели на природата, желаещи да се включат до 7 декември, да изработят къщички за птички, които освен красиви, трябва да бъдат и функционални, за да се превърнат в дом за най-широко разпространените птици в Родопите като синигер, горска зидарка, орехче  и друг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50" w:top="606" w:footer="289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5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Calibri" w:cs="Arial"/>
      <w:b/>
      <w:sz w:val="1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21:33:00Z</dcterms:created>
  <dc:creator>ADMINISTRATOR</dc:creator>
  <dc:description/>
  <cp:keywords/>
  <dc:language>en-US</dc:language>
  <cp:lastModifiedBy>Kiril</cp:lastModifiedBy>
  <cp:lastPrinted>2018-08-01T16:49:00Z</cp:lastPrinted>
  <dcterms:modified xsi:type="dcterms:W3CDTF">2020-11-05T12:44:00Z</dcterms:modified>
  <cp:revision>191</cp:revision>
  <dc:subject/>
  <dc:title>ДО</dc:title>
</cp:coreProperties>
</file>