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септември 2020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септември 2020 г., от РИОСВ - Смолян са </w:t>
      </w:r>
      <w:r>
        <w:rPr>
          <w:rFonts w:cs="Times New Roman" w:ascii="Times New Roman" w:hAnsi="Times New Roman"/>
          <w:sz w:val="24"/>
          <w:lang w:val="bg-BG"/>
        </w:rPr>
        <w:t>извършени 103</w:t>
      </w:r>
      <w:r>
        <w:rPr>
          <w:rFonts w:cs="Times New Roman" w:ascii="Times New Roman" w:hAnsi="Times New Roman"/>
          <w:sz w:val="24"/>
          <w:lang w:val="ru-RU"/>
        </w:rPr>
        <w:t xml:space="preserve"> 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56 и извънредни - 47, на 89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16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са съставен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АУАН по ЗООС и специалните закони по опазване на околната сре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дадени са 2 бр. наказателни постановления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яма налож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уществени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септемвр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</w:t>
      </w:r>
      <w:r>
        <w:rPr>
          <w:rFonts w:cs="Times New Roman" w:ascii="Times New Roman" w:hAnsi="Times New Roman"/>
          <w:sz w:val="24"/>
          <w:szCs w:val="24"/>
          <w:lang w:val="ru-RU"/>
        </w:rPr>
        <w:t>3 687,0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, като през м. октомври 2020 г. на общините ще бъдат приведени 2 949,60 лв. От събраните суми най - голям приход от наложените санкции е за община Лъки (2 604,80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август суми по наложени санкции на обекти, през м. септември на общините са преведени 7 408,8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септемвр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8 бр. сигнали и жалби, като по всички от тях са предприети действия. 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numPr>
          <w:ilvl w:val="0"/>
          <w:numId w:val="4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комисия, свикана по Заповед на директора на РДГ – Смолян, във връзка с предложение на директора на ТП „ДГС-Широка лъка“, за издаване на разрешително от МЗХГ за отстрел на 1 бр. кафява мечка, предвид констатирани системни нападения върху селскостопанско имущество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по 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писмо на МОСВ, относно констатирани разоравания в пасища и ливади в териториите на защитени зони по НАТУРА 2000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Извършени проверки по Закона за биологичното разнообразие, Закона за защитените територии и Закона за горите,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 във връзка с писмо на М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ОСВ за опазване на защитени видове;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Участие в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седание, във връзка с разглеждането и приемането на извършената инвентаризация на горските територии и на изработените горскостопански карти, плана за ловностопанските дейности, плана за дейностите по опазване на горските територии от пожари и горскостопанския план за горските територии - държавна собственост в района на дейност на ТП „ДГС Триград“.</w:t>
      </w:r>
    </w:p>
    <w:p>
      <w:pPr>
        <w:pStyle w:val="Style12"/>
        <w:ind w:left="567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Участие в заседание на комисията по ловно стопанство към ДЛС „Извора“ – Девин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по сигнали и жалби на граждани – през м. септември са извършени общо 10 бр. проверки на 10 обекта, както следва: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* 5 бр. проверки по постъпили през м. септември 2 бр. жалби и 3 бр. сигнали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* 4 бр. проверки по постъпили в края на м. август 1 бр. сигнал и 1 бр. жалба;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* 1 бр. проверка по постъпил сигнал през м. юни (повторно измерване на излъчен шум от цех за пелети)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пратен до съответната община за предприемане на действия по компетентност е 1 бр. сигнал, постъпил през м. септември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2 бр. сигнали, постъпили през м. септември е отговорено след извършване на справка и проверка по документи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5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15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– 12, по разрешителни и регистрационни документи за третиране на отпадъци – 5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5 бр. проверки на място по дадени предписания, като е установено, че 5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и са течове от ВВ-кубове, разположени на площадки в гр. Рудозем, с. Чубрика, общ. Ардино и с. Слащен, общ. Сатовча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изградена е плътна метална ограда около площадка за претоварване на битови отпадъци, находяща се в местност „Забрал“, землище на гр.Девин, община Девин;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възстановена е част от плътната бетонова настилка като основа на площадка за третиране на МРО в гр.Рудозем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ru-RU" w:eastAsia="bg-BG"/>
        </w:rPr>
        <w:t>През м. септември са извършени проверки на обекти</w:t>
      </w:r>
      <w:r>
        <w:rPr>
          <w:rFonts w:cs="Arial" w:ascii="Times New Roman" w:hAnsi="Times New Roman"/>
          <w:sz w:val="24"/>
          <w:szCs w:val="24"/>
          <w:lang w:val="bg-BG" w:eastAsia="bg-BG"/>
        </w:rPr>
        <w:t>, попадащи в обхват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ОРВ и ФПГ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вършени са 11 бр. проверки на 11 обекта, от тях 9 бр. планови (в т.ч. 3 бр. комплексни проверки) и 2 бр. извънредни проверки. Дадени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са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4 бр. предписания.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за измерване на имисионен фон на атмосферния въздух в кв. Устово, гр. Смолян по утвърден график и писмо на МОСВ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о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остъпил сигнал;</w:t>
      </w:r>
    </w:p>
    <w:p>
      <w:pPr>
        <w:pStyle w:val="Normal"/>
        <w:overflowPunct w:val="true"/>
        <w:autoSpaceDE w:val="true"/>
        <w:spacing w:before="0" w:after="200"/>
        <w:ind w:left="90" w:firstLine="61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постъпил сигнал за изпускане на гъст дим от „Цех за производство на пелети“ в гр. Лъки, стопанисван от „Радиели 07“ ЕООД-Лъки е извършена проверка на място, при която не е установено задимяване в района около предприятието. 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август 20</w:t>
      </w:r>
      <w:r>
        <w:rPr>
          <w:rFonts w:eastAsia="Calibri" w:cs="Arial" w:ascii="Times New Roman" w:hAnsi="Times New Roman"/>
          <w:sz w:val="24"/>
          <w:szCs w:val="24"/>
          <w:lang w:val="ru-RU" w:eastAsia="bg-BG"/>
        </w:rPr>
        <w:t>2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ИАОС-София, Дирекция „ОЧВ” и Дирекция „ПОСККД“ на МОСВ-София. 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септември са извършени проверки по Заповед № РД-962/20.12.2019г. на министъра на околната среда и водите, относно задължителен емисионен контрол на обекти, формиращи отпадъчни вод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Извършени са 19 бр. проверки на 19 обекта, от тях 16 бр. планови (в т.ч. 3 бр. в обхвата на КП) и 3 бр. извънредни проверки. Дадени са 4 бр. пре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3 бр. извънредни проверки по постъпили жалби и сигнали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>1. По постъпила жалба за изтичане на торов отпад от обор с 10 бр. крави в канализационната мрежа  на с.Буйново, общ. Борино и замърсяване на р. Буйновска, е извършена съвместна проверка от експерти на РИОСВ - Смолян и БД“ИБР“ - Пловдив</w:t>
      </w:r>
      <w:r>
        <w:rPr>
          <w:rFonts w:eastAsia="Calibri" w:cs="Times New Roman" w:ascii="Times New Roman" w:hAnsi="Times New Roman"/>
          <w:color w:val="222222"/>
          <w:sz w:val="24"/>
          <w:szCs w:val="24"/>
          <w:lang w:val="bg-BG" w:eastAsia="bg-BG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 проверката не е установено изтичане на торов отпад, като в точката на заустване на селищната канализация няма видими следи от замърсяване на водите и дъното на р. Буйновс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2. Във връзка с постъпил сигнал за запенване и замърсяване на р. Кутелска, след с. Кутела, общ. Смолян, е извършена съвместна проверка от експерти на РИОСВ-Смолян и БД“ИБР“-Пловдив. </w:t>
      </w:r>
      <w:r>
        <w:rPr>
          <w:rFonts w:cs="Times New Roman" w:ascii="Times New Roman" w:hAnsi="Times New Roman"/>
          <w:sz w:val="24"/>
          <w:szCs w:val="24"/>
          <w:lang w:val="bg-BG"/>
        </w:rPr>
        <w:t>По време на проверката е установено, че водите на р. Кутелска, в участъка от началото на селото до вливането й в р. Малка Арда са видимо бистри, без миризми и разпенвания. Не е установено изпускане на промишлени отпадъчни води в реката без пречистване.</w:t>
      </w:r>
    </w:p>
    <w:p>
      <w:pPr>
        <w:pStyle w:val="Normal"/>
        <w:ind w:firstLine="708"/>
        <w:jc w:val="both"/>
        <w:rPr/>
      </w:pP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3. Във връзка с постъпил сигнал, относно запенване и замърсяване на р. Чепеларска, след гр. Чепеларе и изграден „Алпийски тролей“ след гр. Чепеларе, е извършена съвместна проверка от представители на РИОСВ-Смолян и БД“ИБР“-Пловдив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роверката е установено, че водите на река Чепеларска, след град Чепеларе преди и след алпийския тролей са видимо бистри, без миризми, с естествена аерация. Извършен е оглед на „Канализационния колектор“ на града и е взета водна проба от изхода му, преди заустването в р.Чепеларска. След анализ на взетата водна проба, не са установени превишения на допустимите концентрации на замърсяващи вещества. </w:t>
      </w:r>
    </w:p>
    <w:p>
      <w:pPr>
        <w:pStyle w:val="Style12"/>
        <w:ind w:firstLine="700"/>
        <w:jc w:val="both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периода е съставен 1 бр. АУАН по Закона за водите н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а ЕТ”УЛАН-Джамал Уланов” - с. Борино, общ. Борино,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за неизпълн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поддържа в техническа и експлоатационна изправност и да осигурява непрекъснато нормалната експлоатация на пречиствателното съоръжение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Arial"/>
          <w:bCs/>
          <w:i/>
          <w:i/>
          <w:sz w:val="24"/>
          <w:szCs w:val="24"/>
          <w:lang w:val="bg-BG" w:eastAsia="bg-BG"/>
        </w:rPr>
      </w:pPr>
      <w:r>
        <w:rPr>
          <w:rFonts w:cs="Arial" w:ascii="Times New Roman" w:hAnsi="Times New Roman"/>
          <w:bCs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септември са извършени 4 бр. проверки на 4 обекта, от тях 1 бр. планова проверка на Затворено общинско депо за ТБО на община Лъки в ликвидация - м. „Ивански дол“, землище на с. Югово и 3 бр. извънредни проверки, свързани с последващ контрол по дадени предписания.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септември са извършени 39 бр. проверки на 38 обекта, в т.ч. планови – 9 бр., като 1 бр. е участие в комплексна проверка и 30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и са участия в заседания на следните комисии:</w:t>
      </w:r>
    </w:p>
    <w:p>
      <w:pPr>
        <w:pStyle w:val="Style12"/>
        <w:numPr>
          <w:ilvl w:val="0"/>
          <w:numId w:val="4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в комисия, свикана по Заповед на директора на РДГ – Смолян, във връзка с предложение на директора на ТП „ДГС-Широка лъка“, за издаване на разрешително от МЗХГ за отстрел на 1 бр. кафява мечка, предвид констатирани системни нападения върху селскостопанско имущество.</w:t>
      </w:r>
    </w:p>
    <w:p>
      <w:pPr>
        <w:pStyle w:val="Style12"/>
        <w:numPr>
          <w:ilvl w:val="0"/>
          <w:numId w:val="4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в заседание, относно разглеждането и приемането на извършената инвентаризация на горските територии и на изработените горскостопански карти, плана за ловностопанските дейности, плана за дейностите по опазване на горските територии от пожари и горскостопанския план за горските територии - държавна собственост в района на дейност на ТП „ДГС Триград“.</w:t>
      </w:r>
    </w:p>
    <w:p>
      <w:pPr>
        <w:pStyle w:val="Style12"/>
        <w:numPr>
          <w:ilvl w:val="0"/>
          <w:numId w:val="4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 бр. в заседание на комисията по ловно стопанство към ДЛС „Извора“ – Девин. </w:t>
      </w:r>
    </w:p>
    <w:p>
      <w:pPr>
        <w:pStyle w:val="Style12"/>
        <w:ind w:firstLine="72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2 бр. проверки на защитена зо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2073 „Добростан“ за опазване на дивите птици, относно текущ контрол на поставени условия в издадени Решения по ОС, както следва: Решение № СМ-05-ОС/2017г. и Решение № СМ-078-ПОВ/2008г. При проверките на терен е констатирано, че едното инвестиционно предложение е реализирано частично, като само в единия от двата имота има засадени орехови фиданки, а второто инвестиционно предложение не е реализирано и на терен не се извършват строителни дейности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Не са констатирани нарушения на условията, поставени в решенията, както и на режимите на защитена зона „Добростан“, въведени със заповедта за обявяването ѝ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2 бр. проверки по Закона за лечебните растения. Проверени са два билкозаготвителни пункта – един в с. Змеица, община Доспат, който е участие в комплексна проверка и 1 бр. в с. Триград, община Девин. Не са констатирани нарушения на Закона за лечебните растения и подзаконовите нормативни актове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проверка по Закона за биологично разнообразие, като е проверено вековно дърво „Чинар“, находящо се в с. Петково, община Смолян. При проверката е установено, че вековното дърво е в добро състояние и по него няма наранявания или увреждания. Не са констатирани нарушения на Закона за биологичното разнообразие и подзаконовите нормативни актове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4 бр. проверки по Закона за защитените територии, като са проверени: Защитена местност „Дълбок дол“, землище на с. Стойките, община Смолян; Защитена местност „Куцинско блато“, землище на с. Проглед, община Чепеларе; Резерват „Сосковчето“ и Защитена местност „Соскучански дол“, разположени в землището на град Смолян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и проверките е констатирано, че предмета на защита се опазва, горските насаждения, табелите и граничните знаци са в добро състояние. Не са констатирани нарушения на режимите, въведени със Закона за защитените територии и на заповедите за обявяването им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са извършени 30 бр. извънредни проверки, както следва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по сигнал за незаконен водоем и ползване на вода от река Сърнена (Караджа дере), землище на с. Змеица, община Доспат.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При проверката е установено наличие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куствен водоем, захранван с вода от река Сърнена, като в него се отглежда риба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. В тази връзка, РИОСВ – Смолян е предприела действия по установяване законността и статута на обект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3 бр. проверки, в землищата на с. Вълчан дол (2 бр.) и с. Стърница (1 бр.), община Баните, във връзка с писмо на МОСВ за проверки на място и прилагане на предвидените в Закона за биологичното разнообразие административно наказателни мерки, относно предоставената информация за констатирани от Държавен фонд „Земеделие“ разоравания на площи, заявени от кандидатите за подпомагане в кампания - 2019 г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.  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- 12 бр. проверки, </w:t>
      </w:r>
      <w:r>
        <w:rPr>
          <w:rFonts w:cs="Times New Roman" w:ascii="Times New Roman" w:hAnsi="Times New Roman"/>
          <w:sz w:val="24"/>
          <w:szCs w:val="24"/>
          <w:lang w:val="bg-BG"/>
        </w:rPr>
        <w:t>във връзка с писмо на МОСВ, относно спазване на Закона за биологичното разнообразие, като са извършени 11 бр. съвместни проверки с участието на служители на РДГ – Смолян и РДГ – Кърджали на дървопреработващи предприятия, на горски и на защитени територии, и 1 бр. проверка на сайт за интернет търговия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.  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14 бр. проверки по сигнали за щети върху селскостопанско имущество или домашни животни, нанесени от кафява мечка, извършени чрез Групата за бързо реагиране, в землищата на: с. Гълъбово (1 бр.), с. Планинско (1бр.), община Баните; с. Широка лъка (3 бр.), с. Гела (2 бр.), с. Бориково (1 бр.), с. Могилица (1 бр.), с. Стойките (1 бр.), община Смолян; град Чепеларе (1 бр.), община Чепеларе, град Неделино (1 бр.), община Неделино, с. Гьоврен (1бр.), община Девин и с. Чепинци (1бр.), община Рудозем. При проверките е установено, че 13 бр. от нанесените щетите, са от кафява мечка, а за 1 бр. – в град Неделино, комисията не може да потвърди, че щетата е нанесена от мечка.</w:t>
      </w:r>
    </w:p>
    <w:p>
      <w:pPr>
        <w:pStyle w:val="Style12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66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те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в т.ч. са процедирани: план-извлечения за промяна вида на сечта – 42 бр.; горскостопански планове и програми - 9 бр.; проекти и планове – 2 бр. и инвестиционни предложения - 13 бр. (базова станция, ремонт на селскостопанска сграда, изграждане на подземна кабелна линия, 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глеждане селскостопански животни в съществуващи животновъдни обекти, поставяне на преместваем обект, външно ел. захранване, засаждане и отглеждане на картоф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 др.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Style12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5 бр. инвестиционни предложения, попадащи в обхвата на глава шеста от ЗООС, чрез процедура по преценяване необходимостта от ОВОС (5 бр.). </w:t>
      </w:r>
    </w:p>
    <w:p>
      <w:pPr>
        <w:pStyle w:val="Style12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о е 1 бр. Решение за преценяване на вероятната степен на отрицателно въздействие върху защитените зони, за съгласуване на инвестиционно предложение: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„База за отдих“ в поземлен имот с идентификатор 23025.42.15 по кадастралната карта и кадастралните регистри на град Доспат, местност „Далоското“, община Доспат, област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бр. решение за прекратяване на производство по реда на глава шеста от ЗООС, респективно по чл.31 от Закона за биологичното разнообразие.</w:t>
        <w:tab/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е съставен 1 бр. АУАН за нарушение на чл. 38, ал. 1, точка 7, предложение 2 от ЗБР, във връзка с притежание на екземпляр от вида дива коз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Rupicapra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upicapra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 защитен вид, включен в Приложение №3 от Закона за биологичното разнообразие (ЗБР)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Cs/>
          <w:i/>
          <w:i/>
          <w:iCs/>
          <w:color w:val="00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септември са извършени 28 бр. проверки на 28 обекта, от които 22 бр. планови, в т.ч. 4 бр. комплексни проверки и 6 бр. извънредни проверки. Дадени 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 </w:t>
      </w:r>
      <w:r>
        <w:rPr>
          <w:rFonts w:cs="Times New Roman" w:ascii="Times New Roman" w:hAnsi="Times New Roman"/>
          <w:sz w:val="24"/>
          <w:szCs w:val="24"/>
          <w:lang w:val="bg-BG"/>
        </w:rPr>
        <w:t>бр. предписания – за почистване на замърсявания с отпадъци и представяне на документи за провер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6 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оследващи проверк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о самосезиран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остъп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жалби 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игнал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и предприети действия по постъпили сигнали и жалб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о сигнал за съхранение на производствени отпадъци в уличната регулация и замърсяване на коритото на реката от предприятие, находящо се в стопански двор - гр. Чепеларе е извършена проверка на място, при която са установени съхранени производствени отпадъци - трици и изрезки извън площадката, собственост на „Престиж Солища“ ООД. По коритото на реката не са констатирани замърсявания с производствени отпадъци. Дадено е предписание за почистване и предаване на триците и изрезките на лица, притежаващи документ по чл. 35 от ЗУО. След изтичането на срока на предписанието ще бъде извършена последваща провер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Във връзка с постъпил сигнал за незаконен сервиз за гуми и замърсявания с отпадъци около него, находящ се в гр. Ардино, ул. „Бреза“ е извършена проверка, при която е установено, че в гараж се извършва монтаж и демонтаж на автомобилни гуми. Излезлите от употреба гуми се предават на „Медина Мед“ ООД, гр. Стара Загора. При извършения оглед не е установено замърсяване с производствени отпадъци, както около гаража, така и в коритото на река „Коджадере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е съставен 1 бр. АУАН на „САБА“ ЕООД, с. Късак, община Доспат за нарушение на чл. 44, ал. 1 и ал. 2 от Закона за управление на отпадъците, във връзка с чл. 7, т. 1 и чл. 10, ал. 1 от Наредба № 1/04.06.2014 г. за реда и образците, по които се предоставя информация за дейностите по отпадъците, както и реда за водене на публични регистр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септември са извършени 2 бр. извънредни проверки по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остъпили жалби и сигнали, както следв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Във връзка с постъпил сигнал за излъчване на промишлен шум в околната среда от дърводелска работилница в гр. Смолян, кв. „Устово“ на ЕТ “Енчо Чекичев-Десир 100“-Смолян, е извършена проверка на място. При проверката е констатирано, че на обекта има монтирани и работят следните машини и съоръжения: чукова мелница - 1бр.; аспирационен циклон - 1бр.; преса за пелети - 1бр.; банциг - 1бр. и 1бр. аспирационна система към него. В момента на проверката всички съоръжения работят, с изключение на пелет-пресата, която е в ремонт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изясняване статута на обекта, инспекцията ще извърши последващ контрол и  измерване на промишления шум, излъчван в околната среда по границата на обекта и в мястото на въздействие. 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подаден сигнал за излъчване на шум в околната среда от „Цех за производство на пелети“ - кв. Устово, гр. Смолян на „Еко Юнан пелетс“ ЕООД - София е извършено контролно измерване на излъчвания шум в околната среда. Съгласно представени протоколи от измерване, не е установено превишение на нормите за излъчван шум в околната среда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ru-RU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ез м. септември са извършени 6 бр. планови проверки, като </w:t>
      </w:r>
      <w:r>
        <w:rPr>
          <w:rFonts w:eastAsia="TimesNewRoman;Arial Unicode MS" w:cs="Times New Roman" w:ascii="Times New Roman" w:hAnsi="Times New Roman"/>
          <w:sz w:val="24"/>
          <w:szCs w:val="24"/>
          <w:lang w:val="ru-RU" w:eastAsia="bg-BG"/>
        </w:rPr>
        <w:t>4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 бр. от тях са част от комплексни проверки. Не са констатирани несъответствия и не са дадени предписания. Извънредни проверки не са извършван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1.Регламент (ЕО) № 1907/2006 (REACH) за регистрацията, оценката, разрешаването и ограничаването на химикал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2.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През м. септември са извършени 2 бр. планови проверки на място за инвестиционни предложения, за които са издадени Решения по преценяване на необходимостта от извършване на ОВОС и 1 бр. извънредна проверка по сигнал.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вестиционно предложение: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„Оглеждане на риба в четири броя басейни“, в ПИ с идентификатор 44402.500.54 по КК и КР на с.Баните, общ. Баните, обл. Смолян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е констатирано, че не е започнала реализацията му. За и</w:t>
      </w:r>
      <w:r>
        <w:rPr>
          <w:rFonts w:cs="Times New Roman" w:ascii="Times New Roman" w:hAnsi="Times New Roman"/>
          <w:sz w:val="24"/>
          <w:szCs w:val="24"/>
          <w:lang w:val="ru-RU"/>
        </w:rPr>
        <w:t>нвестиционно предложение: „Акваферма за отглеждане на риба в отрасни и угоителни басейни“, в ПИ № 012283, м.“Кемера“, землище на с. Змеица, общ. Доспат, обл. Смолян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е констатирано, че реализацията му е стартирала, като е поставена ограда и са изградени част от съоръженията. При проверките не са констатирани нарушения на екологичното законодателство по условията, поставени в решения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i/>
          <w:i/>
          <w:sz w:val="24"/>
          <w:szCs w:val="24"/>
          <w:u w:val="single"/>
          <w:lang w:val="bg-BG" w:eastAsia="bg-BG"/>
        </w:rPr>
      </w:pPr>
      <w:r>
        <w:rPr>
          <w:rFonts w:eastAsia="Arial" w:cs="Times New Roman" w:ascii="Times New Roman" w:hAnsi="Times New Roman"/>
          <w:i/>
          <w:sz w:val="24"/>
          <w:szCs w:val="24"/>
          <w:u w:val="single"/>
          <w:lang w:val="bg-BG" w:eastAsia="bg-BG"/>
        </w:rPr>
        <w:t>Извънредна проверка по сигна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Във връзка с подаден сигнал за изземване на наносни отложения по р. Арда, м. Лучево, експерти от РИОСВ – Смолян и БДИБР-Пловдив извършиха проверка на място. При проверката е констатирано, че дружеството „Калвърт“ ЕООД е извършвало изземвания на наносни материали от пясък и чакъл (твърд отток), в участък на р. Черешовска, от вливането и в р. Арда, до моста на разклона на асфалтов път за с. Киселчово и изземвания и депониране на наносни материали от пясък и чакъл (твърд отток), в участък на р. Арда, от вливането на р. Черешовска в р. Арда (срещу моста на разклона на асфалтов път за с. Киселчово), до 150 м нагоре по течението на р. Ард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инвестиционно предложение: „Почистване с цел поддържане проводимостта на участък от река Арда, намиращ се срещу моста за с. Киселчово и зад контра баража на МВЕЦ „Ухловица“, м. „Лучево“, в землищата на с. Могилица и с. Буката, общ. Смолян, обл. Смолян е издадено Решение за преценяване на необходимостта от извършване на ОВОС № СМ-009-ПР/2017г. от 04.05.2017г. на директора на РИОСВ – Смолян, с възложител: „Калвърт“ ЕООД, гр. Рудоз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ри проверката е установено, че дейностите по изгребване и депониране на наносните материали от пясък и чакъл (твърд отток), извършвани в описаните по-горе участъц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а извън границите на обхв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Констативен протокол за състоянието на речни легла в извън регулационните граници на територията на област Смолян. Предвид установеното неспазване на условие № 1, поставено в решение № СМ-009-ПР/04.05.2017г. на директора на РИОСВ – Смолян, спрямо „Калвърт“ ЕООД, гр. Рудозем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тав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УАН по реда на чл.166, т.2 от Закона за опазване на околната сред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бр. указателни писма за провеждане на процедури по реда на глава шеста от ЗООС за инвестиционни предложения, попадащи в Приложение №2 на ЗООС. Публикувани са 2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бр. съобщения за инвестиционни предложения по реда на чл.95 ал. 1 от ЗООС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 чл.4, ал.2 от Наредбата за ОВОС и 3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5 бр.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СМ-029-ПР/2020г. „Мобилна мандра“, землище на гр. Чепеларе, обл. Смолян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hyperlink r:id="rId2" w:tgtFrame="_blank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bg-BG"/>
          </w:rPr>
          <w:t>Решение СМ-028-ПР/2020г.</w:t>
        </w:r>
      </w:hyperlink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„Кравеферма“, землище на с. Бял извор, общ. Ардино, обл. Кърджали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СМ-027-ПР/2020г. „Събиране, временно съхранение и предварително третиране на строителни, биоразградими и обемни отпадъци“, промишлена зона "Трандевица", землище на гр. Смолян, обл. Смолян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СМ-026-ПР/2020г. „Производство на дървени пелети“, землище на гр. Смолян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СМ-025-ПР/2020г. „Кравеферма“, в м. „Овчарника“, землище на гр.Златоград, обл. Смолян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указателни писма по постъпили уведомления по Приложение №3 и 2бр. съобщения за постъпили искания по Приложение № 4 от Наредбата за Е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периода са съгласувани 66 писма до възложителите по чл.2, ал.2 от Наредб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септември не са извършвани планови и извънредни проверк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но графика за контролната дейност, утвърден със Заповед на министъра на околната среда и водите, през м. септември, комисията по чл. 157а, ал.2 от ЗООС е извършила 1 бр. проверка на предприятие с висок рисков потенциал – „Хвостохранилище Лъки – 2 комплекс“, с оператор „Лъки инвест“ АД, гр. Лъки.</w:t>
      </w:r>
    </w:p>
    <w:p>
      <w:pPr>
        <w:pStyle w:val="Normal"/>
        <w:tabs>
          <w:tab w:val="clear" w:pos="720"/>
          <w:tab w:val="left" w:pos="851" w:leader="none"/>
          <w:tab w:val="left" w:pos="9900" w:leader="none"/>
        </w:tabs>
        <w:ind w:right="-7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 проверката е констатирано, че операторът спазва управленските и технически мерки, заложени в ДБ. 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септември е извършена 1 бр. планова проверка по ЗОПОЕЩ на Рудоземска обогатителна фабрика, с оператор „Върба Батанци“ АД, гр.Мадан. При проверката е представена собствена оценка за възможни случаи на непосредствена заплаха за екологични щети и причинени такива, съгласно Наредба №1/2008г. /ДВ, бр. 96/2008г./. Към настоящия момент, от дейността на дружеството не е възниквала непосредствена заплаха за екологични щети и причинени такива</w:t>
      </w:r>
      <w:r>
        <w:rPr>
          <w:lang w:val="bg-BG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има издадени 2 наказателни постановления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1.Наказателно постановление № 14/11.09.2020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1.Нарушител – „ВИП-37“ ЕООД, гр. Арди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Размер на наложената санкция -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2000 (две хиляди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.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3.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 166, т. 3 във връзка с чл. 155 от ЗООС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Нарушение: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еизпълнение на предписанията, дадени в Констативен протокол, съставен по реда на чл. 155 от ЗО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2.Наказателно постановление № 15/25.09.2020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1.Нарушител – П. А. – физическо лиц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Размер на наложената глоба 2 000 (две хиляди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.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3.Нарушена норма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 156, ал. 1, предложение първо, във връзка с чл. 120 от ЗУ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Нарушение: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 xml:space="preserve">неизпълнение на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задължително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предписание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, дадено в Констативен протокол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по реда на чл. 120 от ЗУО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8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8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8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8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8"/>
          <w:u w:val="single"/>
          <w:lang w:val="bg-BG" w:eastAsia="bg-BG"/>
        </w:rPr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и са течове от ВВ-кубове, разположени на площадки в гр. Рудозем, с. Чубрика, общ. Ардино и с. Слащен, общ. Сатовча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Изградена е плътна метална ограда около площадка за претоварване на битови отпадъци, находяща се в местност „Забрал“, община Девин; 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Възстановена е плътната бетонова настилка, като основа на площадка за третиране на МРО в гр.Рудозем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5 бр. решения за преценяване на необходимостта от извършване на ОВОС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бр. решение за преценяване на вероятната степен на отрицателно въздействие върху защитените зони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Издадени са 2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указателни писма за провеждане на процедури по реда на глава шеста от ЗООС за инвестиционни предложения, попадащи в Приложение №2 на ЗООС и са публикувани 2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съобщения за инвестиционни предложения по реда на чл.95 ал. 1 от ЗООС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 чл.4, ал.2 от Наредбата за ОВОС. 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720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указателни писма по постъпили уведомления по Приложение №3 и 2бр. съобщения за постъпили искания по Приложение № 4 от Наредбата за ЕО.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66 бр. писма до възложителите на основание чл.2, ал.2 от Наредбата за 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я за изменение и/или допълнение на регистрационен документ за събиране и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4 бр. Държавно-приемателни комис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3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септември са проведени следните мероприятия и инициатив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опуляризиране на ползите от придвижването без автомобили и безопасното движение по пътищата, в рамките на тазгодишната кампания по случай Европейската седмица на мобилността 2020 година,  РИОСВ – Смолян проведе образователни инициативи с участието на над 50 дец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На 18 септември беше проведен празник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ветен на безопасното движение за деца ДГ „Славейче“ гр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молян , а в ДГ „Родопчанче“ по време на открит урок на тема „Аз се движа безопасно“, децата  научиха най-важните правила за безопасно движ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В периода 16-22.09.20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>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градата на РИОСВ – Смолян се проведе информационна кампания по повод ЕСМ 2020 година под мотото „Избери как да се придвижиш“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50" w:top="606" w:footer="289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b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olyan.riosv.com/upload/_documents/RESHENIE NoCM-028-PR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0:33:00Z</dcterms:created>
  <dc:creator>ADMINISTRATOR</dc:creator>
  <dc:description/>
  <cp:keywords/>
  <dc:language>en-US</dc:language>
  <cp:lastModifiedBy>Потребител на Windows</cp:lastModifiedBy>
  <cp:lastPrinted>2018-08-01T16:49:00Z</cp:lastPrinted>
  <dcterms:modified xsi:type="dcterms:W3CDTF">2020-10-05T12:56:00Z</dcterms:modified>
  <cp:revision>73</cp:revision>
  <dc:subject/>
  <dc:title>ДО</dc:title>
</cp:coreProperties>
</file>