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август 2020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август 2020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90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4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извънредни - 42, на </w:t>
      </w:r>
      <w:r>
        <w:rPr>
          <w:rFonts w:cs="Times New Roman" w:ascii="Times New Roman" w:hAnsi="Times New Roman"/>
          <w:sz w:val="24"/>
          <w:lang w:val="bg-BG"/>
        </w:rPr>
        <w:t>75 обекта. Дадени са 3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съставени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АУАН по ЗООС и специалните закони по опазване на околната сре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Издадени са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наказателни постановл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вгуст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</w:t>
      </w:r>
      <w:r>
        <w:rPr>
          <w:rFonts w:cs="Times New Roman" w:ascii="Times New Roman" w:hAnsi="Times New Roman"/>
          <w:sz w:val="24"/>
          <w:szCs w:val="24"/>
          <w:lang w:val="ru-RU"/>
        </w:rPr>
        <w:t>9 261,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, като през м. септември 2020 г. на общините ще бъдат приведени 7 408,80 лв. От събраните суми най - голям приход от наложените санкции е за община Лъки (2 636,00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юли суми по наложени санкции на обекти, през м. август на общините са преведени 2 688,0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август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молян са постъпили 15 бр. сигнали и жалби, като по 13 бр. сигнали и жалби са предприети действия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По 1 бр. сигнал и 1 бр. жалба, действия от РИОСВ-Смолян ще се предприемат през м. септември 2020 год.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numPr>
          <w:ilvl w:val="0"/>
          <w:numId w:val="6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я в три заседания на комисии във връзка с разглеждането и приемането на извършената инвентаризация на горските територии и на изработените горскостопански карти, плана за ловностопанските дейности, плана за дейностите по опазване на горските територии от пожари и горскостопанския план за горските територии - държавна собственост в района на дейност на ТП „ДГС Доспат“, ТП „ДГС Академик Николай Хайтов“ и ТП „ДГС Смолян“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Заповед № РД-627/30.07.2020 г. на Министъра на околната среда и водите на обекти за съхранение на пестициди с изтекъл срок на годност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рки по Заповед №РД-962/20.12.2019г. на Министъра на ОСВ на емитери на отпадъчни води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по сигнали и жалби на граждани – извършени са 15 бр. проверки (по 11 бр. сигнали) на 15 обекта и са дадени 12 бр. предписания; 1 бр. сигнал и 1 бр. жалба са препратени до съответните общини за предприемане на действия по компетентност, а по 1 бр. сигнал и 1 бр. жалба действия ще се предприемат през м. септември 2020 год. Разликата от извършените 15 бр. проверки и предприетите действия по 11 бр. сигнали е поради това, че по 2 бр. сигнали са извършени 6 бр. проверки на 6 бр. обекти(по сигнал с вх. № ПО-01-73/11.08.2020 год. в Чепеларе са проверени дървопреработващите предприятия на „Йола“ ЕООД и „Секвоя“ ЕООД, а по сигнал с вх. №  ПО-01-78/17.08.2020 год. са извършени проверки на „Канализационна мрежа“-с. Борино и МПП на „Ке-Ри“ ЕООД, ЕТ „Улан-Джамал Уланов“ и „Биомилк“ЕООД), а по останалите 9 бр. сигнали са извършени 9 бр. проверки на 9 бр. обект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1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10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– 10, по разрешителни и регистрационни документи за третиране на отпадъци – 4 броя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7 бр. проверки на място по дадени предписания, като е установено, че 8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добрени са пречиствателния ефект на ЛПСОВ към МПП “Перперикона“-с. Бял извор, общ. Ардино и качеството на водите на р. Бялизворска след точката на заустване на пречистените отпадъчни води от МПП “Перперикона“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около 50 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мърсена площ с битови отпадъци в ЗМ “Триградско ждрело“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възстановена проводимостта на канал за отпадъчни води от измиване на външна  площадка към обект „Овцеферма и кравеферма“-с. Барутин, общ. Доспат и прекратяване заблатяване на съседните тревни площи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и площи: 20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битови и строителни отпадъци, изхвърлени нерегламентирано на ликвидирано общинско депо-Чепеларе и 40 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местност „Рибарника“ на изход гр. Чепеларе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площадка към автосервиз на физическо лице от гр. Смолян от ИУМПС и авточасти от ремонт и разкомплестоване на автомобили и други консумативи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и на обекти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,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 16/12.08.1999г. за ограничаване емисиите на летливи органични съединения при съхранение, товарене или разтоварване и превоз на бензи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вършените проверки са общо 14 бр. на 14 обекта, от тях 9 бр. планови проверки и 5 бр. извънредни проверки. По време на проверките е дадено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1 бр. предписание.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извънредни проверки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-2 бр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 измервания на емисии изпускани в атмосферния въздух от неподвижни източници, съгласно утвърден график на МОСВ гр. София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3 бр. по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остъпили жалби и сигнали.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оверки по сигнали и жалби:</w:t>
      </w:r>
    </w:p>
    <w:p>
      <w:pPr>
        <w:pStyle w:val="Normal"/>
        <w:overflowPunct w:val="true"/>
        <w:autoSpaceDE w:val="true"/>
        <w:spacing w:before="0" w:after="200"/>
        <w:ind w:left="90" w:firstLine="61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Във връзка с постъпил в РИОСВ-Смолян сигнал за запрашаване на атмосферния въздух на ул. „Петър Берон“ в  гр. Смолян е извършена проверка на място. При проверката е установено, че в следствие на силен вятър са разпилени фини РVС частици в атмосферния въздух. От дружеството, експлоатиращо площадката са предприети незабавни мерки за преустановяване и събиране на разпиляната изолацията.  </w:t>
      </w:r>
    </w:p>
    <w:p>
      <w:pPr>
        <w:pStyle w:val="Normal"/>
        <w:overflowPunct w:val="true"/>
        <w:autoSpaceDE w:val="true"/>
        <w:spacing w:before="0" w:after="200"/>
        <w:ind w:left="90" w:firstLine="61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В РИОСВ-Смолян е подаден сигнал за замърсяване на атмосферния въздух от изпускателно устройство комин на Млекопреработвателно предприятие, намиращо се  на ул. „Тракия“ в гр. Смолян. При извършена проверката на място е било констатирано, че за производствени нужди се използва парен котел с мощност 244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 xml:space="preserve">KW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на твърдо гориво (дърва и въглища). От направената проверка на обекта, не са били констатирани несъответствия на екологичното законодателство и поднормативните актове.</w:t>
      </w:r>
    </w:p>
    <w:p>
      <w:pPr>
        <w:pStyle w:val="Normal"/>
        <w:overflowPunct w:val="true"/>
        <w:autoSpaceDE w:val="true"/>
        <w:spacing w:before="0" w:after="200"/>
        <w:ind w:left="90" w:firstLine="61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На 11.08.2020г. в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РИОСВ-Смолян е подаден с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гнал от тел. 112 за горяща цистерна с битумна емулсия по пътя Широка лъка – Девин. След извършена незабавна  проверка на място се констатира, че цистерната е загасена, няма разливи на битумна емулсия, масла и/или горива по пътното платно, като и към р. Широколъшка. Не се констатираха поражение върху биологичното разнообразие в района. </w:t>
      </w:r>
    </w:p>
    <w:p>
      <w:pPr>
        <w:pStyle w:val="Normal"/>
        <w:overflowPunct w:val="true"/>
        <w:autoSpaceDE w:val="true"/>
        <w:spacing w:before="0" w:after="200"/>
        <w:ind w:left="90" w:firstLine="618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 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юли 20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2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ИАОС-София, Дирекция „ОЧВ” и Дирекция „ПОСККД“ на МОСВ-София. </w:t>
      </w:r>
    </w:p>
    <w:p>
      <w:pPr>
        <w:pStyle w:val="Normal"/>
        <w:overflowPunct w:val="true"/>
        <w:autoSpaceDE w:val="true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УАН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. август в направлението са извършени проверки, свързани с изпълнението на Заповед № РД-962/20.12.2019г. на Министъра на околната среда и водите и по изпълнение на плана за контролна дейност за 2020 год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Извършени са общо 18 бр. проверки, от които 7 бр. планови и 11 бр. извънредни. Дадени са 7 предписания, свързани с подобряване работата на ЛПСОВ и сключване на задължителни договори  между дружествата, експлоатиращи ЛПСОВ с В и К оператори. Взети са 3 водни проби от отпадъчни води, от които 2 са в изпълнение на Заповед № РД- 962/20.12.2019г. на МОСВ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</w:t>
      </w: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7 бр. извънредни проверки по постъпили сигнал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1.На 09.08.2020г. е получен сигнал за умряла риба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 xml:space="preserve"> в р.Чепеларска, в участък под дървен мост на пътя за местност „Лопуха“, землище Чепеларе. Умрялата риба е видяна от подателя на сигнала на 07.08.2020 год.(петък) към 19 часа.  Извършена е проверка на място от експерти на РИОСВ, РЛ-Смолян, Община Чепеларе и сигналоподателя, като не е установено замърсяване на р. Чепеларска и наличие на умряла риба в горе цитирания участък.</w:t>
      </w:r>
    </w:p>
    <w:p>
      <w:pPr>
        <w:pStyle w:val="Normal"/>
        <w:ind w:firstLine="708"/>
        <w:jc w:val="both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>2.На 11.08.2020г. в 18,00ч е получен сигнал за з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амътване на р. Черна в района на АРЗ, гр. Смолян. 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При извършена съвместна проверка от експерти на РИОСВ, БД“ИБР“-бюро Смолян и РЛ-Смолян не е установено заустване на отпадъчни води. </w:t>
      </w:r>
    </w:p>
    <w:p>
      <w:pPr>
        <w:pStyle w:val="Normal"/>
        <w:ind w:firstLine="708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Побеляването на водите на реката е вследствие на изграждане  на подпорна стена в коритото на р. Черна и контакт на водите на реката и изкопаната земна и скална почва. БД“ИБР“-Пловдив ще предприеме последващи действия по компетентност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3.На 15.08.2020г. е получен сигнал за з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>амътване на р. Крива река под НЦЖЗ-гр. Смолян. Веднага е извършена проверка на място от експерти на РИОСВ-Смолян, БД“ИБР“-бюро Смолян, РЛ-Смолян и представител на НЦЖЗ-гр. Смолян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>При проверката е установено, че вследствие на обилни и интензивни валежи, от едното торище към кравефермата, собственост на НЦЖЗ-гр. Смолян, е преляла течна торова фаза през земнонасипната стена и чрез дерето под торището, ляв приток на р. Крива река, течността е попаднала в реката и е променил цвета на водите в кафяво-жълтеникав оттенък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>Незабавно са предприети мерки за възстановяване целостта на стената и течът е преустановен още по време на проверкат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4.На 20.08.2020г. е извършена съвместна проверка на р. Боринска и р. Буйновска, след с. Борино, във връзка с получен сигнал за запенване на реките. При извършения оглед, се установява запенване и побеляване на р. Боринска, след точката на заустване на канализационния колектор на с. Борино в реката. </w:t>
      </w:r>
    </w:p>
    <w:p>
      <w:pPr>
        <w:pStyle w:val="Normal"/>
        <w:ind w:firstLine="708"/>
        <w:jc w:val="both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Взета е водна проба от изход Канализационен колектора на с. Борино. </w:t>
      </w:r>
    </w:p>
    <w:p>
      <w:pPr>
        <w:pStyle w:val="Normal"/>
        <w:ind w:firstLine="708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Извършени са 4 бр. проверки: на три МПП в селото, чиито отпадъчни води се заустват в „Канализационната мрежа“ на с. Борино и на самата канализоционна мрежа. </w:t>
      </w:r>
    </w:p>
    <w:p>
      <w:pPr>
        <w:pStyle w:val="Normal"/>
        <w:ind w:firstLine="708"/>
        <w:jc w:val="both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Установен е байпас в МПП “Улан“, стопанисван от ЕТ “Улан-Джамал Уланов“, чрез който се заустват непречистени отпадъчни води от млекопроизводството в дъждовна решетка свързана с КМ на с. Борино, който байпас е премахнат незабавно. За установеното нарушение е стартирана процедура по съставяве на АУАН на ЕТ “Улан-Джамал Уланов“-с. Борино. 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-1 бр. извънредна проверка по самосезиране-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 извършване на текущ контрол по изпълнение на плана за 2020 год. в с. Бял извор, общ. Ардино е установено заустване в р. Бялизворска на не достатъчно пречистени производствени отпадъчни води от МПП“Перперикона“, стопанисвано от „Перперикона“ООД-с. Бял извор. По дадено предписание на РИОСВ-Смолян, са  взети незабавни мерки от страна на „Перперикона“ООД  и заустването е спряно още по време на проверката. За нарушението е съставен АУАН на  „Перперикона“ООД.</w:t>
      </w:r>
    </w:p>
    <w:p>
      <w:pPr>
        <w:pStyle w:val="Style12"/>
        <w:ind w:firstLine="70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-3 бр. извънредни проверки, свързани с последващ контрол на дадени предписания</w:t>
      </w:r>
    </w:p>
    <w:p>
      <w:pPr>
        <w:pStyle w:val="Style12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</w:r>
    </w:p>
    <w:p>
      <w:pPr>
        <w:pStyle w:val="Style12"/>
        <w:ind w:firstLine="7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Съставени са 2 бр.  АУАН по Закона за водит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На ”ДРАМА” ЕООД-гр. Смолян,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за 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, с което е нарушен чл. 126, ал. 1 от Закона за водите(ЗВ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2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 „ПЕРПЕРИКОНА” ООД-с. Бял извор, община Ардино, област Кърджали, з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, с което е нарушен чл. 126, ал. 1 от Закона за водите(ЗВ)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Arial"/>
          <w:bCs/>
          <w:i/>
          <w:i/>
          <w:sz w:val="24"/>
          <w:szCs w:val="24"/>
          <w:lang w:val="bg-BG" w:eastAsia="bg-BG"/>
        </w:rPr>
      </w:pPr>
      <w:r>
        <w:rPr>
          <w:rFonts w:cs="Arial" w:ascii="Times New Roman" w:hAnsi="Times New Roman"/>
          <w:bCs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август са извършени 7 бр. проверки на 7 обекта, от които планови 3 бр. и извънредни – 4 бр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Дадени са 3 бр. предписания </w:t>
      </w:r>
      <w:r>
        <w:rPr>
          <w:rFonts w:cs="Times New Roman" w:ascii="Times New Roman" w:hAnsi="Times New Roman"/>
          <w:sz w:val="24"/>
          <w:szCs w:val="24"/>
          <w:lang w:val="bg-BG"/>
        </w:rPr>
        <w:t>за предприемане на трайни мерки за преустановяване на констатирани течове по стените на ББ кубове, находящи се в с. Чубрика, общ. Ардино и в с. Слащен, общ. Сатовча, като в с. Слащен е дадено и предписание за изграждане на ограждение около ББ кубовете, с цел ограничаване достъпа на хора и животн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4 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последващ контрол;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 бр. проверки по Заповед №РД-627/30.07.2020 г. на Министъра на околната среда и водите;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есец август 2020 г. са извършени общо 22 броя проверки, в т.ч. планови – 6 бр. и извънредни –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6 бр., като са проверени 10 обект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зети са участия в три заседания на комисии във връзка с разглеждането и приемането на извършената инвентаризация на горските територии и на изработените горскостопански карти, плана за ловностопанските дейности, плана за дейностите по опазване на горските територии от пожари и горскостопанския план за горските територии - държавна собственост в района на дейност на ТП „ДГС Доспат“, ТП „ДГС Академик Николай Хайтов“ и ТП „ДГС Смолян“. </w:t>
      </w:r>
    </w:p>
    <w:p>
      <w:pPr>
        <w:pStyle w:val="Style12"/>
        <w:ind w:firstLine="567"/>
        <w:rPr>
          <w:rFonts w:ascii="Times New Roman" w:hAnsi="Times New Roman" w:eastAsia="Calibri" w:cs="Times New Roman"/>
          <w:i/>
          <w:i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</w:r>
    </w:p>
    <w:p>
      <w:pPr>
        <w:pStyle w:val="Style12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2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 бр. проверки на защитена зона ЗЗ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030 „Родопи Западни“ по текущ контрол на поставени условия в издадени от РИОСВ – Смолян Решения по ОС, като са проверени Решения по ОС: Решение № СМ-16-ОС/2017г. и Решение № СМ-01-ОС/2018г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проверките на терен в землището на село Горна Арда, община Смолян се констатира, че двете инвестиционни предложения са реализирани.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проверки по Закона за лечебните растения (ЗЛР), в т.ч. 2 бр. на находища на мурсалски чай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Sideritis scardic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землищата на село Триград и на град Девин, община Девин и 1 бр. проверка на билкозаготвителен пункт, находящ се в село Триград, общ. Девин. Не са констатирани нарушения на Закона за лечебните растения и подзаконовите нормативни актове. 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Закона за биологично разнообразие (ЗБР), като е проверено вековно дърво „Чинар“, находящо се в село Годешево, община Сатовча, обл. Благоевград. Не са констатирани нарушения на Закона за биологичното разнообразие, както и че вековното дърво е в добро състояние и по него няма наранявания или увреждания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август са извършени общо 16 бр. извънредни проверки, включващи:  3 бр. по подадени сигнали; 1 бр. по последващ контрол за изпълнение на предписание; 1 бр. за внесено инвестиционно предложение; 12 бр. проверки по сигнали за щети върху селскостопанско имущество или домашни животни, нанесени от кафява мечка, извършени от Групата за бързо реагиране към РИОСВ–Смолян. </w:t>
      </w:r>
    </w:p>
    <w:p>
      <w:pPr>
        <w:pStyle w:val="Style12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те извънредни проверки са както следва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1бр. по сигнал за птица в безпомощно състояние от вида Малък ястреб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cepiter nisu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землището на град Смолян. Птицата е взета за транспортиране до Спасителен център за диви животни в град Стара Загора;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1бр. проверка на място във връзка с препратен от МОСВ сигнал за обособени веломаршрути за планинско колоездене върху трасета на съществуващи горски пътеки от връх Снежанка до хижа „Студенец“ на територията на КК“Пампорово“;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>По време на проверка е установено, че велоалеите за планинско колоезде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падат в горски фонд, извън границите на защитени територии по смисъла на ЗЗТ и на защитени зони по смисъла на ЗБР, и в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тази връзка писмото е препратено до ЮЦДП – гр. Смолян за сведение и за предприемане на действия по компетентност; 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-1бр. проверка по сигнал за наличие на битови отпадъци в района на пещера „Дяволското гърло“, землище на село Триград, общ. Девин, попадаща в границите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щитена местност „Триградско ждрело”. Даденото по време на проверката предписание за почистване на образуваните отпадъци от коритото на река Триградска и извозването им до Регионално депо за неопасни отпадъци е изпълнено, което е установено от извършената 1 бр. проверка по последващ контрол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-1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в връзка с постъпило в РИОСВ – Смолян уведомление за инвестиционно предложение „Поставяне на временна, преместваема, сглобяема платформа за търговски цели в част от ПИ 73105.29.543 (СОП  №4А) по КК на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риград, община Девин“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12 бр. проверки по сигнали за щети върху селскостопанско имущество или домашни животни, нанесени от кафява мечка, са извършени в землищата на: с. Гълъбово (1 бр.), село Сливка (4 бр.), с. Глогино (1 бр.), с. Треве (1бр.), общ. Баните; село Широка лъка (1 бр.), община Смолян; град Чепеларе (1 бр.), община Чепеларе, село Еленка (1 бр.), община Неделино, село Триград (1бр.), община Девин и село Стояново (1бр.), община Ардино.  При проверките е установено, че всички щети са нанесени от кафява мечка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общо 66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броя писма до възложителите на основание чл.2, ал.2 от Наредбата за ОС, като в т.ч. са процедирани: план-извлечения за промяна вида на сечта – 37 бр.; горскостопански планове и програми - 10 бр.; проекти и планове – 2 бр. и инвестиционни предложения -17 бр. (жилищно строителство, укрепване на свлачище, почистване на река, 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глеждане селскостопански животни в съществуващи животновъдни обекти, база за отдих, ремонт на улици, поставяне на преместваем обект, шивашки цех, външно ел. захранване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 др.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1 бр. инвестиционно предложение, попадащо в обхвата на глава шеста от ЗООС, чрез процедура по преценяване необходимостта от ОВОС (1 бр.)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, за съгласуване на „Горскостопански план (ГСП) на горските територии, собственост на община Борино“, разположени в землищата на селата Борино, Буйново, Ягодина, Чала и Кожари, община Борино, в обхвата на дейност на ЮЦДП ТП „ДГС Борино“ и на инвестиционно предложение:</w:t>
      </w:r>
      <w:r>
        <w:rPr>
          <w:rFonts w:cs="Arial"/>
          <w:color w:val="333333"/>
          <w:sz w:val="19"/>
          <w:szCs w:val="19"/>
          <w:shd w:fill="FFFFFF" w:val="clear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 „Основен ремонт на горски автомобилен път „Беденски бани – Водениците“, находящ се в землищата на село Гела и село Широка лъка, община Смолян и село Беден, община Девин, област Смолян, в обхвата на дейност на ЮЦДП ТП „ДГС – Широка лъка“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август са извършени 22 бр. проверки на 22 бр. обекти, от които планови 19 бр. и извънредни – 3 бр. Дадени са 14 бр. предписания – за извършване на класификация на отпадъци, заверка на отчетна книга и представяне на документи за провер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извънредни проверки – 3 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оследващи проверк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, касаеща пломбиране на байпасна връзка;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ез отчетния период не са извършвани проверки по сигнали и жалби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Съставени са 3 бр. АУАН:</w:t>
      </w:r>
    </w:p>
    <w:p>
      <w:pPr>
        <w:pStyle w:val="Normal"/>
        <w:numPr>
          <w:ilvl w:val="0"/>
          <w:numId w:val="8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физическо лице от с. Смилян, за нарушение на чл. 156, ал. 1, във връзка с чл. 120 от Закона за управление на отпадъците (ДВ. бр. 53 от 13.07.2012 г. изм. и доп.);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физическо лице от гр. Златоград, за нарушение на чл. 133, ал. 1, т. 1 предложение първо във връзка с чл. 29, ал. 2, предложение второ от Закона за управление на отпадъците;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фирма „ВИП-37“ ЕООД от гр. Ардино, за нарушение на чл. 166, т. 3 във връзка с чл. 155 от Закона за опазване на околната среда (обн. в ДВ, бр. 91 от 25.09.2002 г.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вгуст са извършени 2 бр. извънредни проверки на 2 обекта по подаден сигнал.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постъпил сигнал в РИОСВ-Смолян за излъчване на силен промишлен шум в околната среда и разпиляване на трици във въздуха, от две съседни дървопреработващи предприятия находящи се в гр. Чепеларе е извършена проверка на място.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роверката се установи, че в единият от цеховете има монтирана дробилка за раздробяване на дървен чипс от изрезки и капаци, образувани от дейността на гатера.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момента на проверката, работата на мобилната дробилка е преустановена, като собственика декларира, че същата до края на деня ще бъде премахната.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дени са 6 бр. предписания за извършване на собствени периодични измервания за излъчван шум в околната среда, както и за изпускане на емисии  на вредни вещества в атмосферния въздух от неподвижни източници за двата обекта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ind w:firstLine="720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август 2020 г. е извършена 1 бр.  проверка по химикали. Не са констатирани несъответствия и не са дадени предписание. Извънредни проверки не са извършвани.</w:t>
      </w:r>
    </w:p>
    <w:p>
      <w:pPr>
        <w:pStyle w:val="Normal"/>
        <w:ind w:firstLine="720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ата  обхваща контрол по прилагане на:   </w:t>
      </w:r>
    </w:p>
    <w:p>
      <w:pPr>
        <w:pStyle w:val="Normal"/>
        <w:ind w:firstLine="708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ind w:firstLine="708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2.Регламент /ЕО/ 2019/1021  относно устойчивите органични замърсители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3.Наредбата за реда и начина за съхранение на опасни химични вещества и смеси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През м. август 2020г. са извършени </w:t>
      </w:r>
      <w:r>
        <w:rPr>
          <w:rFonts w:eastAsia="Arial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бр. планови проверки на място на инвестиционни предложения, за които са издадени Решения по преценяване на необходимостта от извършване на ОВОС на територията на общините Рудозем и Сатовча. При две от проверките не са констатирани нарушения на екологичното законодателство или на поставените условия в издадените решения. На „Хубенов 76“ ЕООД, гр. Смолян са дадени 2 бр. предписания за привеждане на отредената торова площадка съгласно нормативите и представяне на сключен  договор с „В и К“ЕООД-Смолян за водоснабдяване на обект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есеца са издадени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3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бр. указателни писма за провеждане на процедури по реда на глава шеста от ЗООС на инвестиционни предложения, попадащи в Приложение 2 на ЗООС и са публикувани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3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бр. съобщения за инвестиционни предложения по реда на чл.95 ал. 1 от ЗООС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 чл.4, ал.2 от Наредбата за ОВОС. Публикувани са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бр. съобщения, с които е осигурен обществен достъп до информацията по приложение №2, за изразяване на становища от заинтересувани лица съгласно чл.6, ал.9, т.1 от Наредбата з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о е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1бр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решение за преценяване на необходимостта от извършване на ОВОС: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auto" w:line="276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СМ-024-ПР/2020г. „Животновъден обект за отглеждане на 250 бр. телета“, в УПИ I, кв.46, в урбанизираната територия на с. Могилица, общ. Смолян“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периода е издадено 1 бр. указателно писмо по постъпило уведомление по приложение № 3 от Наредбата за Е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 са съгласувани 66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Решение № ПО-10-11/28.08.2020г. – е прекратена административна преписка за инвестиционно предложение з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"Каскадни пречиствателни съоръжения-утаители" на площадка Батанци, в землището на гр. Мадан, обл.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ради недопустимост съгласно становище на БД „ИБР“-Пловди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 т.1 на ЗОЗЗ и в 1 бр. Областен експертен съвет по устройство на територията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 са извършвани планови и извънредни проверк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 са извършвани планови и извънредни проверки.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 са извършвани планови и извънредни проверк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4 наказателни постановления. </w:t>
      </w:r>
    </w:p>
    <w:p>
      <w:pPr>
        <w:pStyle w:val="Normal"/>
        <w:overflowPunct w:val="true"/>
        <w:autoSpaceDE w:val="true"/>
        <w:ind w:left="568" w:firstLine="152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1.Наказателно постановление № 10 / 18.08.2020 год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Наруш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„ЛЪКИ ИНВЕСТ - ЛОФ” ЕООД, със седалище и адрес на управление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град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Лъки, община Лъки, област Пловдив, ЕИК по Булстат 160083507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Размер на наложената санкция: 2 000 (две хиляди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;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3.Нарушена норма – чл. 200, ал.1, т. 12 във връзка с чл.116, ал.1 от Закона за водит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Нарушение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неизпълн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ение н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задължение за уведомяване на компетентни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ят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орган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- РИОСВ – Смолян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относно обстоятелства, имащи значение за опазването на водите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left="360" w:firstLine="36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2.Наказателно постановление № 11 / 18.08.2020 год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1.Наруш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 ”ДРАМА” ЕООД, със седалище и адрес на управление: град Смолян, община Смолян, област Смолян, ЕИК 040721467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2.Размер на наложената санкция: 500 (петстотин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;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3.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чл. 126, ал. 1 от Закона за водите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е осъществило състава на чл. 200, ал. 1, т. 43 от Закона за водит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4.Нарушение: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left="360" w:first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3.Наказателно постановление № 12 / 19.08.2020 год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1.Нарушител – „ПЕРПЕРИКОНА” ООД, със седалище и адрес на управление: село Бял извор, община Ардино, област Кърджали, ЕИК 202619334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2.Размер на наложената санкция: 500 (петстотин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;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3.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чл. 126, ал. 1 от Закона за водите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е осъществило състава на чл. 200, ал. 1, т. 43 от Закона за водит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4.Нарушение: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;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left="360" w:first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4.Наказателно постановление № 13 / 25.08.2020 год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1.Нарушител г-н Христов, с постоянен адрес: град Златоград, община Златоград, област Смолян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2.Размер на наложената санкция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300 (триста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;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3.Нарушена норма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133, ал.1, т.1, предложение първо във вр. чл. 29, ал.2, предложение второ от Закона за управление на отпадъците (ДВ бр.53 от 13. 07. 2012г.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4.Нарушение: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изхвърля отпадъци на неразрешени за това мест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са съставени 5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акт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а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 xml:space="preserve"> за установяване на административн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 xml:space="preserve"> нарушен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-2 бр по Закона за водите(ЗВ)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-2 бр. по Закон за управление на отпадъците(ЗУО)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-1 бр. по Закона за опазване на околната среда(ЗООС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8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добрен е пречиствателния ефект на ЛПСОВ към МПП “Перперикона“-с. Бял извор, общ. Ардино и качеството на водите на р. Бялизворска след точката на заустване на пречистените отпадъчни води от МПП “Перперикона“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около 50 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мърсена площ с битови отпадъци в ЗМ “Триградско ждрело“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възстановена проводимостта на канал за отпадъчни води от измиване на външна  площадка към обект „Овцеферма и кравеферма“-с. Барутин, общ. Доспат и прекратяване заблатяване на съседните тревни площи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и площ 20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битови и строителни отпадъци, изхвърлени нерегламентирано на ликвидирано общинско депо-Чепеларе и площ 50 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местност „Рибарника“ на изход гр. Чепеларе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площадка към автосервиз на физическо лице от гр. Смолян от ИУМПС и авточасти от ремонт и разкомплестоване на автомобили и други консумативи.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1 бр. решение за преценяване на необходимостта от извършване на ОВОС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Издадени са 3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указателни писма за провеждане на процедури по реда на глава шеста от ЗООС за инвестиционни предложения, попадащи в Приложение №2 на ЗООС и са публикувани 3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съобщения за инвестиционни предложения по реда на чл.95 ал. 1 от ЗООС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 чл.4, ал.2 от Наредбата за ОВОС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дадено 1 бр. указателно писмо по постъпило уведомление по приложение № 3 от Наредбата за ЕО.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66 писма до възложителите на основание чл.2, ал.2 от Наредбата за 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и/или допълнение на разрешение за дейности по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3 бр. регистрационни документи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я за изменение и/или допълнение на регистрационен документ за събиране и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Държавно-приемателна комис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6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м. август не са провеждани мероприятия и инициатив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Calibri" w:cs="Arial"/>
      <w:b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38:00Z</dcterms:created>
  <dc:creator>ADMINISTRATOR</dc:creator>
  <dc:description/>
  <cp:keywords/>
  <dc:language>en-US</dc:language>
  <cp:lastModifiedBy>Потребител на Windows</cp:lastModifiedBy>
  <cp:lastPrinted>2018-08-01T16:49:00Z</cp:lastPrinted>
  <dcterms:modified xsi:type="dcterms:W3CDTF">2020-09-04T10:17:00Z</dcterms:modified>
  <cp:revision>7</cp:revision>
  <dc:subject/>
  <dc:title>ДО</dc:title>
</cp:coreProperties>
</file>