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март и м. април 2020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есеците март и април 2020 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70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бро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25 и извънредни - 45, на 47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14 бр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са съставени 7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е издадено едно наказателно постановление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а е една нова текуща санк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7 720,00 лв., като през м. апри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20 г. на общините ще бъдат при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6 176,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Мадан (2896,8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февруари суми по наложени санкции на обекти, през м. март на общините са преведени 4 524,80 лв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прил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1 112,00 лв., като през м. ма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20 г. на общините ще бъдат приведени 889,60 лв.. От събраните суми най - голям приход от наложените санкции е за община Златоград (380,60 лв.)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март суми по наложени санкции на обекти, през м. април на общините са преведени 6 176,0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остъпили 18 бр. сигнали и жалби, като по всички от тях са предприети действия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на обекти от рудодобива и рудопреработката, съгласно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Заповед № РД-174/25.02.2020г. на министъра на околната среда и водите, извършени съвместно с представители на БД “ИБР“ - Пловдив и РЛ-Смолян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Извършени проверки по писмо с изх. № 05-08-1107/23.04.2020 г. на министъра на околната среда и водите на лечебни заведения за болнична помощ, центрове за спешна медицинска помощ и лаборатории за управление на опасни отпадъци от хуманитарното здравеопазване, във връзка с разпространение на COVID 19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междуведомствена комисия, съгласно заповед на областен управител на Област Кърджали за проводимост на речни легла, извън урбанизираните територии в община Ардино, област Кърджали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Участие в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вещание на постоянната областна епизоотична комисия към Областна администрация – Смолян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постъпили са 18 бр. сигнали и жалби, като са извършени 12 бр. проверки на 10 обекта - 2 бр. по постъпили жалби и 10 бр. по подадени сигнали. Извършени са две проверки на „Дървообработващ цех“ - Смолян към „Интерретър“ ООД - Смолян, включително измерване на излъчван промишлен шум по контура на обекта и в точката на въздействие, като на база протокол от изпитване, не са установени превишения на допустимите нива на шум в околната среда. Извършени са и две проверки по два сигнала за р. Малка Арда, в участък от с. Малка Арда до махала „Ропите“, общ. Баните за запенване на повърхността на водното течение, като анализа на взетите водни проби не показват превишения на нормите по Наредби Н-4 и СКОС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пратени до други институции за предприемане на действия по компетентност, са пет сигнала и две жалб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2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7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 – 7, по разрешителни и регистрационни документи за третиране на отпадъци – 11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5 проверки на място по дадени предписания, като 6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 е пътя гр.Смолян - с.Турян, в района на с.Турян от изхвърлени битови отпадъц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битови и строителни в ромската махала на кв. Устово, гр. Смоля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оборска тор и торова течност в близост до дере, десен приток на р. Борин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площадка от акумулатори, цветни метали и ИУМПС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общински пътища, речни корита и нерегламентирани замърсявания с отпадъци на територията на община Дев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март са извършени проверки на обекти, попадащи в обхвата на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едба № 1/27.06.2005 г. </w:t>
      </w:r>
      <w:r>
        <w:rPr>
          <w:rFonts w:cs="Times New Roman" w:ascii="Times New Roman" w:hAnsi="Times New Roman"/>
          <w:sz w:val="24"/>
          <w:szCs w:val="24"/>
          <w:lang w:val="bg-BG"/>
        </w:rPr>
        <w:t>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 и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6 проверки на 6 обекта, от тях 5 бр. планови проверки, в т.ч. 2 бр. комплексни проверки и една извънредна проверка. Дадени са 3 бр.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е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постъпил сигнал – 1 бр.: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игнал за замърсяване на атмосферния въздух и излъчване на шум в околната среда от дървопреработващ цех, находящ се в гр. Смолян, ул. „Заводска“ №14. При извършената проверка на място е установено, че обекта не работи.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за м. март, във връзка с оценка качеството на КАВ получени от АИС „Смолян” и КФС „Рожен”. Изготвен е отчет за м. февруари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пратен е Годишен отчет за използвани количества ФПГ и ОРВ през 201</w:t>
      </w:r>
      <w:r>
        <w:rPr>
          <w:rFonts w:eastAsia="Calibri" w:cs="Arial" w:ascii="Times New Roman" w:hAnsi="Times New Roman"/>
          <w:color w:val="000000"/>
          <w:sz w:val="24"/>
          <w:szCs w:val="24"/>
          <w:lang w:val="ru-RU" w:eastAsia="bg-BG"/>
        </w:rPr>
        <w:t>9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г. до Дирекция „ОЧВ“ на МОСВ-София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април няма извършени проверки и измервания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за м. април, във връзка с оценка качеството на КАВ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март 2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 първо тримесечие на 2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тежки метали и ПАВ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март и м. април, акцент са извършените извънредни проверки на всички хвостохранилища и рудници на територията, контролирана от РИОСВ - Смолян по Заповед № РД-174/25.02.2020г. на министъра на околната среда и водите. 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 общо 23 проверки на 16 бр. обекти, в това число 3 бр. планови (1 бр. в обхвата на комплексна проверка) и 20 бр. извънредни - 7 бр. по сигнали; 7 бр. по заповед на министъра на ОСВ; 4 бр. във връзка със съставяне на втори протокол за промяна и/или налагане на санкции; 1 бр. по последващ контрол; 1 бр. по самосезиране. Дадени са 4 бр. предписания.</w:t>
      </w:r>
    </w:p>
    <w:p>
      <w:pPr>
        <w:pStyle w:val="Normal"/>
        <w:ind w:firstLine="700"/>
        <w:jc w:val="both"/>
        <w:rPr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и 11 от проверките е извършен емисионен контрол на отпадъчните води - 6 бр. от взетите водни проби са по Заповед № РД-174/25.02.2020г. на министъра на околната среда и водите; 2 бр. водни проби са взети от ХХ “Ерма река“ при планов емисионен контрол и 1 бр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водн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роба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по сигнал за замърсяване на Върбица; 1 бр. водна проба е взета от ГПСОВ - Смолян при комплексна проверка на обекта, а</w:t>
      </w:r>
      <w:r>
        <w:rPr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1 бр. водна проба е по Заповед № РД-962/20.12.2019г. на министъра на околната среда и води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textAlignment w:val="auto"/>
        <w:rPr/>
      </w:pPr>
      <w:r>
        <w:rPr>
          <w:rFonts w:cs="Arial" w:ascii="Times New Roman" w:hAnsi="Times New Roman"/>
          <w:i/>
          <w:sz w:val="24"/>
          <w:szCs w:val="24"/>
          <w:lang w:val="bg-BG" w:eastAsia="bg-BG"/>
        </w:rPr>
        <w:tab/>
      </w:r>
      <w:r>
        <w:rPr>
          <w:rFonts w:cs="Arial" w:ascii="Times New Roman" w:hAnsi="Times New Roman"/>
          <w:i/>
          <w:sz w:val="24"/>
          <w:szCs w:val="24"/>
          <w:u w:val="single"/>
          <w:lang w:val="bg-BG" w:eastAsia="bg-BG"/>
        </w:rPr>
        <w:t>Извършени проверки по постъпили сигнали: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1. Във връзка с постъпил сигнал за запенване на р.Малка Арда, в района на с.Малка Арда, община Баните е извършена съвместна проверка с експерти на БДИБР-Пловдив, РЛ-Смолян и Кмета на община Баните. 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При обход на реката, в участъка от с.Малка Арда до с.Оряховец е установено, че в района на м. „Ропите“, общ.Баните, водите на реката са запенени, във водата плува пяна, на частични големи петна, с лек мирис на перилен препарат. Не е установен източник на отпадъчни води или други замърсители от промишлена дейност. 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По постъпил сигнал за побеляване на р.Върбица в гр.Златоград, след ХХ “Ерма река“ е извършена незабавна проверка на място, съвместно с представители на БДИБР-Пловдив, РЛ-Смолян, РУ-Златоград и община Златоград. Установено е, че след обилни валежи, съоръжението не е в нормален експлоатационен  режим, което се доказва и от взетата водна проба. За установените надвишения на нормите по показател „НВ“ и „олово“ на дружеството, експлоатиращо хвостохранилището е съставен АУАН. Предстои издаване на НП. 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Във връзка с постъпил сигнал за побеляване на р.Батанска, приток на р.Маданска, в района на гр.Мадан е извършена проверка на място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ъвместно с представители на БДИБР -Пловдив, РЛ-Смолян. При проверката е установено, че от участък „Батанци“ от находище „Върба - Батанци“, се заустват нерегламентирано непречистени отпадъчни води в р.Батанска, приток на р.Маданска, вследствие падналите валежи през последните дни и обилното снеготопене, което е причинило побеляването на реката. По време на проверката е преустановено заустването на отпадъчни води в реката, като водите са пренасочени към травербана към РОФ. За констатираното нарушение - заустване във воден обект без разрешително е съставен АУАН на дружеството, експлоатиращо находището.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Във връзка с получен сигнал за побеляване на р.Маданска, в района на с.Ловци, община Мадан, е извърше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вместна проверка с представители на БДИБР-Пловдив, РЛ-Смолян и на ОД МВР-Смолян. При проверката е установено, че вследствие надграждане на баражите в р.Батанска, след участък „Батанци, е предизвикано размътването на реката. Не е констатирано заустване на отпадъчни води от рудничния участък. 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5.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По постъпил сигнал за запенване на р.Малка Арда, в района на с.Малка Арда, община Баните е извършена съвместна проверка с експерти на БДИБР-Пловдив и РЛ-Смолян. 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При извършения обход на реката, в участъка от с.Малка Арда до с.Оряховец, общ. Баните не е установено запенване. Не е установен източник на отпадъчни води или други замърсители от промишлена дейност. По повод тази проверка, е извършена проверка и на МПП “Лактена“, чиито води се заустват в р.Кутелска, приток на р.Малка Арда, като не са установени зауствания на запенени или замърсени води от обекта. Взета е водна проба от отпадъчните води на мандрата.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6. Във връзка с получен сигнал за побеляване на р.Юговска, след с.Югово, общ.Лъки е извършена съвместна проверка от РИОСВ-Смолян, БД “ИБР“-Пловдив и РЛ-Смолян. При извършване на оглед на р. Юговска, в района под ХХ“Лъки 2“ е установено, че в реката се извършват дейности с багер при строителство на водохващане за МВЕЦ, вследствие на което водите на реката са се замътили. Не е установено изтичане или замърсяване с отпадъчни води от ХХ“Лъки 2“. </w:t>
      </w:r>
    </w:p>
    <w:p>
      <w:pPr>
        <w:pStyle w:val="Normal"/>
        <w:overflowPunct w:val="true"/>
        <w:autoSpaceDE w:val="true"/>
        <w:ind w:firstLine="700"/>
        <w:jc w:val="both"/>
        <w:textAlignment w:val="auto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>7. Във връзка с постъпил сигна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заустване на отпадъчни води в р.Доспатска от овчарник, намиращ се в с.Барутин, община Доспат, е извършена съвместна проверка с представители на БДЗБР-Благоевград, РЛ-Смолян, община Доспат и ОДБХ-Смолян. При проверката е установено, че измивните води от овчарника не постъпват в септичната яма, а се стичат в съседните имоти и в близкото дере, приток на р.Доспатска. Дадено е предписание да се възобнови тръбната връзка между площадката на овчарника и септичната ям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Arial"/>
          <w:i/>
          <w:i/>
          <w:color w:val="222222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i/>
          <w:color w:val="222222"/>
          <w:sz w:val="24"/>
          <w:szCs w:val="24"/>
          <w:lang w:val="bg-BG" w:eastAsia="bg-BG"/>
        </w:rPr>
      </w:r>
    </w:p>
    <w:p>
      <w:pPr>
        <w:pStyle w:val="Normal"/>
        <w:ind w:left="284" w:firstLine="416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 w:eastAsia="bg-BG"/>
        </w:rPr>
        <w:t>Извънредна проверка по самосезиране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 02.03.2020г. е извършена извънредна проверка на обект ХХ „Лъки 2 - Комплекс“, във връзка с продължаващия от страна на инспекцията засилен контрол на хвостохранилището, след установеното нерегламентирано изтичане в р.Юговска на отпадъчни води с високо съдържание на свободни цианиди от 22.02.2020г. Извършен е пълен оглед на съоръжението за недопускане на изтичания в реката от хвостохранилището и бяха дадени две предписания, свързани с окончателното премахване на всички тръби и преливници от тялото на ХХ и с изготвяне на актуално становище от авторски надзор на хвостохранилището, с набелязани мерки по безопасната му експлоатация, особено касаещо опазване на околната среда и водния обект. Предписанията са изпълнени в срок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left="284" w:firstLine="360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 w:eastAsia="bg-BG"/>
        </w:rPr>
        <w:t>Извънредни проверки по Заповед №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 РД-174/25.02.2020г. на министъра на ОСВ</w:t>
      </w:r>
    </w:p>
    <w:p>
      <w:pPr>
        <w:pStyle w:val="Normal"/>
        <w:overflowPunct w:val="true"/>
        <w:autoSpaceDE w:val="true"/>
        <w:ind w:firstLine="644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Три проверки, извършени на 10.03.2020г. за обекти: рудник „Дружба“, рудник “Джурково“ и ХХ “Лъки 2 - Комплекс“, общ.Лъки.</w:t>
      </w:r>
    </w:p>
    <w:p>
      <w:pPr>
        <w:pStyle w:val="Normal"/>
        <w:overflowPunct w:val="true"/>
        <w:autoSpaceDE w:val="true"/>
        <w:ind w:firstLine="644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Една проверка, извършена на 11.03.2020г. за обект ХХ “Ерма река“, землище на с.Ерма река, община Златоград.</w:t>
      </w:r>
    </w:p>
    <w:p>
      <w:pPr>
        <w:pStyle w:val="Normal"/>
        <w:overflowPunct w:val="true"/>
        <w:autoSpaceDE w:val="true"/>
        <w:ind w:firstLine="644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Три проверки, извършени на 12.03.2020г. за обекти: рудник „Крушев дол“, ХХ “Рудозем – 2“ и  рудник „Димов дол“ в гр.Рудозем.</w:t>
      </w:r>
    </w:p>
    <w:p>
      <w:pPr>
        <w:pStyle w:val="Normal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Съставени са 5 АУАН  по Закона за водит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на „Лъки Инвест - ЛОФ“ ЕООД - гр.Лъки</w:t>
      </w:r>
      <w:r>
        <w:rPr>
          <w:rFonts w:cs="Times New Roman" w:ascii="Times New Roman" w:hAnsi="Times New Roman"/>
          <w:bCs/>
          <w:iCs/>
          <w:color w:val="000000"/>
          <w:sz w:val="22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8"/>
          <w:lang w:val="bg-BG" w:eastAsia="bg-BG"/>
        </w:rPr>
        <w:t xml:space="preserve"> за нарушение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л.200, ал.1, т. 2 във връзка с чл.46, ал.1, т.3, буква „б“ от Закона за водит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на „Родопи Еко Проджектс“ ЕООД - Златоград,</w:t>
      </w:r>
      <w:r>
        <w:rPr>
          <w:rFonts w:cs="Times New Roman" w:ascii="Times New Roman" w:hAnsi="Times New Roman"/>
          <w:sz w:val="24"/>
          <w:szCs w:val="28"/>
          <w:lang w:val="bg-BG" w:eastAsia="bg-BG"/>
        </w:rPr>
        <w:t xml:space="preserve"> за нарушение 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200, ал.1, т.6, във връзка с чл.120, ал.3 във връзка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л. 1 от Закона за водите</w:t>
      </w:r>
      <w:r>
        <w:rPr>
          <w:rFonts w:cs="Times New Roman" w:ascii="Times New Roman" w:hAnsi="Times New Roman"/>
          <w:sz w:val="24"/>
          <w:szCs w:val="24"/>
          <w:lang w:val="bg-BG"/>
        </w:rPr>
        <w:t>, във връзка с Наредба № 6/2000 г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ab/>
        <w:t>- на “Върба - Батанци“ АД - гр.Мадан,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bg-BG" w:eastAsia="bg-BG"/>
        </w:rPr>
        <w:t xml:space="preserve">за наруше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чл.200, ал. 1, т.6, във връзка с чл.48, ал. 1, т. 3 от Закона за водите;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- на „Лъки Инвест - Джурково“ ЕООД - гр.Лъки, </w:t>
      </w:r>
      <w:r>
        <w:rPr>
          <w:rFonts w:cs="Times New Roman" w:ascii="Times New Roman" w:hAnsi="Times New Roman"/>
          <w:sz w:val="24"/>
          <w:szCs w:val="28"/>
          <w:lang w:val="bg-BG" w:eastAsia="bg-BG"/>
        </w:rPr>
        <w:t>за нарушение н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чл. 200, ал. 1, т. 6 във връзка с чл. 48, ал. 1, т. 3 от Закона за водите;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- на „Върба - Батанци“ АД - гр. Мадан,</w:t>
      </w:r>
      <w:r>
        <w:rPr>
          <w:rFonts w:cs="Times New Roman" w:ascii="Times New Roman" w:hAnsi="Times New Roman"/>
          <w:sz w:val="24"/>
          <w:szCs w:val="28"/>
          <w:lang w:val="bg-BG" w:eastAsia="bg-BG"/>
        </w:rPr>
        <w:t xml:space="preserve"> за нарушение н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чл.200, ал.1, т.2 във връзка с чл. 46, ал. 1, т. 3, б. „б“ от Закона за водите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и м. април не са извършвани проверки, относно прилагане изискванията на Закона за почвите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 март и м. април са извършени 21 проверки, в т.ч. 12 бр. планови и извънредни - 9 бр., на 10 обекта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две комисии, както следва: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междуведомствена комисия, съгласно Заповед на областен управител на Област Кърджали за проводимост на речни легла, извън урбанизираните територии в община Ардино, област Кърджали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съвещание на постоянната областна епизоотична комисия към Областна администрация – Смолян.</w:t>
      </w:r>
    </w:p>
    <w:p>
      <w:pPr>
        <w:pStyle w:val="Style12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Шест проверки по документи на три защитени зони, както следва: 3 бр. 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030 „Родопи Западни“ за опазване на природните местообитания; 2 бр. 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021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Триград Мурсалица“ и 1 бр. 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0002063 „Западни – Родопи“ за опазване на дивите птици, относно правно действие на 6 бр. решения за преценяване вероятната степен за отрицателно въздействие върху защитени зони, издадени от директора на РИОСВ - Смолян. Съгласно получена информация от общините, като компетентен орган, отговорен по окончателното разрешаване на инвестиционните предложения, се констатира, следното: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бр. решения - Решение № 07-ОС/2014 г. и Решение № 08-ОС/2014 г., са загубили правно действие и не са актуални, тъй като в рамките на законовия 5-годишен срок, не са издадени съответните административни актове, с които се разрешава или одобрява реализацията на инвестиционното предложение по реда на специален закон, в случая ЗУТ.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бр. решения за преценяване вероятната степен за отрицателно въздействие върху защитени зони - Решение №01-ОС/2014 г.,  Решение №03-ОС/2014г., Решение №05-ОС/2014 г. и Решение №10-ОС/2014, са актуални и не са загубили правно действие, тъй като в рамките на законовия 5-годишен срок, са издадени съответните административни актове, с които се разрешава или одобрява реализацията на инвестиционното предложение по реда на специален закон, в случая ЗУТ.</w:t>
      </w:r>
    </w:p>
    <w:p>
      <w:pPr>
        <w:pStyle w:val="Style12"/>
        <w:ind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Една проверка по документи на защитена зона BG0001030 „Родопи Западни“ за опазване на природните местообитания, относно правно действие на 1 бр. решение за преценяване вероятната степен за отрицателно въздействие върху защитени зони, издадено от директора на РИОСВ - Смолян. Съгласно получената информация от община Доспат, е констатирано, че Решение № 04-ОС/2014 г. е актуално и не е загубило правно действие, тъй като в рамките на законовия 5-годишен срок, е издаден съответният административен акт, с който се разрешава осъществяването на инвестиционното предложение по реда на специален закон, в случая ЗУТ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Една проверка по Закона за лечебните растения, на находище на лечебна иглика (Primula veris), в землището на с. Соколовци, община Смолян.  В момента на проверката не е констатирано ползване на билката, както и нарушения на Закона за лечебните растения и подзаконовите нормативни актове. </w:t>
      </w:r>
    </w:p>
    <w:p>
      <w:pPr>
        <w:pStyle w:val="Style12"/>
        <w:ind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ве проверки по Закона за защитените територии на Поддържан резерват „Амзово“ и Природна забележителност „Смолянски водопад“, землище на град Смолян. Не са констатирани нарушения.</w:t>
      </w:r>
    </w:p>
    <w:p>
      <w:pPr>
        <w:pStyle w:val="Style12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Две проверки по Закона за биологичното разнообразие, относно състоянието на 2 бр. вековни дървета, както следва: Круша (№1443 в ДР), местност „Падала“, землище на с. Бостина, община Смолян и Смърч - Тринадесетте братя (№295-307 в ДР), местност „Ардашлъ“, землище на с.Стойките, община Смолян. При извършените проверки не са констатирани нарушения на Закона за биологичното разнообразие, както и че вековните дървета са в добро състояние и по тях няма наранявания или увреждания.</w:t>
      </w:r>
    </w:p>
    <w:p>
      <w:pPr>
        <w:pStyle w:val="Style12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През м. март не са извършвани извънредни проверки, включително и по сигнали за нападение на кафява мечка над селскостопанско имущество и домашни животни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През м. април са извършени 9 бр. извънредни проверки, включващи участие в комисии за установяване на щети върху селскостопанско имущество или домашни животни, нанесени от защитения вид - кафява мечка. Извършените проверки са в землищата на: с. Ерма река, община Златоград (1 бр.); с. Триград (2 бр.) и с. Гьоврен (1 бр.), община Девин; с. Вишнево, община Баните (1 бр.); с. Стража (1 бр.), с. Черешево (1 бр.) и с. Могилица (2 бр.), община Смолян. Две от проверките – в землищата на селата Могилица и Черешево, община Смолян, са във връзка с получени сигнали за присъствие на кафява мечка в района. При останалите седем проверки е установено, че има нанесени щетите от кафява мечка.</w:t>
      </w:r>
    </w:p>
    <w:p>
      <w:pPr>
        <w:pStyle w:val="Style12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73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исма до възложителите на основание чл.2, ал.2 от Наредбата за ОС, като в т.ч. са процедирани: план-извлечения за промяна вида на сечта – 23 бр.; горскостопански планове и програми - 16 бр.; проекти – 5 бр. и инвестиционни предложения -  29 бр. (подпорни стени, въвеждане на мерки за енергийна ефективност в многофамилни жилищни сгради, 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нтаж и експлоатация на ТМСИ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гаражи, търговско-складова база за нехранителни стоки,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азови станции,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площадка за временно съхранение на разделно събрани отпадъци от домакинства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производство на пелети от дървесина,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об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следване, анализ и извършване на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ремонтно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- възстановителни дейности на язовирна стена „Кирянов гьол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и др.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едно решение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съгласуване на инвестиционно предложение: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Интегрирана система за ранно известяване на горски пожари с автоматична наблюдателна станция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2 бр. инвестиционни предложения - „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Изграждане на екоселище „Сейкред ленд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„Животновъден обект за отглеждане на овце и крави“, попадащи в обхвата на глава шеста от ЗООС, чрез процедури по преценяване необходимостта от ОВОС.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и м. април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, на 16 обекта, от които 8 бр. планови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бр. в обхва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мплексни проверки) и извънредни - 12 бро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дени са 7 бр. предписания, касаещи предаване на съхранени отпадъци на лица, притежаващи документ по чл. 35 от ЗУО; представяне на документи; прецизиране на генерирани отпадъци от опаковки на база ИЛБ, с цел доказване вида и свойствата им и при необходимост извършване на нова класификация; почистване на площадка, замърсена с отпадъци от черни и цветни метали, акумулатори; почистване на площи от гуми и ИУМПС и предаването им на лица, притежаващи документ по чл. 35 от ЗУО, както и представяне на документите за предаването им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В изпълнение на заповед на министъра на околната среда и водите и дадени предписания на директора на РИОСВ-Смолян, е извършена последваща проверка за нерегламентирани замърсявания на речни корита и прилежащите им земи в община Девин. Не са констатирани нерегламентирани сметища с отпадъц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дадени предписания на директора на РИОСВ-Смолян до всички общини на територията на инспекцията, за почистване на общинската пътна мрежа, бяха проверени общински пътища на територията на Община Девин. Не са констатирани замърсявания с битови и/или строителни отпадъц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spacing w:before="0" w:after="0"/>
        <w:ind w:left="357" w:firstLine="3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последващи проверки по дадени предписания;</w:t>
      </w:r>
    </w:p>
    <w:p>
      <w:pPr>
        <w:pStyle w:val="Normal"/>
        <w:spacing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роверка по писмо на РУ-Мадан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 постъпил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последващи проверки, от тях 1 бр. са на общински пътищ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5 бр. по писмо на МОСВ, относно управление на опасни отпадъци от хуманното здравеопазване в разрастващата се епидемия от </w:t>
      </w:r>
      <w:r>
        <w:rPr>
          <w:rFonts w:cs="Times New Roman" w:ascii="Times New Roman" w:hAnsi="Times New Roman"/>
          <w:sz w:val="24"/>
          <w:szCs w:val="24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>-19;</w:t>
      </w:r>
    </w:p>
    <w:p>
      <w:pPr>
        <w:pStyle w:val="Normal"/>
        <w:spacing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по самосезира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 за измиване и продажба на бидони и горене на гуми и кабели в с. Леска, община Мадан. Извършена е проверка на място, при която е установено съхранение на различни по големина пластмасови бидони от химикали, използвани за направата на козметични продукти в имот, собственост на физическо лице. Констатирани са и струпани отпадъци от черни и цветни метали и електрическо оборудване. Дадени са  3 бр. предписания, касаещи предаване на отпадъците на лица, притежаващи съответните документи по чл.35 от ЗУО и представяне в РИОСВ-Смолян на копия от документите за предаването на отпадъците. С вх. № КПД-13-28 от 20.03.2020г., в инспекцията е внесена исканата информация, като предстои последваща проверка на място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периода е съставен 1 бр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АУАН 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физическо лице, за нарушение на чл.133, ал.1, т.3 от ЗУО.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и м. април с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звършени 2 бр. извънредни проверки на 1 обект, по подадени 2 бр. сигнали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ъпил сигнал за излъчване на промишлен шум в околната среда, от дървопреработващо предприятие, стопанисвано от „Интерретър“ ЕООД гр. Смолян. При проверката е установено, че в непосредствена близост до производствения обект има жилищни сгради, с преценка за извършване на контролни измервания на обекта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последваща проверка е извършено контролно измерване на излъчвания промишлен шум в околната среда от дървопреработващото предприятие. На база измерването, не са установени превишения по границата на имота и в мястото на въздействие, съгласно нормите по Наредба № 6 от 26 юни 2006 г. за показателите за шум в околната среда, отчитащи степента на дискомфорт през различните части на денонощието, граничните стойности на показателите за шум в околната среда, методите за оценка на стойностите на показателите за шум и на вредните ефекти от шума върху здравето на населението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март и м. април са извършени 3 планови проверки, на 3 бр. обекти, като част от комплексни проверки. Извънредни проверки не са извършва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ind w:firstLine="567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- Регламент (ЕО) № 1907/2006 (REACH) за регистрацията, оценката, разрешаването и ограничаването на химикал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Контрол по Наредбата за реда и начина на съхранение на опасни химични вещества и смес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От извършените проверки не са </w:t>
      </w:r>
      <w:r>
        <w:rPr>
          <w:rFonts w:cs="Times New Roman" w:ascii="Times New Roman" w:hAnsi="Times New Roman"/>
          <w:sz w:val="24"/>
          <w:szCs w:val="24"/>
          <w:lang w:val="bg-BG"/>
        </w:rPr>
        <w:t>констатирани несъответств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отчетния период е приета представената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от община Борино обобщена справка по чл. 29, ал.1 от Наредбата за ЕО, във връзка с окончателното приемане на Общ устройствен план на община Борино, за което е издадено Становище по ЕО № СМ-03-04/2017г. на РИОСВ - Смолян.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Одобрени са докладите на общините Доспат и Златоград по наблюдението и контрола относно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19 г., като са дадени указания по смисъла на чл.30, ал.4 от Наредбата за ЕО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Във връзка с осъществяване на планов контрол за правното действие по издадени решения за преценяване на необходимостта от ОВОС и решения по ОВОС, е постъпило писмо от община Ардино, с информация за издадените и влезли в сила разрешения за строеж на инвестиционни предложения, предвидени за реализация на територията на общината. Информацията е обработена и е публикувана на интернет страницата на инспекцията, а заинтересованите възложители са уведомени с писм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6 бр. указателни писма за провеждане на процедури по реда на глава шеста от ЗООС на инвестиционни предложения, попадащи в Приложение №2 на ЗООС. Публикувани са 9 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6 бр. съобщения, с които е осигурен обществен достъп до информацията по Приложение №2, за изразяване на становища от заинтересувани лица съгласно чл.6, ал.9, т.1 от Наредбата з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05-ПР/2020г. „Животновъден обект за отглеждане на овце и крави“, в ПИ 002077, землище на с.Чуруково, община Девин, област Смолян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06-ПР/2020г. „Изграждане на екоселище „Сейкред ленд“, разположено в УПИ - 022062, в м. „Коритото“, землище на с. Борово, община Лъки, област Пловдив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дадено е 1 бр. указателно писмо по постъпило уведомление по приложение №3 от Наредбата за Е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Извънредни проверки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Във връзка с постъпил сигнал за обект, за който има издадено Решение по преценяване на необходимостта от извършване на ОВОС № СМ-009-ПР/2019г. з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„Мандра, стопански сгради за отглеждане на овце и екокъщи“, с. Осиково, община Девин, област Смолян в ПИ 012184, ПИ 012091 и ПИ 012086 м.„Гагови ниви – Петвар“, землище с. Осиково, общ. Девин, е и</w:t>
      </w:r>
      <w:r>
        <w:rPr>
          <w:rFonts w:cs="Times New Roman" w:ascii="Times New Roman" w:hAnsi="Times New Roman"/>
          <w:sz w:val="24"/>
          <w:szCs w:val="24"/>
          <w:lang w:val="bg-BG"/>
        </w:rPr>
        <w:t>звършена 1 бр. извънредна проверка, съвместно с представители на БДИБР-Пловдив. При проверката не са установени нарушения по условията, поставени в решениет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73 писма до възложителите по чл.2, ал.2 от Наредба за 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тавен 1 бр. АУАН на ЕТ „Реми 90 - Меди Лошев“, с. Чепинци, за нарушени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.166, т. 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ЗОО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За отчетния период не са извършвани провер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 нормативно определения срок – 31 март, бяха представени 5 бр. годишни доклади по околна среда (ГДОС) за изпълнение на дейностите, за които е предоставено комплексното разрешително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з м. април е извършен преглед на докладите за пълнота и съответствие с формата за докладване от експертите по компоненти и фактори на околната среда. Съгласно Наредбата за условията и реда за издаване на комплексни разрешителни, същите са препратени за становище по компетентност на БД „ИБР“- Пловдив и БД “ЗБР“-Благоевград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За отчетния период не са извършвани проверки.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и м. април са извършени 2 планови проверки, в обхвата на комплексни проверки по ЗОПОЕЩ на „ВиК“ ЕООД - гр. Смолян и  „Рубелла бюти“ АД - гр. Рудозем. При проверките е установено, че операторите са изготвили собствени оценки за заплаха от екологични щети и причинени такива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има издадено едно наказателно постановление.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3/29.04.2020 г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 Върба - Батанци” АД, гр. Мадан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2 500 лева.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200, ал.1, т.6, във връзка с чл.48, ал.1, т.3 от Закона за водит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изхвърля отпадъчни води във воден обект, като наруши индивидуални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емисионни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ограничения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поставени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 в Р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азрешително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33120017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7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г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за ползване на воден обект с цел заустване на отпадъчни води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, продължено с Решение №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РР-3167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7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17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г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 на БДИБР - 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наложена една нова текуща санкция по реда на чл. 69 от ЗООС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Наказателно постановление № И–13–191–01/13.04.2020 г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426" w:hanging="426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”Рудметал” АД - гр. Рудозем.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426" w:hanging="426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Размер на на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 месечна санкция - 99 ле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 Неспазване на определените индивидуални емисионни ограни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мърсяващи вещества, съдържащи се в отпадъчните води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бект - рудник „Димов дол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оставени в Разрешително за ползване на воден обект за заустване на отпадъчни води в повърхностни води № 33120084/16.04.2013 г., изменено с Решение № РР-2078/03.10.2014г. на БДИБР – Пловдив по показатели </w:t>
      </w:r>
      <w:r>
        <w:rPr>
          <w:rFonts w:cs="Times New Roman" w:ascii="Times New Roman" w:hAnsi="Times New Roman"/>
          <w:spacing w:val="-10"/>
          <w:sz w:val="24"/>
          <w:szCs w:val="24"/>
          <w:lang w:val="bg-BG"/>
        </w:rPr>
        <w:t>„Неразтворени вещества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желязо (общо)“.</w:t>
      </w:r>
    </w:p>
    <w:p>
      <w:pPr>
        <w:pStyle w:val="Style12"/>
        <w:jc w:val="both"/>
        <w:rPr>
          <w:rFonts w:ascii="Times New Roman" w:hAnsi="Times New Roman" w:eastAsia="Calibri" w:cs="Times New Roman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 е пътя гр.Смолян - с.Турян, в района на с.Турян от изхвърлени битови отпадъц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битови и строителни в ромската махала на кв. Устово, гр. Смоля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оборска тор и торова течност в близост до дере, десен приток на р. Борин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площадка от акумулатори, цветни метали и ИУМП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общински пътища, речни корита и нерегламентирани замърсявания с отпадъци на територията на община Дев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6 бр. указателни писма за провеждане на процедури по реда на глава шеста от ЗООС на инвестиционни предложения, попадащи в Приложение №2 на ЗООС и са публикувани 9 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 чл.4, ал.2 от Наредбата за ОВОС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6 бр. съобщения, с които е осигурен обществен достъп до информацията по Приложение № 2, за изразяване на становища от заинтересувани лица съгласно чл.6, ал.9, т.1 от Наредбата за ОВО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дадено е 1 бр. указателно писмо по постъпило уведомление по приложение №3 от Наредбата за Е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две решения за преценяване на необходимостта от извършване н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73 писма до възложителите на основание чл.2, ал.2 от Наредбата за ОС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ценяване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на вероятната степен на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трицателно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съгласуване на инвестиционно предлож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2 бр. инвестиционни предлож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периода са издадени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азрешение за дейности по тре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6 бр. решения за изменение и/или допълнение на регистрационни документи за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решение за прекратяване на регистрацията и действието на регистрационен документ за тре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решение за прекратяване на регистрацията и действието на регистрационен документ за транспор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решение за регистрацията и действието на регистрационен документ за събиране и транспортиране на отпадъц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2 бр. комисии за промяна 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3 бр. Държавни приемателни комис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отчетния период няма проведени мероприятия и инициати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550" w:top="606" w:footer="289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ISTRATOR</dc:creator>
  <dc:description/>
  <cp:keywords/>
  <dc:language>en-US</dc:language>
  <cp:lastModifiedBy>Kiril</cp:lastModifiedBy>
  <cp:lastPrinted>2018-08-01T16:49:00Z</cp:lastPrinted>
  <dcterms:modified xsi:type="dcterms:W3CDTF">2020-05-13T12:03:00Z</dcterms:modified>
  <cp:revision>156</cp:revision>
  <dc:subject/>
  <dc:title>ДО</dc:title>
</cp:coreProperties>
</file>