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юни 2020 г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юни 2020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129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т.ч. планови - 91 и извънредни - 38, на </w:t>
      </w:r>
      <w:r>
        <w:rPr>
          <w:rFonts w:cs="Times New Roman" w:ascii="Times New Roman" w:hAnsi="Times New Roman"/>
          <w:sz w:val="24"/>
          <w:lang w:val="bg-BG"/>
        </w:rPr>
        <w:t xml:space="preserve">108 обекта. Дадени са 32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констатирани административни нарушения на ЗООС и специалните закони по опазване на околната среда е съставен 1 бр. АУА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периода са издадени 3 бр. наказателни постановления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ма наложени 3 бр. нови теку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нкци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юн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3 757,00 лв., като през м. ю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20 г. на общините ще бъдат приведени 3 005,60 лв.. От събраните суми най - голям приход от наложените санкции е за община Мадан (2 609,60 лв.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май суми по наложени санкции на обекти, през м. юни на общините са преведени 3 478,4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юн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9 бр. сигнали и жалби, като по всички са предприети действия.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Извършени са проверки по писмо на МОСВ, във връзка с писмо от ВАП относно установяване на незаконни сметища на територията на РИОСВ - Смолян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и са съвместни проверки с РУ-Мадан и ГПУ-Рудозем относно установяване на незаконни дейности, свързани с отпадъци от черни и цветни метали и от излезли от употреба моторни превозни сред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зето е у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астие в комис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проверка проводимостта на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речните кори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урбанизираните граници на територията на община Смолян, съгласно Заповед № РД-0521/08.06.2020 г. на Кмета на община Смоля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NoSpacing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извършени са 6 бр. проверки на 6 обек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в връзка с подадените жалби и сигнали, са извършени 5 бр. проверки по подадени сигнали за м. юни, а по 1 бр. сигнал, заведен през м. май, проверката е извършена през м. юни 2020 год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пратени до други институции за предприемане на действия по компетентност, са два сигнала и две жалби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32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13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– 13, по разрешителни и регистрационни документи за третиране на отпадъци – 12 бр. 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5 проверки на място по дадени предписания, като е установено, че 7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строителните отпадъци, изхвърлени на нерегламентирано място в гр. Рудозем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дприети са мерки по предаване на отпадъци от излезли от употреба МПС и  електронно и електрическо оборудване, вследствие на което са почистени и съответните имоти в с. Късак, общ. Доспат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иведена е в съответствие с нормативните изисквания по управление на отпадъци,  дейността по съхранение на ИУМПС на площадка за третиране на отпадъци, находяща се в гр. Смолян.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ru-RU" w:eastAsia="bg-BG"/>
        </w:rPr>
        <w:t>През м. юни са извършени проверки на обекти</w:t>
      </w:r>
      <w:r>
        <w:rPr>
          <w:rFonts w:cs="Arial" w:ascii="Times New Roman" w:hAnsi="Times New Roman"/>
          <w:sz w:val="24"/>
          <w:szCs w:val="24"/>
          <w:lang w:val="bg-BG" w:eastAsia="bg-BG"/>
        </w:rPr>
        <w:t>, попадащи в обхват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,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 16/12.08.1999г. за ограничаване емисиите на летливи органични съединения при съхранение, товарене или разтоварване и превоз на бензи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вършени са 16 проверки на 16 обекта, от тях 15 бр. планови проверки, в т.ч. 5 бр. в обхвата на комплексни проверки и 1 бр. извънредна проверка. По време на проверките са дадени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3 бр. предписания. 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извънредни проверки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o измерванe на емисии, изпускани в атмосферния въздух от неподвижни източници, съгласно утвърден график на МОСВ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във връзка с оценка качеството на КАВ, получени от АИС „Смолян” и КФС „Рожен”. Изготвен е отчет за м. май 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на РИОСВ – Смолян и е изпратена по електронен път до Дирекция „ОЧВ” и Дирекция „ПОСККД“ на МОСВ-София.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юни са извършени проверки по Заповед № РД-962/20.12.2019г. на министъра на околната среда и водите, относно задължителен емисионен контрол на обекти, формиращи отпадъчни вод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Извършени са 24 проверки, от които 18 бр. планови (в т.ч. 4 бр. комплексни проверки и 1 бр. проверка с издадено КР) и 6 бр. извънредни. Дадено е 1 бр. предписани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Извършени са 6 бр. извънредни проверки по постъпили сигнали и във връзка с прилагане на Наредбата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jc w:val="both"/>
        <w:textAlignment w:val="auto"/>
        <w:rPr>
          <w:rFonts w:ascii="Times New Roman" w:hAnsi="Times New Roman" w:cs="Arial"/>
          <w:i/>
          <w:i/>
          <w:sz w:val="24"/>
          <w:szCs w:val="24"/>
          <w:lang w:val="bg-BG" w:eastAsia="bg-BG"/>
        </w:rPr>
      </w:pPr>
      <w:r>
        <w:rPr>
          <w:rFonts w:cs="Arial" w:ascii="Times New Roman" w:hAnsi="Times New Roman"/>
          <w:i/>
          <w:sz w:val="24"/>
          <w:szCs w:val="24"/>
          <w:lang w:val="bg-BG" w:eastAsia="bg-BG"/>
        </w:rPr>
        <w:tab/>
        <w:t>Извършени проверки по постъпили сигнал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Arial"/>
          <w:i/>
          <w:i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1. Във връзка с постъпил сигнал за замътване на 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Арда, в района на пещера „Ухловица“, с.Кошница е извършена проверка, при която е установено, че реката е бистра, като не е открит източник на замърсяван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2. По постъпил сигнал за замърсяване на река от дейността на животновъден обект в с. Кочан, общ. Сатовча, е извършена съвместна проверка на място от представители на РИОСВ - Смолян, БД „ЗБР“ - Благоевград, ОДБХ - Благоевград и ОД на ДФ “Земеделие“ - Благоевград. При проверката е установено наличие на торище в собствен имот, без да има изтичане на торова течност или отпадъчни води от фермата и торището в близко течащото дере, ляв приток на р. Малката река. Не е установено замърсяване на дерето с отпадъчни води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>При проверката са дадени са 2 бр. предписания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>- от ОДБХ – Благоевград - да бъде изградена торова площадка, съгласно нормативните  изисквания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- от РИОСВ - Смолян - да бъде изградена безотточна яма за отпадъчни води от фермата и се сключи договор с оператор за третиране на отпадъчните вод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Arial"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По сезиране от БД „ИБР“ - Пловдив е извършена съвместна проверка, в района на обект - МПП “Кутела“, с цел установяване източника на замърсяване с битово-фекални отпадъчни води на воден обект - дере, преминаващо в близост до млекопреработвателното предприятие. Взети са проби от дерето на 100м  над и 100м под обекта.</w:t>
      </w:r>
    </w:p>
    <w:p>
      <w:pPr>
        <w:pStyle w:val="Normal"/>
        <w:jc w:val="both"/>
        <w:textAlignment w:val="auto"/>
        <w:rPr>
          <w:rFonts w:ascii="Times New Roman" w:hAnsi="Times New Roman" w:cs="Arial"/>
          <w:i/>
          <w:i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Съставен е 1 бр. АУАН на „Лактена“ ООД - с. Кутела, общ. Смолян за нарушение на чл.126, ал.1 от Закона за водите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Arial"/>
          <w:i/>
          <w:i/>
          <w:sz w:val="24"/>
          <w:szCs w:val="24"/>
          <w:lang w:val="bg-BG" w:eastAsia="bg-BG"/>
        </w:rPr>
      </w:pPr>
      <w:r>
        <w:rPr>
          <w:rFonts w:cs="Arial" w:ascii="Times New Roman" w:hAnsi="Times New Roman"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юни са извършени 4 бр. планови проверки, на следните обекти: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клад за съхранение на негодни за употреба ПРЗ, находящ се в гр. Смолян, м.„Герзовица“, общ. Смолян;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клад за съхранение на негодни за употреба ПРЗ, находящ се в с. Търън, общ. Смолян;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Склад за съхранение на негодни за употреба препарати за растителна защита, находящ се в с.Давидково, общ. Баните;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лощадка за  Б-Б кубове - 8 броя, находяща се в гр. Девин, общ. Девин, м. „Забрал“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проверките не са установени нередност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NoSpacing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юни са извършени 3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5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проверки, от тях планови - 19 и извънредни - 16, като са проверени 1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обект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участие в комисия, свикана със Заповед на Кмета на община Смолян, като е извършен оглед на критични участъци от речните корита на реките Черна, Бяла, Арда и Широколъшка в урбанизираните граници на територията на община Смолян.</w:t>
      </w:r>
    </w:p>
    <w:p>
      <w:pPr>
        <w:pStyle w:val="NoSpacing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NoSpacing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оверки на защитени зони от екологична мрежа „Натура 2000“, в т.ч. 4 бр. на защитена зо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2113 „Триград – Мурсалица“,  1 бр. на защитена зо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030 „Родопи Западни“ и 1 бр. на защитена зо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2063 „Западни-Родопи“, относно текущ контрол на поставени условия в издадени от РИОСВ – Смолян Решения по ОС, както следва: Решение №  СМ-018-ПОВ/2007г.; Решение № СМ-019-ПОВ/2007г.; Решение № СМ-024-ПОВ/2007г.; Решение № СМ-025-ПОВ/2007г.; Решение № 18-ОС/2009г. и Решение № СМ-05-ОС/2019 година. При проверките на терен в землищата на селата Кестен, Триград и на град Девин, общ. Девин, е констатирано, че две инвестиционни предложения в землището на село Кестен, общ. Девин не са реализирани, като не се извършват строителни дейности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Не са констатирани нарушения на условията, поставени в решенията, както и дейности, водещи до нарушаване на режимите на защитени зони „Триград - Мурсалица“ и „Западни – Родопи“ за опазване на дивите птици, определени със заповедите за обявяването им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Spacing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 бр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верки по Закона за защитените територии, като са проверени Резерват „Конски дол“, землище на село Плетена, общ. Сатовча, както и Защитени местности – „Манастирището“, землище на село Плетена, общ. Сатовча; „Пещера – Годумска дупка“, землище на град Неделино, общ. Неделино; „Света Неделя“, землище на село Старцево, общ. Златоград; „Врача“, землище на село Стойките, общ. Смолян и „Лятната гора“, землище на село Широка лъка, общ. Смолян. Не са констатирани нарушения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проверки по Закона за лечебните растения, като са проверени общински пазар в град Неделино и два билкозаготвителни пункта - в град Неделино и в село Момчиловци, общ. Смолян. При извършената проверка на общинския пазар не е констатирано предлагане за продажба на билки от лечебни растения, включени в приложението на Закона за лечебните растения. </w:t>
      </w:r>
    </w:p>
    <w:p>
      <w:pPr>
        <w:pStyle w:val="NoSpacing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проверки по Закона за биологичното разнообразие, в т.ч. 1 бр. на Общински пазар в град Неделино, относно продажбата на защитени видове и 3 бр. на находища на защитени видове растения от Приложение № 3 от Закона за биологичното разнообразие, като са проверени едно находище на жълт планински крем (Lilium jankae), землище на град Чепеларе и две находища на вида на родопски крем /Lilium rhodopeum/, землища на с. Кремене, община Смолян и с. Проглед, община Чепеларе. При извършените проверки не са констатирани нарушения. </w:t>
      </w:r>
    </w:p>
    <w:p>
      <w:pPr>
        <w:pStyle w:val="NoSpacing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16 бр. извънредни проверки, както следва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о постъпил през м.май сигнал във връзка с публикувана обява за продажба на вълк и лисица в село Вълкосел, общ. Сатовча, обл. Благоевград. При проверката на място е установено, че физическо лице отглежда в дома си един брой малка лисица и един брой куче. Дадените по време на проверката 2 бр. предписания са изпълнени - представено е разрешително за индивидуален лов на хищници и е подадено заявление за регистрация на диви животни. От РИОСВ – Смолян е издадена регистрационна карта за отглеждане на дивото животно – лисиц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роверка на място, във връзка с постъпило уведомление за инвестиционно предложение: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„Основен ремонт на горски път „Тешел – Мугла“ от км 0+000 до км 16+080“, осъществяващ пътната връзка между общински път “SML/III-197/-Тешел-Триград-Кестен“ и село Мугла, попадащ в части от землищата на село Мугла, общ. Смолян и на село Гьоврен, село Грохотно и град Девин, общ. Девин, в обхвата на държавна горска територия, с възложител ЮЦДП, гр. Смолян. При проверката е констатирано, че съществуващия горски път е в лошо експлоатационно състояние, като на места има свлечена скална и земна маса. 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4 бр. проверки по сигнали за щети върху селскостопанско имущество или домашни животни, нанесени от кафява мечка, са извършени чрез Групата за бързо реагиране при РИОСВ – Смолян в землищата на: с. Триград (1 бр.) и с. Беден (1 бр.), община Девин; с. Гълъбово (1 бр.), село Сливка (1 бр.), село Треве (1 бр.), село Загражден (1 бр.), община Баните; село Кожаре (1 бр.), община Борино; село Чокманово (1 бр.), село Стойките (1 бр.), село Стража (1 бр.), село Левочево (1 бр.), община Смолян; село Зорница (2 бр.), община Чепеларе и село Латинка (1 бр.), община Ардино.  При проверките е установено, че всички щети са нанесени от кафява мечка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69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те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в т.ч. са процедирани: план-извлечения за промяна вида на сечта – 37; горскостопански планове и програми - 19; ПУП-ПР – 1 бр., и инвестиционни предложения - 12 (р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>еконструкция и преустройство на съществуваща сграда за стаи за настаняване и изграждане на сграда за отглеждане на коне; р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еставрация, консервация и социализиране на каменен мост; изграждане и обслужване на подземен ел. провод НН и на водопровод;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жилищни сгради, къща за гости с магазин, изграждане на м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bg-BG"/>
        </w:rPr>
        <w:t>агазин за хранителни, промишлени стоки и аптека; изграждане на склад към съществуващо шивашко предприятие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др.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6 бр. инвестиционни предложения и на 1 бр. план (ОУП на община Мадан), попадащи в обхвата на глава шеста от ЗООС, чрез процедури по преценяване необходимостта от ОВОС (6 бр.) и процедура по ЕО (1 бр.). </w:t>
      </w:r>
    </w:p>
    <w:p>
      <w:pPr>
        <w:pStyle w:val="NoSpacing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5 бр. решения за преценяване на вероятната степен на отрицателно въздействие върху защитените зони, за съгласуване на следните инвестиционни предложения:</w:t>
      </w:r>
      <w:r>
        <w:rPr>
          <w:rFonts w:cs="Arial"/>
          <w:color w:val="333333"/>
          <w:sz w:val="19"/>
          <w:szCs w:val="19"/>
          <w:shd w:fill="FFFFFF" w:val="clear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 „Изграждане на къща за гости“; „Реконструкция и преустройство на съществуваща сграда в стаи за настаняване и изграждане на сграда за отглеждане на животни“;  „База за отдих“ (2 бр.); „Основен ремонт на горски път „Тешел – Мугла“ от км 0+000 до км 16+080“, осъществяващ пътната връзка между общински път “SML/III-197/-Тешел-Триград-Кестен“ и с. Мугла, попадащ в части от землищата на с. Мугла, общ. Смолян и на с. Гьоврен, с. Грохотно и град Девин, общ. Девин, в обхвата на държавна горска територия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юни са извършени 50 проверки, на 49 обекта, от които 38 бр. планови, в т.ч. 6 бр. комплексни проверки и 12 бр. извънредни. Дадени са 20 бр. предпис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>Дадените предписания са за:</w:t>
      </w:r>
    </w:p>
    <w:p>
      <w:pPr>
        <w:pStyle w:val="Normal"/>
        <w:numPr>
          <w:ilvl w:val="0"/>
          <w:numId w:val="9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замърсени площи с битови отпадъци;</w:t>
      </w:r>
    </w:p>
    <w:p>
      <w:pPr>
        <w:pStyle w:val="Normal"/>
        <w:numPr>
          <w:ilvl w:val="0"/>
          <w:numId w:val="9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становяване на компрометирани места от настилки и части от огради на площадки за третиране на отпадъци;</w:t>
      </w:r>
    </w:p>
    <w:p>
      <w:pPr>
        <w:pStyle w:val="Normal"/>
        <w:numPr>
          <w:ilvl w:val="0"/>
          <w:numId w:val="9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отпадъци, образувани от разкомплектоване на ИУМПС;</w:t>
      </w:r>
    </w:p>
    <w:p>
      <w:pPr>
        <w:pStyle w:val="Normal"/>
        <w:numPr>
          <w:ilvl w:val="0"/>
          <w:numId w:val="9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не на документи за проверка – договори; платежни документи, удостоверяващи платена продуктова такса; МСД; отчетни книги; копия от годишни отчети; документи, доказващи предаването на отпадъци от ИУМПС на лица, притежаващи документ по чл. 35 от ЗУО и други;</w:t>
      </w:r>
    </w:p>
    <w:p>
      <w:pPr>
        <w:pStyle w:val="Normal"/>
        <w:numPr>
          <w:ilvl w:val="0"/>
          <w:numId w:val="9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 на класификация на отпадъци и заверка на отчетна книга;</w:t>
      </w:r>
    </w:p>
    <w:p>
      <w:pPr>
        <w:pStyle w:val="Normal"/>
        <w:numPr>
          <w:ilvl w:val="0"/>
          <w:numId w:val="9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азване на нормативните изисквания във връзка с правилно съхранение на отпадъци;</w:t>
      </w:r>
    </w:p>
    <w:p>
      <w:pPr>
        <w:pStyle w:val="Normal"/>
        <w:numPr>
          <w:ilvl w:val="0"/>
          <w:numId w:val="9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аване на заявление за издаване на Регистрационен документ за дейности по третиране на отпадъци, съгласно изискванията на чл.35 от ЗУ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12 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 бр. последващи проверки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о писмо на МОСВ, относно извършване на извънредни проверки във връзка с писмо от ВА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о заявление за издаване на регистрационен документ за третиране на отпадъци; 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съвместни проверки с РУ-Мадан и ГПУ-Рудозем;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2 бр. по постъп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жалби 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игнал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постъпил сигнал за нерегламентирано изхвърляне на отпадъци от животновъдно стопанство, заустване на отпадъчни води и др., е извършената проверка на място, при която не са констатирани отпадъци от животновъдна дейност, както и друг вид отпадък. В близост до сградата на стопанството е установена пластмасова тръба, насочена към реката, а над нея събирателна шахта, като в момента на проверката няма изтичане на отпадъчни и/или дъждовни води в същата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жалба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мърсяване с отпадъци, генерирани от ремонтни дейности на автомобили. </w:t>
      </w:r>
      <w:r>
        <w:rPr>
          <w:rFonts w:cs="Times New Roman" w:ascii="Times New Roman" w:hAnsi="Times New Roman"/>
          <w:sz w:val="24"/>
          <w:szCs w:val="24"/>
          <w:lang w:val="bg-BG"/>
        </w:rPr>
        <w:t>Съвместно с представител на община Смолян е извършена проверка на място, при която са установени ИУМПС без регистрационни номера, отпадъци от разкомплектоване на ИУМПС, отпадъци от извършени ремонтни дейности на автомобили, както и замърсени участъци с опасни и битови отпадъци. Дадени са предписания за почистване на площадката от всички видове отпадъци и предаване на ИУМПС на площадки за съхранение или центрове за разкомплектоване, както и представяне на документи в РИОСВ-Смолян за предадените отпадъци. След изтичане срока на предписанията ще бъде извършена последваща проверка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юни са извършени 4 бр. планови проверки, от тях 2 бр. участие в комплексни проверки и 2 бр. извънредни проверки, по постъпил сигнал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постъпил сигнал за излъчване на промишлен шум в околната среда от  инсталация за производство на пелети, находяща се в гр. Смолян, кв. „Устово“, промишлена зона „Ширината“ е извършена проверка на място. При проверката е установено, че се извършват ремонтни дейности по линията за производство на пелети, като съоръженията към инсталацията не работят. При извършен последващ контрол на обекта са дадени са 3 бр. предписания за извършване на собствени периодични измервания за излъчван шум в околната среда, както и за изпускане на емисии на вредни вещества в атмосферния въздух от неподвижни източниц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ind w:firstLine="720"/>
        <w:jc w:val="both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ез м. юни са извършени 4 бр. планови проверки, от които 3 бр. са част от комплексни проверки. Извънредни проверки не са извършвани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, обхващат контрол по прилагане на:   </w:t>
      </w:r>
    </w:p>
    <w:p>
      <w:pPr>
        <w:pStyle w:val="Normal"/>
        <w:ind w:firstLine="708"/>
        <w:jc w:val="both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ind w:firstLine="708"/>
        <w:jc w:val="both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2.Регламент /ЕО/ 2019/1021 относно устойчивите органични замърсител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3.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и проверките не са констатирани несъответств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. юни са извършени 2 бр. планови проверки на място, касаещи инвестиционни предложения, за които има издадени решения по преценяване на необходимостта от извършване на ОВОС на територията на община Девин. При проверките е установено, че едното ИП е с издадени разрешителни за строеж и е започнала реализация. За другото ИП е установено, че не е започнала реализация. Не са констатирани нарушения на екологичното законодателство и на условията, постановени в решеният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За периода е постъпил доклад от община Сатовча,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във връзка с условие № </w:t>
      </w:r>
      <w:r>
        <w:rPr>
          <w:rFonts w:eastAsia="Calibri" w:cs="Times New Roman" w:ascii="Times New Roman" w:hAnsi="Times New Roman"/>
          <w:iCs/>
          <w:sz w:val="24"/>
          <w:szCs w:val="24"/>
          <w:lang w:val="bg-BG"/>
        </w:rPr>
        <w:t>II.1. от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val="bg-BG"/>
        </w:rPr>
        <w:t xml:space="preserve">Становище по екологична оценк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№ СМ-01-03/2018г. на директора на РИОСВ – Смолян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 Докладът е одобрен от РИОСВ-Смолян и са дадени указания на община Сатовча за последващи действ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bg-BG"/>
        </w:rPr>
        <w:t>Във връзка с осъществяване на планов контрол за правното действие по издадени решения за преценяване на необходимостта от ОВОС и решения по ОВОС, е предоставена информация и копия от издадените и влезли в сила разрешения за строеж на инвестиционни предложения, предвидени за реализация на територията на община Златоград. Информацията е публикувана на интернет страницата на общината и в националния публичен регистър на процедурите по ОВОС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указателно писмо за провеждане на процедура по реда на глава шеста от ЗООС за инвестиционно предложение, попадащо в Приложение №2 на ЗООС. Публикувани са 2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бр. съобщения за инвестиционни предложения по реда на чл.95 ал. 1 от ЗООС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 чл.4, ал.2 от Наредбата за ОВОС и 6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6 бр.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Решение СМ-016-ПР/2020г. за „Гробищен парк“, разположен в ПИ с идентификатор №10910.2.640, м. „Пожара“, землище на с. Вехтино, общ. Мадан, обл. Смолян;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Решение СМ-015-ПР/2020г. за „Животновъден обект за отглеждане на 50 броя говеда“, в ПИ №18 и №24 по плана на с.Чуруково, общ. Девин, обл. Смолян;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Решение СМ-014-ПР/2020г. за „Разширение обхвата на дейността на съществуваща площадка за третиране на отпадъци“, находяща се в ПИ №67653.923.556 по действащия устройствен план на гр. Смолян, обл. Смолян;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Решение СМ-013-ПР/2020г. за „Облагородяване на централна част и паркинг в с. Елховец", в УПИ V, кв.42, с.Елховец, общ. Рудозем, обл. Смолян;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Решение СМ-012-ПР/2020г. за „Производство на дървени пелети“, в съществуващ дървообработващ цех, находящ се в ПИ с идентификатор 13106, землище на с. Бял извор, общ. Ардино, обл. Кърджали;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Решение СМ-011-ПР/2020г. за „Ферма за отглеждане на овце – месодайна порода“ в ПИ с идентификатори 67653.86.18, 67653.86.31, 67653.86.38, 67653.86.39 и 67653.86.40, м.“Дългото блато“, землище на гр. Смолян, обл. Смолян;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оведено е едно заседание на РЕЕС – Смолян, като е издадено 1 бр.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Становище по Е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№ СМ-02-02/2020г. на „Общ устройствен план на Община Мадан“ 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увани са 69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юни е извършена 1 бр. планова проверка на инсталация, с издадено комплекс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разрешител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Регионално депо за неопасни  на общините Смолян, Чепеларе и Баните”, с оператор община Смоля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и проверката е констатирано, че операторът спазва условията и сроковете в разрешителното, както и законовите задължения, произтичащи от Закона за опазване на околната среда, специализираните закони и подзаконовите нормативни актове към тя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. юни, съгласно плана за контролната дейност, утвърден със Заповед на министъра на околната среда и водите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са извършени 2 бр. планови проверки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т Комисията по чл.157а, ал.2 от Закона за опазване на околната среда на предприятия с нисък рисков потенциа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Базисен взривен склад - с. Лъкавица, с оператор „Лъки Инвест“ АД, гр. Лъки. Дадени са 2 бр. предписа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 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кладовите помещения да се поставят актуализираните паспорти за всеки склад;</w:t>
      </w:r>
    </w:p>
    <w:p>
      <w:pPr>
        <w:pStyle w:val="Normal"/>
        <w:tabs>
          <w:tab w:val="clear" w:pos="720"/>
          <w:tab w:val="left" w:pos="0" w:leader="none"/>
          <w:tab w:val="left" w:pos="9900" w:leader="none"/>
        </w:tabs>
        <w:ind w:right="-7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да се извърши почистване на тревистата растителност на 5м около складовите помещения във всички посоки.</w:t>
      </w:r>
    </w:p>
    <w:p>
      <w:pPr>
        <w:pStyle w:val="Normal"/>
        <w:tabs>
          <w:tab w:val="clear" w:pos="720"/>
          <w:tab w:val="left" w:pos="709" w:leader="none"/>
          <w:tab w:val="left" w:pos="9900" w:leader="none"/>
        </w:tabs>
        <w:ind w:right="-7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 Обогатителна фабрика - гр. Лъки, с оператор „Лъки Инвест“ АД, гр.Лъки. При проверката не са дадени предписания.</w:t>
      </w:r>
    </w:p>
    <w:p>
      <w:pPr>
        <w:pStyle w:val="Normal"/>
        <w:tabs>
          <w:tab w:val="clear" w:pos="720"/>
          <w:tab w:val="left" w:pos="709" w:leader="none"/>
          <w:tab w:val="left" w:pos="9900" w:leader="none"/>
        </w:tabs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периода е извършена една извънредна проверка, съвместно с община Златоград на 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приятие за производство на </w:t>
      </w:r>
      <w:r>
        <w:rPr>
          <w:rFonts w:cs="Times New Roman" w:ascii="Times New Roman" w:hAnsi="Times New Roman"/>
          <w:sz w:val="24"/>
          <w:szCs w:val="24"/>
          <w:lang w:val="bg-BG"/>
        </w:rPr>
        <w:t>взривни вещества“ - село Фабрика, общ. Златоград, с оператор „ПЕР“ ООД, като обект, класифициран като предприятие с нисък рисков потенциал. При проверката е констатирано, че на обекта не са започнали строително-монтажни дейности, а разрешителното за строеж е загубило правно действие на 29.09.2019 година. С предписание на РИОСВ - Смолян ще бъде указано на оператора да подаде актуализирано уведомление за класификация до изпълнителния директор на ИАОС.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юни е извършена 1 бр. планова проверка по ЗОПОЕЩ на „Родопи Еко Проджектс“ ЕООД, гр.Златоград, попадаща в обхвата на комплексна проверка. Не са констатирани нару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1 бр. планова проверка на ХХ “Лъки-  1“ по Програмата за отстраняване на минали екологични щети, настъпили до момента на приватизация. Във връзка с констатирани нарушения на рекултивацията на ХХ “Лъки-1“ са дадени 2 бр. предпис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3 бр. наказателни постановления. </w:t>
      </w:r>
    </w:p>
    <w:p>
      <w:pPr>
        <w:pStyle w:val="Normal"/>
        <w:overflowPunct w:val="true"/>
        <w:autoSpaceDE w:val="true"/>
        <w:ind w:left="568" w:firstLine="152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1.Наказателно постановление № 6/12.06.2020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Лъки Инвест - Джурково” ЕООД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2. Размер на наложената санкция -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5 000 (пет хиляди) лева.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чл.200, ал.1, т.6 във връзка с чл.48, ал.1, т. 3 от Закона за водит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Нарушение 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изхвърля отпадъчни води във воден обект, като наруши индивидуални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емисионни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ограничения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, заложени в Р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азрешително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№33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120073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13г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за ползване на воден обект с цел заустване на отпадъчни води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, продължено с Решение №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РР-2931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г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на БДИБР-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2.Наказателно постановление № 7/22.06.2020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1. 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”Върба-Батанци” АД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2. Размер на наложената санкция -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 5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0 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две хиляди и петстоти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ле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200, ал.1, т.2 във връзка с чл.46, ал.1, т.3, буква „б“ от Закона за води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4. Нарушение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ползване на воден обект без необходимото за това основание – Разрешително за ползване на воден обект, с цел заустване на отпадъчни води.</w:t>
      </w:r>
    </w:p>
    <w:p>
      <w:pPr>
        <w:pStyle w:val="Normal"/>
        <w:overflowPunct w:val="true"/>
        <w:autoSpaceDE w:val="true"/>
        <w:ind w:left="426" w:firstLine="294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3.Наказателно постановление № 8/23.06.2020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1. 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 Ю. К. - физическо лиц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2. Размер на наложената глоба -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5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0 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етстоти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ле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чл. 133, ал.1, т.3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от Закона за управление на отпадъците във връзка с чл. 18, ал.1 от Наредбата за излезлите от употреба моторни превозни средства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4. Нарушение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не предаде излезли от употреба моторни превозни средства /ИУМПС/ на площадки за съхранение или в центрове за разкомплектоване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има наложени три нови текущ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1.Наказателно постановление № И–13 – 192–01/17.06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бщина Сатовча, с. Сатовча, обл. Благоевград, ул.”Тодор Шопов” № 37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2. Размер на налож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текуща санкция - 788 лв. (седемстотин осемдесет и осем лева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3. Неспазване на определените в Разрешително за ползване на воден обект за заустване на отпадъчни води № 43710039/14.04.2014г. и Решение за продължение № ПО-01-71/11.05.2020г., издадени от БД“ЗБР“ - Благоевград индивидуални емисионни ограничения, по показатели БПК</w:t>
      </w:r>
      <w:r>
        <w:rPr>
          <w:rFonts w:cs="Times New Roman" w:ascii="Times New Roman" w:hAnsi="Times New Roman"/>
          <w:sz w:val="24"/>
          <w:szCs w:val="24"/>
          <w:vertAlign w:val="subscript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ХПК, за обек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СОВ - село Фъргов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.Наказателно постановление № И–13 – 193–01/17.06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1.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бщина Сатовча, с. Сатовча, обл. Благоевград, ул.”Тодор Шопов” № 37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2.Размер на налож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текуща санкция - 224 лв. (двеста двадесет и четири лева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3. Неспазване на определените в Разрешително за ползване на воден обект за заустване на отпадъчни води № 43710032/14.04.2014г. и Решение за продължение № ПО-01-67/11.05.2020г., издадени от БД“ЗБР“ - Благоевград индивидуални емисионни ограничения, по показатели БПК</w:t>
      </w:r>
      <w:r>
        <w:rPr>
          <w:rFonts w:cs="Times New Roman" w:ascii="Times New Roman" w:hAnsi="Times New Roman"/>
          <w:sz w:val="24"/>
          <w:szCs w:val="24"/>
          <w:vertAlign w:val="subscript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ХПК, з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обект ПСОВ - село Туховищ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3.Наказателно постановление № И–13 – 194–01 / 17.06.2020 год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1.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бщина Сатовча, с. Сатовча, обл. Благоевград, ул.”Тодор Шопов” № 37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2.Размер на наложенат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екуща месечна имуществена санкция 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344 лв. (триста  четиридесет и четири лева</w:t>
      </w:r>
      <w:r>
        <w:rPr>
          <w:rFonts w:cs="Times New Roman" w:ascii="Times New Roman" w:hAnsi="Times New Roman"/>
          <w:sz w:val="24"/>
          <w:szCs w:val="24"/>
          <w:lang w:val="bg-BG"/>
        </w:rPr>
        <w:t>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3.Неспазване на определените в Разрешително за ползване на воден обект за заустване на отпадъчни води № 43710033/14.04.2014 г. и Решение за продължение № ПО-01- 62/07.05.2020г. от БД “ЗБР“ - Благоевград индивидуални емисионни ограничения, по показатели: Неразтворени вещества, БПК</w:t>
      </w:r>
      <w:r>
        <w:rPr>
          <w:rFonts w:cs="Times New Roman" w:ascii="Times New Roman" w:hAnsi="Times New Roman"/>
          <w:sz w:val="24"/>
          <w:szCs w:val="24"/>
          <w:vertAlign w:val="subscript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ХПК, за обек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СОВ - село Осин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sz w:val="28"/>
          <w:szCs w:val="28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ind w:left="60" w:firstLine="66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строителните отпадъци, изхвърлени на нерегламентирано място в гр. Рудозем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дприети са мерки по предаване на отпадъци от излезли от употреба МПС и  електронно и електрическо оборудване, вследствие на което са почистени и съответните имоти в с. Късак, общ. Доспат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иведена е в съответствие с нормативните изисквания по управление на отпадъци, дейността по съхранение на ИУМПС на площадка за третиране на отпадъци, находяща се в гр. Смоля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6 бр. решения за преценяване на необходимостта от извършване на ОВОС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4 бр. инвестиционни предложения и 1 бр. план -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ОУП на Община Мадан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Spacing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5 бр. решения за преценяване на вероятната степен на отрицателно въздействие върху защитените зони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здадено е 1 бр. </w:t>
      </w:r>
      <w:r>
        <w:rPr>
          <w:rFonts w:eastAsia="Arial" w:cs="Times New Roman" w:ascii="Times New Roman" w:hAnsi="Times New Roman"/>
          <w:bCs/>
          <w:sz w:val="24"/>
          <w:szCs w:val="24"/>
          <w:lang w:val="bg-BG" w:eastAsia="bg-BG"/>
        </w:rPr>
        <w:t>решение за преценяване на необходимостта от извършване на ЕО;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Издадено е 1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указателно писмо за провеждане на процедура по реда на глава шеста от ЗООС за инвестиционно предложение, попадащо в Приложение №2 на ЗООС и са публикувани 2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съобщения за инвестиционни предложения по реда на чл.95 ал. 1 от ЗООС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 чл.4, ал.2 от Наредбата за ОВ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69 бр. писма до възложителите на основание чл.2, ал.2 от Наредбата за ОС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решение за прекратяване действието на разрешение за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я за изменение и допълнение на регистрационен документ за събиране и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6 бр. ДПК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6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дени мероприятия и инициатив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засаждане на градински цветя и информационна кампания, РИОСВ – Смолян и малките природолюбители от ДГ „Родопчанче“ град Смолян отбелязаха 5 юни – Световният ден на околната среда. В рамките на инициативата, децата разкрасиха двора на детското заведение с цветя, предоставени от екоинспекцията. По този начин, малчуганите отправиха своя призив за действия в борбата с ускоряващата се загуба на видове и разрушаването на природата, което беше основното послание на тазгодишната кампания по повод Световният ден на околната сре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ериода 1-8 юни, с цел повишаване информираността на гражданите по отношение на тазгодишната тема на Световният ден на околната среда, на входа на РИОСВ – Смолян бяха поставени информационни материа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Calibri" w:cs="Arial"/>
      <w:b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1:00Z</dcterms:created>
  <dc:creator>ADMINISTRATOR</dc:creator>
  <dc:description/>
  <cp:keywords/>
  <dc:language>en-US</dc:language>
  <cp:lastModifiedBy>Ivan Penelov</cp:lastModifiedBy>
  <cp:lastPrinted>2018-08-01T16:49:00Z</cp:lastPrinted>
  <dcterms:modified xsi:type="dcterms:W3CDTF">2020-07-03T13:08:00Z</dcterms:modified>
  <cp:revision>147</cp:revision>
  <dc:subject/>
  <dc:title>ДО</dc:title>
</cp:coreProperties>
</file>