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декември 2019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декември 2019 г.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2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13 и извънредни - 1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на </w:t>
      </w:r>
      <w:r>
        <w:rPr>
          <w:rFonts w:cs="Times New Roman" w:ascii="Times New Roman" w:hAnsi="Times New Roman"/>
          <w:sz w:val="24"/>
          <w:lang w:val="bg-BG"/>
        </w:rPr>
        <w:t xml:space="preserve">23 обекта. Дадени са 5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констатирани административни нарушения на ЗООС и специалните закони по опазване на околната среда са съставени 2 бр. АУА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За периода са издадени 3 наказателни постановления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наложени нови месечни </w:t>
      </w:r>
      <w:r>
        <w:rPr>
          <w:rFonts w:cs="Times New Roman" w:ascii="Times New Roman" w:hAnsi="Times New Roman"/>
          <w:sz w:val="24"/>
          <w:szCs w:val="24"/>
          <w:lang w:val="ru-RU"/>
        </w:rPr>
        <w:t>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6758,82 лв. (3915 лв. по сметка на РИОСВ и 2843,82 лв. събрани от НАП), като през м. януари 2020 г.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2838,4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Мадан (5063,52 лв.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ноември и до 10.12.2019 г. суми по наложени санкции на обекти, през м. декември на общините са преведени 4685,92 лв. (за м. ноември - 2146,40 лв. и до 10.12.2019 г. - 2539,52 лв.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5 бр. сигнали и жалби, като по всички са предприети действия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взето участие в едно заседание на технически съвет за разглеждане на Задание за изработване на Горскостопански план за горските територии, собственост на Община Борино, попадащи в териториалният обхват на ТП „ДГС Борино“, село Борино, област Смолян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NoSpacing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4 проверки на 4 обекта, по подадени чети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гнал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пратена е една жалба до други институции за предприемане на действия по компетентност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3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, правилна експлоатация на пречиствателни съоръжения, както и спазване на условията в издадени разрешителни – 4;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проверка на място във връзка с дадени предписания, като 2 предписания са изпълнени. Резултатът от изпълнените предписанията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риведени са в нормална експлоатационна готовност СПСОВ в селата Долен, Фъргово и Ваклиново, община Сатовча, като на вход СПСОВ са монтирани потопяеми помпи в черпателните резервоари, повдигащи нивото на отпадъчните води към биологичното стъпало във всяка пречиствателна станция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заявена е доставка на нови 3 бр. потопяеми канализационни помпи, чиято доставка ще се осъществи в периода 06.01.-31.01.2020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декември са извършени проверки на обекти, попадащи в обхвата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едба № 7 от 01.01.2000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ценка и управление качеството на атмосферния въздух, 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ламент (ЕС) № 517/2014 за ОРВ и ФПГ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Извършени са 6 проверки на 6 обекта, от тях планови проверки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- 4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,</w:t>
      </w:r>
      <w:r>
        <w:rPr>
          <w:lang w:val="ru-RU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в т.ч. 1 в обхвата на комплексна проверка и извънредни проверки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-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2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ru-RU"/>
        </w:rPr>
        <w:t xml:space="preserve">Извършени извънредни проверки 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  <w:t>- 2 бр. по постъпили сигнали и жалби:</w:t>
        <w:tab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Във връзка с постъпил в РИОС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молян сигнал за замърсяване на въздух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жилищна сграда, находяща се </w:t>
      </w:r>
      <w:r>
        <w:rPr>
          <w:rFonts w:cs="Times New Roman" w:ascii="Times New Roman" w:hAnsi="Times New Roman"/>
          <w:sz w:val="24"/>
          <w:szCs w:val="24"/>
          <w:lang w:val="ru-RU"/>
        </w:rPr>
        <w:t>в с</w:t>
      </w:r>
      <w:r>
        <w:rPr>
          <w:rFonts w:cs="Times New Roman" w:ascii="Times New Roman" w:hAnsi="Times New Roman"/>
          <w:sz w:val="24"/>
          <w:szCs w:val="24"/>
          <w:lang w:val="bg-BG"/>
        </w:rPr>
        <w:t>е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вис, община Смолян, е извършена проверка на място. При проверката е установ</w:t>
      </w:r>
      <w:r>
        <w:rPr>
          <w:rFonts w:cs="Times New Roman" w:ascii="Times New Roman" w:hAnsi="Times New Roman"/>
          <w:sz w:val="24"/>
          <w:szCs w:val="24"/>
          <w:lang w:val="bg-BG"/>
        </w:rPr>
        <w:t>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</w:t>
      </w:r>
      <w:r>
        <w:rPr>
          <w:rFonts w:cs="Times New Roman" w:ascii="Times New Roman" w:hAnsi="Times New Roman"/>
          <w:sz w:val="24"/>
          <w:szCs w:val="24"/>
          <w:lang w:val="bg-BG"/>
        </w:rPr>
        <w:t>в сградата за отопление се използ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телна инстал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твърд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ив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дърва и въглищ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и проверката не се констатираха изгаряне на отпадъци и/или нерегламентирани горива в котела. </w:t>
      </w:r>
    </w:p>
    <w:p>
      <w:pPr>
        <w:pStyle w:val="Normal"/>
        <w:overflowPunct w:val="true"/>
        <w:autoSpaceDE w:val="true"/>
        <w:spacing w:before="0" w:after="200"/>
        <w:ind w:firstLine="9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 РИОСВ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молян е постъпил сигнал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зелен телефон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“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за замърсяване на атмосферния въздух в кв. „Райково“ на гр. Смолян от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ш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ивашко предприятие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собственост на „Косара-Р“ ЕООД, гр. Смолян. При извършена проверка на място е установ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ено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че на обекта има монтирани два водогрейни котела с мощност по 56 </w:t>
      </w:r>
      <w:r>
        <w:rPr>
          <w:rFonts w:eastAsia="Calibri" w:cs="Times New Roman" w:ascii="Times New Roman" w:hAnsi="Times New Roman"/>
          <w:sz w:val="24"/>
          <w:szCs w:val="24"/>
        </w:rPr>
        <w:t>KW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всеки. За гориво се използват „Домбаски въглища“, за които са предоставени документ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удостоверяващи заплатен акциз и представен Сертификат от производителя за закупената партида. При проверката не се констатираха изгаряне на отпадъци и/или нерегламентирани горива в котлите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lang w:val="ru-RU"/>
        </w:rPr>
        <w:tab/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и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 xml:space="preserve">2,5 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във връзка с оценка на КАВ, получени от АИС „Смолян” и КФС „Рожен”. Изготвен е отчет за м. ноември  2019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ru-RU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ПОСККД“ на МОС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декември са извършени проверки, свързани с контрол на емитери на отпадъчни води с издадени Разрешителни за заустване на отпадъчни води, както и с изпълнението на Заповед № 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5 проверки на 5 обекта, от тях планови – 4 и една извънредна проверка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а извънредна проверка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1 бр. във връзка с последващ контрол по дадени предписа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периода е съставен  1 бр.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>АУАН за неизпълнения на задължения на оператор по чл. 126, ал.1 от Закона за водите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Cs/>
          <w:iCs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декември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ланови и извънредни проверки</w:t>
      </w:r>
      <w:r>
        <w:rPr>
          <w:rFonts w:eastAsia="Calibri" w:cs="Times New Roman" w:ascii="Times New Roman" w:hAnsi="Times New Roman"/>
          <w:sz w:val="24"/>
          <w:szCs w:val="24"/>
          <w:highlight w:val="yellow"/>
          <w:lang w:val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декември са извършени 3 проверки на 3 обекта, от тях планови - 2 и една извънредн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дени са 2 предпис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кущ контрол:</w:t>
      </w:r>
    </w:p>
    <w:p>
      <w:pPr>
        <w:pStyle w:val="NoSpacing"/>
        <w:numPr>
          <w:ilvl w:val="0"/>
          <w:numId w:val="3"/>
        </w:numPr>
        <w:ind w:left="0" w:firstLine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ве планови проверки по Закона за биологичното разнообразие на Зооветеринарен център, стопанисван от „Еливет-фарма“ ООД, гр. Смолян и Ветеринарна амбулатория със зоомагазин, стопанисвана от „Андре Вет 85“ ООД, гр. Смолян. Не са констатирани нарушени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извънредна проверка на хотелски комплекс, разположен в село Ябълковец, община Ардино, област Кърджали, във връзка с получен сигнал за изложен в ресторанта на комплекса препариран екземпляр – кожа, ведно с глава от вида кафява ме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rsu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rcto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 проверката е установено, че в ресторанта има изложена на публично място кожа, ведно с глава от вида кафява мечка. От страна на дружеството са представени документи за произход на препарирания екземпляр. Предвид констатираното излагане на защитения вид на публично място, предстои ангажиране на административно-наказателна отговорност на дружеството чрез изпращане на покана за съставяне на АУАН.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в РИОСВ-Смолян не са постъпвали сигнали за нападение на кафява мечка над селскостопанско имущество и домашни животни.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2 писма до възложителите на основание чл.2, ал.2 от Наредбата за ОС, като в т.ч. са процедирани: план-извлечения за промяна вида на сечта – 8, горскостопански планове и програми – 4; планове/проекти – 1 и инвестиционни предложения - 9 (рехабилитация на улици, у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еличаване капацитета на съществуващ животновъден обект за отглеждане на овце, цех за пелети, автосервиз, жилищно строителство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бновяване на съществуваща оптична кабелна линия и др.)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, чрез процедура по преценяване необходимостта от ОВОС за инвестиционно предложение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Животновъден обект за отглеждане на овце“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землище на град Чепеларе, община Чепеларе, област Смоля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н, попадащо в обхвата на глава шеста от ЗООС.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две решения за преценяване на вероятната степен на отрицателно въздействие върху защитените зони, за инвестиционни предложения: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Цех за бутилиране на изворна вода“, землище на село Манастир, община Лъки, област Пловдив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„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Изграждане на четири вилни сгради“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емлище на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град Доспат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община Доспат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зето е участие в едно заседание на технически съвет за разглеждане на Задание за изработване на Горскостопански план за горските територии, собственост на Община Борино, попадащи в териториалният обхват на ТП „ДГС Борино“, село Борино, област Смолян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декември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 проверки на 7 обекта, от кои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bg-BG"/>
        </w:rPr>
        <w:t>план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комплексна провер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извънредни – 6. Дадени са 3 предписа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spacing w:before="0" w:after="0"/>
        <w:ind w:firstLine="36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о писмо на МОСВ, касаещо проверка на лица, задължени да докладват годишен отчет до ИАОС-Соф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2 бр. по чл.21, ал.1 от Наредба №2/2014г. за класификация на отпадъцит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2 бр. по заповед на министъра на околната среда и водите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1 бр. </w:t>
      </w:r>
      <w:r>
        <w:rPr>
          <w:rFonts w:cs="Times New Roman" w:ascii="Times New Roman" w:hAnsi="Times New Roman"/>
          <w:sz w:val="24"/>
          <w:szCs w:val="24"/>
          <w:lang w:val="bg-BG"/>
        </w:rPr>
        <w:t>по постъпил сигна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 и жалб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 вх. №ПО-01-94/30.12.2019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 РИОСВ – Смолян е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за струпани метални отпадъци, замърсявания с масла и нефтопродукти, както и разкомплектоване и боядисване на автомобили, на терен, находящ се в село Ловци, община Мадан. При извършена проверка на място, не се установиха замърсявания с масла и нефтопродукти, боядисване и рязане на автомобили. Констатирани са струпани метални части от тежкотоварна техника, които се използват повторно. Не се констатираха замърсявания с отпадъци по ската и в коритото на река Маданска. В случай на образуване на отпадъци, е дадено предписание с постоянен срок за тяхното правилното третир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е съставен 1 бр. АУАН на физическо лице,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за непредприемане на необходимите мерки и действия за предотвратяване изхвърлянето на отпадъци на неразрешени за това мес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 м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ември </w:t>
      </w:r>
      <w:r>
        <w:rPr>
          <w:rFonts w:cs="Times New Roman" w:ascii="Times New Roman" w:hAnsi="Times New Roman"/>
          <w:sz w:val="24"/>
          <w:szCs w:val="24"/>
          <w:lang w:val="bg-BG"/>
        </w:rPr>
        <w:t>не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ършени проверки и измервани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. декември са извършени 3 планови проверки. Извънредни проверки не са извършвани. Не са констатирани несъответств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1.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указателни писма за провеждане на процедури по реда на глава шеста от ЗООС на инвестиционни предложения, попадащи в Приложение №2 на ЗООС, както и 3 съобщения за инвестиционни предложения по реда на чл.95 ал.1 от ЗООС и чл.4, ал.2 от Наредбата по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едно съобщение, с което е осигурен обществен достъп до информацията по приложение № 2, за изразяване на становища от заинтересованите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:</w:t>
      </w:r>
    </w:p>
    <w:p>
      <w:pPr>
        <w:pStyle w:val="Normal"/>
        <w:overflowPunct w:val="true"/>
        <w:autoSpaceDE w:val="true"/>
        <w:spacing w:lineRule="auto" w:line="276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Решение № СМ-020-ПР/2019г. „Животновъден обект за отглеждане на овце“, в ПИ №80371.94.21, м. „Палчикутевско“, землище на град Чепеларе, община Чепеларе, област Смолян.</w:t>
      </w:r>
    </w:p>
    <w:p>
      <w:pPr>
        <w:pStyle w:val="Normal"/>
        <w:overflowPunct w:val="true"/>
        <w:autoSpaceDE w:val="true"/>
        <w:spacing w:lineRule="auto" w:line="276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остъпил е преработен и допълнен доклад по екологична оценка /екологична част/ към ОУП на община Неделин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увани са 22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декември е изготвено становище по проекти на Комплексно разрешително и Техничекска оценка на „Регионално депо за неопасни отпадъци за общините Доспат, Сатовча, Борино и Девин”, с оператор Община Доспат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През м. декември не са извършвани планови и извънредни проверки.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декември не са извършвани планови и извънредни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есец декември са издадени три наказателни постановления, както следва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20/16.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2019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„Рожен-Милк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” ООД, с. Гълъбово, общ. Б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чл. 126, ал. 1 от Закона за водит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I. Наказателно постановление № 2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20.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 И.К. - физическо лиц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глоба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29, ал.2, предложение второ от Закона за управление на отпадъц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непредприемане на необходимите мерки и действия за предотвратяване изхвърлянето на отпадъци на неразрешени за това мес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II. Наказателно постановление № 22/31.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2019 г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„В и К” ЕООД – гр. Смолян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Размер на наложената санкция -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126, ал. 1 от Закона за водит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цел подобряване  качеството на отпадъчните води, са ремонтирани потопяемите помпи в черпателните резервоари, повдигащи нивото на отпадъчните води към биологичното стъпало на СПСОВ в селата Долен, Фъргово и Ваклиново, община Сатовча, вследствие на което са приведени в нормална експлоатационна готов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едно решение по преценяване на необходимостта от извършване на ОВОС.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две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указателни писма за провеждане на процедури по реда на глава шеста от ЗООС на инвестиционни предложения, попадащи в Приложение №2 на ЗООС, както и 3 съобщения за инвестиционни предложения по реда на чл.95 ал.1 от ЗООС и чл.4, ал.2 от Наредбата по ОВОС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2 писма до възложителите на основание чл.2, ал.2 от Наредбата за ОС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6 бр. ДПК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дно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редица интересни и образователни инициативи под мотото „Планината-моят дом“, екоиспекцията и Държавно горско стопанство - Смолян отбелязаха Международния ден на планината – 11 декемвр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згодишните инициативи на инспекцията стартираха на 9 декември с образователна инициатива, в рамките на която възпитаници на ПГИ „Карл Маркс“ – Смолян се запознаха с интересни факти за емблематичния за Родопите защитен вид – </w:t>
      </w:r>
      <w:r>
        <w:rPr>
          <w:rFonts w:cs="Times New Roman" w:ascii="Times New Roman" w:hAnsi="Times New Roman"/>
          <w:sz w:val="24"/>
          <w:szCs w:val="24"/>
          <w:lang w:val="bg-BG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афява мечка. След това беше открита фотоизложба, подготвена от възпитаниците на училище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11 декември, възпитаници на ОУ „ Иван Вазов“ – Смолян представиха красотите на планината в свои рисунки, които са изложени в сградата на инспекцията. По-късно през деня, представители на РИО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Смоля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ържавно горско стопанство – Смолян гостуваха на ЦПЛ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ческо общежитие "Васил Димитров" в града. По време на инициативата, младежи от общежитието научиха как отпадъчните и природните материали могат да бъдат превърнати в нещо красиво и сами изработиха украса за своята коледна ел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6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ISTRATOR</dc:creator>
  <dc:description/>
  <cp:keywords/>
  <dc:language>en-US</dc:language>
  <cp:lastModifiedBy>Ivan Penelov</cp:lastModifiedBy>
  <cp:lastPrinted>2018-08-01T16:49:00Z</cp:lastPrinted>
  <dcterms:modified xsi:type="dcterms:W3CDTF">2020-01-03T12:56:00Z</dcterms:modified>
  <cp:revision>74</cp:revision>
  <dc:subject/>
  <dc:title>ДО</dc:title>
</cp:coreProperties>
</file>