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септември 2019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септември 2019 г. от РИОСВ-Смолян са </w:t>
      </w:r>
      <w:r>
        <w:rPr>
          <w:rFonts w:cs="Times New Roman" w:ascii="Times New Roman" w:hAnsi="Times New Roman"/>
          <w:sz w:val="24"/>
          <w:lang w:val="bg-BG"/>
        </w:rPr>
        <w:t>извършени 6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32 и извънредни - 31, на 48</w:t>
      </w:r>
      <w:r>
        <w:rPr>
          <w:rFonts w:cs="Times New Roman" w:ascii="Times New Roman" w:hAnsi="Times New Roman"/>
          <w:sz w:val="24"/>
          <w:lang w:val="bg-BG"/>
        </w:rPr>
        <w:t xml:space="preserve"> обекта. Дадени са 8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писания за отстраняване на констатирани нарушения и предприемане на превантивни мерки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констатирани административни нарушения на ЗООС и специалните закони по опазване на околната среда е съставен 1 бр. АУА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дадени са 4 наказателни постановле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наложени нови месечни </w:t>
      </w:r>
      <w:r>
        <w:rPr>
          <w:rFonts w:cs="Times New Roman" w:ascii="Times New Roman" w:hAnsi="Times New Roman"/>
          <w:sz w:val="24"/>
          <w:szCs w:val="24"/>
          <w:lang w:val="ru-RU"/>
        </w:rPr>
        <w:t>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септември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2 913 лв. (888,00 лв. постъпили по сметка на РИОСВ-Смолян и 2025,00 лв. събрани от НАП до 10.09.2019 г.), като през м. октомвр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бщините ще бъдат приведени </w:t>
      </w:r>
      <w:r>
        <w:rPr>
          <w:rFonts w:cs="Times New Roman" w:ascii="Times New Roman" w:hAnsi="Times New Roman"/>
          <w:sz w:val="24"/>
          <w:szCs w:val="24"/>
          <w:lang w:val="ru-RU"/>
        </w:rPr>
        <w:t>710,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. От събраните суми най - голям приход от наложените санкции е за община Мадан (1620,00 лв.)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август и до 10.09.2019 г. суми по наложени санкции на обекти, през м. септември на общините са преведени 5093,60 лв. (3473,60 лв. през м. август и 1620,00 лв. до 10.09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8 бр. сигнали и жалби, като по всички са предприети действия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Участие в четири съвещания на постоянната Областна епизоотична комисия към Областна администрация – Смолян, във връзка с разпространението на болестта африканска чума по свинете.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Участие в заседание на комисия към РДГ - Смолян, проведено в село Стърница, общ. Баните, във връзка с приемане на Горскостопански план на ГВК „Чифлика“, село Стърница и разглеждане на постъпилите писмени забележки от общественото обсъждане. 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Участие в заседание на комисия по заповед на директора на РДГ – Смолян, във връзка с предложение на директора на ТП „ДГС-Триград“, свързано със системно нападение на кафява мечка в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по сигнали и жалби на граждани – извършени са 7 проверки на 7 обекта - 1 бр. по постъпила жалба и 6 бр. по подадени сигнали (едната проверка е във връзка с подаден сигнал през м. август). Препратени по компетентност са един сигнал и една жалба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4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роверки във връзка с емисионен контрол на отпадъчни води и правилната експлоатация на пречиствателни съоръжения – 12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Контрол по спазване на условията в издадени разрешителни - разрешителни за заустване  – 12, по разрешителни и регистрационни документи за третиране на отпадъци – 2.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5 проверки на място по дадени предписания, като 5 бр. предписания са изпълнени.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саниран е един ВВ-куб за пестициди, находящ се на площадката на РДНО-Рудозем, като е предотвратена опасност от изтичане на течна фаза от него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е замърсена площ с битови отпадъци, землище на с.Ловци, община Ма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възстановено е електрозахранването и е приведено в нормален експлоатационен режим на работа пречиствателно съоръжение за отпадъчни води „Селча-1“, находящо се в село Селча, общ. Деви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Arial"/>
          <w:sz w:val="24"/>
          <w:szCs w:val="24"/>
          <w:lang w:val="ru-RU" w:eastAsia="bg-BG"/>
        </w:rPr>
      </w:pPr>
      <w:r>
        <w:rPr>
          <w:rFonts w:cs="Arial" w:ascii="Times New Roman" w:hAnsi="Times New Roman"/>
          <w:sz w:val="24"/>
          <w:szCs w:val="24"/>
          <w:lang w:val="ru-RU" w:eastAsia="bg-BG"/>
        </w:rPr>
        <w:t>За отчетния период са извършени проверки на обекти, попадащи в обхвата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ru-RU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>Регламент (ЕС) № 517/2014 за ОРВ и ФПГ и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Наредба за ограничаване емисиите на летливи органични съединения при употребата на органични разтворители в определени бои, лакове и авторепаратурни продук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Извършени са 7 проверки на 6 обекта, от тях  планови - 3,</w:t>
      </w:r>
      <w:r>
        <w:rPr>
          <w:lang w:val="ru-RU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в т.ч. 1 бр. в обхвата на комплексна проверка и извънредни проверки - 4. Дадени са 3 предписания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ru-RU"/>
        </w:rPr>
        <w:t xml:space="preserve">Извършени извънредни проверки: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ab/>
        <w:t>- 2 бр. по последващ контрол;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ab/>
        <w:t>- 1 бр. по постъпили сигнали и жалби;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ab/>
        <w:t>- 1 бр. във връзк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.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ъв връзка с постъпил в РИОСВ-Смолян сигнал з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запрашеност на атмосферния въздух в района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. «Трандевица» е извършена проверка на място. При проверката е установено, че образуваните трици в дървопреработващо предприятие се извеждат с лентов транспортьор и се съхраняват на бетонирана площадка на обекта, която не е покрита. Вследствие на метеорологичните условия се допуска разпиляване на триците в околната среда. Дадено е предписание да се представи в РИОСВ-Смолян „План-график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едприемане на действия за преустановяване разпиляването на триците, като същото е изпълнено.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ab/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ru-RU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и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ru-RU" w:eastAsia="bg-BG"/>
        </w:rPr>
        <w:t>2,5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,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ru-RU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във връзка с оценка на КАВ, получени от АИС „Смолян” и КФС „Рожен”. Изготвен е отчет за м. август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ru-RU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ru-RU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и озон е публикувана на интернет страницата на РИОСВ – Смолян и е изпратена по електронен път в Дирекция „ОЧВ” и Дирекция „ПОСККД“ на МОСВ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есец септември са извършени проверки, във връзка с емисионен контрол на емитери на отпадъчни води с издадени Разрешителни за заустване, както и с изпълнението на Заповед № РД-788/20.12.2018г. на министъра на околната среда и водите.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Извършени са 17 проверки на 17 обекта, от тях планови - 12, в т.ч. 2 бр. комплексни проверки. При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5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от проверките беше извършен емисионен контрол на отпадъчните води, като пробите са взети и се анализират от акредитирана РЛ-Смолян към ИАОС. Дадено е едно предписание. Извършени са 5 извънредните проверк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1 бр. по даден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предписани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бр. във връзк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3 бр. по подадени сигнали.</w:t>
      </w:r>
    </w:p>
    <w:p>
      <w:pPr>
        <w:pStyle w:val="Normal"/>
        <w:overflowPunct w:val="true"/>
        <w:autoSpaceDE w:val="true"/>
        <w:ind w:left="1080" w:hanging="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те проверки по подадени жалби и сигнали</w:t>
      </w: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1. Жалба с вх. № ПО-01-77/25.09.2019 г. на жители на село Старцево, общ. Златоград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а 26.09.2019 г., експерти на РИОСВ - Смолян, съвместно с представители на община Златоград извършиха проверка на място, при което е установено, че на входа на селото, по десния бряг на реката има запушен канализационен клон, като отпадъчните води се изливат в реката през отливния канал на преливника. Жалбата е препратена на община Златоград за вземане на отношение по компетентност. По заповед на Областен управител на област Смолян предстои извършване на проверка от междуведомствена комис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2. Сигнал с вх. № ПО-01-71/03.09.2019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а 10.09.2019 г. беше извършена съвместна проверка от представители на РИОСВ-Смолян, ОД“БХ“ - Смолян, БД“ИБР“ - Пловдив и РЛ-Смолян на обект „Цех за производство на млечни продукти“, находящ се в м. „Сабурча“, землище на с. Борино. При проверката е установено, че в дерето на 100-120 метра под цеха в сухо дере се заустват производствени отпадъчни води без необходимото разрешително за заустване. Изпратена е покана за съставяне на АУАН по чл. 200, ал. 1, т. 2 във връзка с чл.46, ал. 1, т. 3, буква „б“ от Закона за водит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3. Във връзка с постъпил повторен сигнал от жител на село Късак за замърсяване на дере в м. „Чадаръка“, землище на с. Късак, общ. Доспат, на 19.09.2019 г., експерт на РИОСВ - Смолян, съвместно с представител на ОД “БХ“ - Смолян извършиха проверка на място, при която не е установено замърсяване на дерето с тор и течна торова фаза, както и следи от минало замърсяван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За периода е съставен 1 бр. АУАН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АУАН № РФ-03/10.09.2019 г. на „Персенски“ООД - с. Жълтуша по чл. 200, ал. 1, точка 12 от ЗВ за неизпълнение на задължение за уведомяване на компетентен орган за настъпила аварийна ситуац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септември са извършени една плано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една извънредна проверки.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нредната проверка е във връзка с дадено предписание за преустановяване на констатирани течове от ББ-куб, находящ се на площадката за съхранение на Б-Б кубове, разположена на територията на Депото за неопасни отпадъци на община Рудозем. Предписанието е изпълнено.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септември са проверени общо 8 обекта, като са извършени 22 проверки, в т.ч. планови - 5 и извънредни – 1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кущ контрол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Една проверка по Закона за лечебните растения, като е проверен един билкозаготвителен пункт, землище на село Змеица, общ. Доспат. Не са констатирани нарушения на Закона за лечебните растения и подзаконовите нормативни актов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Четири проверки по Закона за защитените територии, като са проверени два резервата -  „Казаните“, землище на село Гьоврен и „Шабаница“, находящ се в землищата на село Триград и село Кестен, община Девин, както и две защитени местности (ЗМ): „Старата гора“, в землищата на село Триград и село Кестен, община Девин и „Караджа дере“, в землищата на село Късак и град Доспат, община Доспат, област Смолян. Не са констатирани нарушени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а е една проверка по постъпил сигнал за птица в безпомощно състояние от вида Обикновен мишелов (</w:t>
      </w:r>
      <w:r>
        <w:rPr>
          <w:rFonts w:cs="Times New Roman" w:ascii="Times New Roman" w:hAnsi="Times New Roman"/>
          <w:sz w:val="24"/>
          <w:szCs w:val="24"/>
        </w:rPr>
        <w:t>Bute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eo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, землище на град Чепеларе. Птицата е изпратена за лечение в Спасителен център за диви животни в град Стара Загора.  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а е една извънредна проверка, в землището на село Стърница, общ. Баните,  във връзка с писмо на МОСВ изх. №12-00-903/26.08.2019 г. за проверки на място и прилагане на предвидените в Закона за биологичното разнообразие административни-наказателни мерки относно предоставената в писмото информация за констатирани от Държавен фонд „Земеделие“ разоравания на площи, заявени от кандидатите за подпомаган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</w:t>
      </w:r>
      <w:r>
        <w:rPr>
          <w:rFonts w:cs="Times New Roman" w:ascii="Times New Roman" w:hAnsi="Times New Roman"/>
          <w:sz w:val="24"/>
          <w:szCs w:val="24"/>
          <w:lang w:val="bg-BG"/>
        </w:rPr>
        <w:t>има постъпили 15 сигнала за нападение на кафява мечка над селскостопанско имущество и домашни животни, както следва: село Кремене (1бр.) и село Могилица (1бр.), община Смолян; село Триград (2бр.), село Кожаре (1бр.), село Чуреково (3бр.) и град Девин (1бр.), община Девин; село Боровина (1бр.), община Мадан; село Орехово (1бр.) и град Чепеларе (2бр.), община Чепеларе; град Неделино (1бр.), община Неделино и село Буйново (1бр.), община Борино, област Смолян. При проверките е установено, че 14 от щетите са нанесени от кафява мечка, а за една - в град Неделино, комисията не може да потвърди, че е нанесена от кафява мечка.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ма издадени общо 53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исма до възложителите на основание чл.2, ал.2 от Наредбата за ОС, като в т.ч. са процедирани: план-извлечения за промяна вида на сечта – 25, горскостопански планове и програми – 9; планове/проекти – 6, като 5 от тях са свързани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с кандидатстване за финансиране по мярка 6 “Развитие на стопанства и предприятия“, подмярка 6.3 „Стартова помощ за малки земеделски стопанства“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о ПРСР 2014-2020г., и инвестиционни предложения - 13 (засаждане и отглеждане на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трайни насаждения, на зеленчукови култури и др.; жилищно строителство; изграждане на хотел, на склад за временно съхранение на дърва, реконструкция на улица и съществуващ горски път, пристрояване и надстрояване на сгради, у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bg-BG"/>
        </w:rPr>
        <w:t>величаване капацитета на съществуващ животновъден обект за отглеждане на говеда за угояване, почистване на речен участък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 и др.), като 3 от тях също са във връзка с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СР 2014-2020г.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о е едно решение за преценяване на вероятната степен на отрицателно въздействие върху защитените зони, за съгласуване на: </w:t>
      </w:r>
      <w:r>
        <w:rPr>
          <w:rFonts w:cs="Times New Roman" w:ascii="Times New Roman" w:hAnsi="Times New Roman"/>
          <w:sz w:val="24"/>
          <w:szCs w:val="24"/>
          <w:lang w:val="ru-RU"/>
        </w:rPr>
        <w:t>„Бизнес план по подмярка 6.3 „Стартова помощ за развитието на малките стопанства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мярка 6 „Развитие на стопанства и предприятия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ограма за развитие на селските райони за периода 2014-2020 г. </w:t>
      </w:r>
      <w:r>
        <w:rPr>
          <w:rFonts w:cs="Times New Roman" w:ascii="Times New Roman" w:hAnsi="Times New Roman"/>
          <w:sz w:val="24"/>
          <w:szCs w:val="24"/>
          <w:lang w:val="bg-BG"/>
        </w:rPr>
        <w:t>за развитие на земеделско стопанство, в землището на село Плетена, община Сатовча, област Благоевград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на две инвестиционни предложения, попадащи в обхвата на глава шеста от ЗООС, чрез процедура по преценяване необходимостта от ОВОС </w:t>
        <w:tab/>
        <w:t xml:space="preserve">Взети са участия в съвещания на следните комисии: 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Четири съвещания на постоянната областна епизоотична комисия към Областна администрация – Смолян, във връзка с разпространението на болестта африканска чума по свинете.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Едно заседание на комисия към РДГ - Смолян, проведено в село Стърница, община Баните, във връзка с приемане на Горскостопански план на ГВК „Чифлика“, село Стърница и разглеждане на постъпилите писмени забележки от общественото обсъждане.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Едно заседание на комисия по заповед на директора на РДГ – Смолян, във връзка с предложение на директора на ТП „ДГС-Триград“, свързано със системно нападение на кафява мечка в района. 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Едно участие в междуведомствена комисия, назначена със Заповед № РД-0909/03.09.2019 г. на Кмета на Община Смолян, за извършване на проверка на място в поземлен имот с номер 001006, землище на село Мугла, общ. Смолян, както и оглед и проверка на извършващите се строителни дейности в границите на защитени зони от екологична мрежа „Натура 2000“.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септември са извър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bg-BG"/>
        </w:rPr>
        <w:t>1 проверки, на 11 обекта, от които планови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7, в т.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мплексни провер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извънредни – 4. Дадени са 2 предписания за почистване на замърсени площи с битови и строителни отпадъц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spacing w:before="0" w:after="0"/>
        <w:ind w:left="357" w:firstLine="351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1 бр. последваща проверка;</w:t>
      </w:r>
    </w:p>
    <w:p>
      <w:pPr>
        <w:pStyle w:val="Normal"/>
        <w:spacing w:before="0" w:after="0"/>
        <w:ind w:left="357" w:firstLine="363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1 бр. проверка по писмо на МОСВ, относно трансграничен превоз на отпадъци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2 бр.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о постъпил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жалби 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игна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С вх. №ПО-01-73/04.09.2019 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bg-BG"/>
        </w:rPr>
        <w:t>постъпил сигнал за незаконно сметище в местност „Нивищата“, землище на село Стража, общ. Смолян. При извършения оглед на място е установена замърсена площ от около 20 кв. метра с битови отпадъци. Дадено е предписание на кмета на селото за почистване на констатираните замърсяв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С вх. № ПО-01-72/04.09.2019 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bg-BG"/>
        </w:rPr>
        <w:t>постъпил сигнал, касаещ изхвърлени отпадъци в местност „Дуплево“, землище на село Орехово, общ. Чепеларе. От направената проверка са установени изхвърлени битови и строителни отпадъци на две места, с обща площ около 30 кв. метра. Дадено е предписание на кмета на с. Орехово за почистване на констатираните отпадъц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 плана за контролната дейност на РИОСВ-Смолян, са и</w:t>
      </w:r>
      <w:r>
        <w:rPr>
          <w:rFonts w:eastAsia="Calibri" w:cs="Arial" w:ascii="Times New Roman" w:hAnsi="Times New Roman"/>
          <w:color w:val="000000"/>
          <w:sz w:val="24"/>
          <w:szCs w:val="24"/>
          <w:lang w:val="ru-RU" w:eastAsia="bg-BG"/>
        </w:rPr>
        <w:t>звършени 2 бр. измерване на нивата на шумовото натоварване върху околната среда от «Цех за производство пелети», находящ се в с. Давидково, експлоатиран от „Модак-Т“ ООД и «Цех за първична преработка на дървесина и производство на пелети», находящ се в  гр. Ардино, експлоатиран от „Леском“ ООД. Не са констатирани наднормени стойности на шум в околната среда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ru-RU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. септември са извършени 4 планови проверки по химикали, като 2 от тях са в рамките на комплексни проверки. Не са констатирани несъответствия. Извънредни проверки не са извършван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ите  обхващат контрол по прилагане на: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Регламент (ЕО) № 1907/2006 (REACH) за регистрацията, оценката, разрешаването и ограничаването на химикали;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2.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есец септември са извършени 3 планови проверки на място, касаещи инвестиционни предложения, за които има издадени Решения по преценяване на необходимостта от извършване на ОВОС на територията на община Доспат. За едно ИП е издадено разрешения за строеж и се извършват строителни работи. Останалите две ИП са реализирани и обектите са в експлоатация. По време на проверките не са констатирани нарушения на екологичното законодателство.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Получено е писмо от община Рудозем, във връзка с </w:t>
      </w: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shd w:fill="FFFFFF" w:val="clear"/>
          <w:lang w:val="bg-BG" w:eastAsia="bg-BG"/>
        </w:rPr>
        <w:t>проверка по документи на Решения по преценяване на необходимостта от извършване на ОВОС, за които е преценено да не се извършва ОВОС, във връзка с чл.93, ал.8 от ЗООС. Вследствие на проверката е констатирано, че от общо 23 проверени Решения, за 4 от тях не са издавани разрешения за строеж и същите са изгубили правното си действие. За 4 обекта също не са издавани разрешения за строеж, но не са загубили правното си действие, тъй като не е изтекъл 5 - годишния срок на валидност. Останалите 15 ИП са с издадени разрешения за строеж и са в различна фаза на реализация, като 7 от тях са въведени в експлоатация или е приключила дейността им. За резултатите от проверката е публикувано съобщение в интернет страницата на инспекцията и са уведомени възложителит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указателно писмо за провеждане на процедура по реда на глава шеста от ЗООС на инвестиционно предложение, попадащо в Приложение №2 на ЗООС, както и 2 бр. съобщения за инвестиционни предложения по реда на чл.95 ал. 1 от ЗООС и чл.4, ал.2 от Наредбата по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о е едно съобщени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, с което е осигурен обществен достъп до информацията по приложение № 2 за изразяване на становища от заинтересу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Решения по преценяване на необходимостта от извършване на ОВОС: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Решение №СМ-019-ПР/2019г. „Животновъден обект за отглеждане на овце“, в ПИ 001298, м. „Мугла“, с. Сивино, общ. Смолян, област Смолян;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Решение № СМ-018-ПР/2019г. „Преустройство и разширение – пристройка на съществуваща сграда за предприятие за производство на мляно месо и месни заготовки“, в УПИ VІІ-923.46, кв.6 по плана на гр. Смолян“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убликувано е съобщение за провеждане на консултации по изготвен доклад за ЕО /екологична част/ към ОУП на община Мадан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увани са 53 писма до възложителите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м. септември не са извършвани проверк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Arial"/>
          <w:b/>
          <w:b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м. септември не са извършвани проверки.</w:t>
      </w:r>
    </w:p>
    <w:p>
      <w:pPr>
        <w:pStyle w:val="Normal"/>
        <w:overflowPunct w:val="true"/>
        <w:autoSpaceDE w:val="true"/>
        <w:ind w:right="-180" w:firstLine="36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overflowPunct w:val="true"/>
        <w:autoSpaceDE w:val="true"/>
        <w:ind w:firstLine="12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Извършена е 1 планова проверка по ЗОПОЕЩ на „Рудметал“ АД. Дадени са 2 предписания: </w:t>
      </w:r>
    </w:p>
    <w:p>
      <w:pPr>
        <w:pStyle w:val="Normal"/>
        <w:overflowPunct w:val="true"/>
        <w:autoSpaceDE w:val="true"/>
        <w:ind w:firstLine="12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да се подаде информация в МОСВ за актуализация на публичния регистър на операторите, извършващи дейност в обхвата на Приложение №1 от ЗОПОЕЩ и включване на обогатителна фабрика „Голям Палас“; </w:t>
      </w:r>
    </w:p>
    <w:p>
      <w:pPr>
        <w:pStyle w:val="Normal"/>
        <w:overflowPunct w:val="true"/>
        <w:autoSpaceDE w:val="true"/>
        <w:ind w:firstLine="12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-да се изготви собствена оценка за заплаха от екологични щети и причинени такива за обогатителна фабрика „Голям Палас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/>
        </w:rPr>
        <w:t>четир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. Наказателно постановление № 13/04.09.2019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К. Каневск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Размер на наложената глоба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- 1 0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00 (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хиляда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) лев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Нарушена норма –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чл.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38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, ал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, т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7, предложение </w:t>
      </w:r>
      <w:r>
        <w:rPr>
          <w:rFonts w:cs="Times New Roman" w:ascii="Times New Roman" w:hAnsi="Times New Roman"/>
          <w:bCs/>
          <w:sz w:val="24"/>
          <w:szCs w:val="24"/>
          <w:lang w:val="en-GB" w:eastAsia="bg-BG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във вр. с чл.125, ал.1 от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Закона за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биологичното разнообразие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притежаване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на препариран екземпляр от животински вид, включен в Приложение № 3 на ЗБР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I. Наказателно постановление № 14/04.09.2019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Нарушител –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„Димитър Бойков-Ади“ ЕООД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гр. Мада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1000 (хиляда) лева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чл. 34и, ал. 24 от Закона за чистота на атмосферния въздух , във връзка с чл. 36 от Наредба № 1 от 17.02.2017г. за реда и начина за обучение и издаване на документи за правоспособност на лица, извършващи дейности с оборудване, съдържащо флуорсъдържащи парникови газове, както и за документирането и отчитането на емисиите на флуорсъдържащи парникови газове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не представ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я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 в срок информация за флуорсъдържащите парникови газове, както и за продуктите и оборудването, които съдържат или зависят от тези вещест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II. Наказателно постановление № 15/04.09.2019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Д. Кефиле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глоба - 500 (петстотин) лева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чл.8, ал.2, т.6 във вр. чл.44, ал.8 от ЗУО във вр. с § 7 от ПЗР на Наредба №1/04.06.2014 г. за реда и образците, по които се предоставя информация за дейностите по отпадъците, както и реда за водене на публични регистр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непредприемане на необходимите действия за водене и съхранение на отчетна книга на мястото на образуване на производствените отпадъци, която да бъде представена за проверка при поискване от контролните органи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bg-BG" w:eastAsia="bg-BG"/>
        </w:rPr>
        <w:t>I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bg-BG"/>
        </w:rPr>
        <w:t>V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bg-BG" w:eastAsia="bg-BG"/>
        </w:rPr>
        <w:t>. Наказателно постановление № 1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 w:eastAsia="bg-BG"/>
        </w:rPr>
        <w:t>6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 w:eastAsia="bg-BG"/>
        </w:rPr>
        <w:t>12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bg-BG" w:eastAsia="bg-BG"/>
        </w:rPr>
        <w:t>.09.2019 г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1. Нарушител –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„Ватия Холдинг“ АД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, гр. Софи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2. Размер на наложената имуществена санкция - 1000 (хиляда) лева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чл.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35,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ал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от Закона за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истотата на атмосферния въздух,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 във връзка с §1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т.10 от Допълнителните разпоредби на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ЗЧАВ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4. Нарушение – извършване на неорганизирано изпускане на емисии в атмосферния въздух, когато е възможно ограничаването му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саниран е един ВВ-куб за пестициди, находящ се на площадката на РДНО-Рудозем, като е предотвратена опасност от изтичане на течна фаза от него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е замърсена площ с битови отпадъци, землище на с.Ловци, община Ма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възстановено е електрозахранването и е приведено в нормален експлоатационен режим на работа пречиствателно съоръжение за отпадъчни води „Селча-1“, находящо се в с. Селча, общ. Девин;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две решения по преценяване на необходимостта от извършване на ОВОС.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едно решение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инвестиционни предложения.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оценка за съвместимост на две инвестиционни предложения, попадащи в обхвата на глава шеста от ЗООС, чрез процедура по преценяване необходимостта от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едно указателно писмо за провеждане на процедура по реда на глава шеста от ЗООС на инвестиционно предложение, попадащо в Приложение №2 на ЗООС, както и 2 съобщения за инвестиционни предложения по реда на чл.95 ал. 1 от ЗООС и чл.4, ал.2 от Наредбата по ОВОС.</w:t>
      </w:r>
    </w:p>
    <w:p>
      <w:pPr>
        <w:pStyle w:val="Normal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53 писма до възложителите на основание чл.2, ал.2 от Наредбата за ОС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ие в ДПК - 4 б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о е едно съобщение за осигуряване обществен достъп до информацията по приложение № 2 за изразяване на становища от заинтересовани лица, съгласно чл.6, ал.9, т.1 от Наредбата за ОВО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ъв връзка с отбелязването на „Европейската седмица на мобилността 16-22 септември  2019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>, РИОСВ – Смолян организира следните инициатив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18 септември беше проведен открит урок с група „Слънце“ на ОДЗ „Радост“ град Смолян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ма „Аз се движа безопасно“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19 септември, по покан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ина Смолян, служители на инспекцията и техните деца взеха участие в организирания от общината веломарато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 септември, за учениците от първи до четвърти клас на ОУ „Стою Шишков”- Смолян, беше  организиран спортен празник  на тема „Ходя пеша и пазя околната среда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1:00Z</dcterms:created>
  <dc:creator>ADMINISTRATOR</dc:creator>
  <dc:description/>
  <cp:keywords/>
  <dc:language>en-US</dc:language>
  <cp:lastModifiedBy>Потребител на Windows</cp:lastModifiedBy>
  <cp:lastPrinted>2018-08-01T16:49:00Z</cp:lastPrinted>
  <dcterms:modified xsi:type="dcterms:W3CDTF">2019-10-04T11:43:00Z</dcterms:modified>
  <cp:revision>84</cp:revision>
  <dc:subject/>
  <dc:title>ДО</dc:title>
</cp:coreProperties>
</file>