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август 2019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август 2019 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78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- 45 и извънредни - 33, на </w:t>
      </w:r>
      <w:r>
        <w:rPr>
          <w:rFonts w:cs="Times New Roman" w:ascii="Times New Roman" w:hAnsi="Times New Roman"/>
          <w:sz w:val="24"/>
          <w:lang w:val="bg-BG"/>
        </w:rPr>
        <w:t xml:space="preserve">61 обекта. Дадени са 1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са съставени 3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о е едно наказателно постановлени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 на инсталаци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нов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август по наложени санкции от РИОСВ са събрани 4342,00 лв., като през м. септември 2019 г. на общините ще бъдат пре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3473,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текущи санкции е за община Лъки (2733,6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юли суми по наложени текущи санкции на обекти, през м. август на общините са преведени 2659,04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13 бр. сигнали и жалби, като по 12 бр. от тях са предприети действия. По една жалба, действия ще бъдат предприети в началото на м. септемвр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я в проведени три съвещания на Общински епизоотични комисии в град Смолян (2бр.) и в град Ардино, област Кърджали (1бр.),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ъв връзка с разпространението на болестта африканска чума по свинете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Участия в проведени пет съвещания на постоянната Областна епизоотична комисия към Областна администрация – Смолян, във връзка с разпространението на болестта африканска чума по свинете.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9 проверки на 8 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одадени жалби и сигнали за м. август, са извършени 9 проверки - 1 бр. по постъпила жалба и 8 бр. по подадени сигнали. Препратени до други институции за предприемане на действия по компетентност са един сигнал и две жалб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4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10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3, по разрешителни и регистрационни документи за третиране на отпадъци – 2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6 проверки на място по дадени предписания, като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дменени ръкавни филтри на две изпускателни устройства към мелници в „Преработвателно предприятие“ - с. Михалково, стопанисвано от „Ватия холдинг“ АД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реализирани мерки по експлоатационна безопасност на обект „Базисен взривен склад“ -село Лъкавица, общ. Лъки, стопанисван от „Лъки Инвест“ А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ивеждане в нормална експлоатационна готовност на пречиствателно съоръжение за отпадъчни води - с. Боголин, общ. Сатовч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Контролната дейност за отчетния период включва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 и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6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роверки на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6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обекта, от тях планови проверки - 2 и извънредни проверки - 4. Дадени са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редписания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 xml:space="preserve">: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1 бр. по последващ контрол;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1 бр. по писмо, на база утвърден график от МОСВ за имисионно измерване в гр.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латоград за летен период на 2019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г. Съгласно Протокол от изпитване на Регионална лаборатория - Пловдив, няма установени превишения на нормите за серен диоксид, азотен диоксид, ФПЧ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олово, бензен, въглероден оксид и озон в атмосферния въздух.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 w:eastAsia="bg-BG"/>
        </w:rPr>
        <w:tab/>
      </w:r>
    </w:p>
    <w:p>
      <w:pPr>
        <w:pStyle w:val="Normal"/>
        <w:overflowPunct w:val="true"/>
        <w:autoSpaceDE w:val="true"/>
        <w:spacing w:before="0" w:after="200"/>
        <w:ind w:left="90" w:firstLine="63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2 бр. по постъпили сигнали и жалби:</w:t>
        <w:tab/>
      </w:r>
    </w:p>
    <w:p>
      <w:pPr>
        <w:pStyle w:val="Normal"/>
        <w:overflowPunct w:val="true"/>
        <w:autoSpaceDE w:val="true"/>
        <w:spacing w:before="0" w:after="200"/>
        <w:ind w:firstLine="9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в РИОСВ-Смолян сигнал за замърсяване на терен с нефтопродукти под нафтово стопанство на ПГИ „Карл Маркс“ гр. Смолян, е извършена проверка на място. При проверката е установено, че по подпорната стена и тротоара пред бл.15 на ул. „Елица“ № 2 в гр. Смолян, има следи от изтичане на нефтопродукти и води през образувала се фуга в тялото на подпорната стена на старото нафтово стопанство, в което не се съхранява гориво. Дадено е предписание да се представи в РИОСВ-Смолян „План-график за предприемане на действия за преустановяване на замърсяването“, като същото е изпълнено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2. В РИОСВ-Смолян е получен сигнал за запрашеност на атмосферния въздух и излъчване на промишлен шум в околната сред от „Цех за производство на пелети“, находящ се в село Буково, общ. Мадан, експлоатирано от „Визьор“ ООД, гр. Хасково. При извършената проверка е установено, че пречиствателното съоръжение към сушилнята за производство на пелети е в нормална техническа експлоатация и няма видими следи от запрашаване. Дадени са предписания за извършване на собствени периодични измервания на емисии, изпускани в атмосферния въздух, за доказване спазването на нормите за допустими емисии и собствени периодични измервания, на излъчван промишлен шум в околната среда от дейността на обекта. 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във връзка с оценка на КАВ, получени от АИС „Смолян” и КФС „Рожен”. Изготвен е отчет за м. юли 2019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ПОСККД“ на МОСВ. 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са съставени 2 броя АУАН: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„Ватия Холдинг” АД - гр. София, за допускане на неорганизирано изпускане на емисии в околната среда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„Димитър Бойков-АДИ” ЕООД - гр. Мадан, за непредставяне на Годишен отчет за използвани количества ФПГ и ОРВ за 2018 г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Контролната дейност за м. август е свързана с емисионен контрол на емитери на отпадъчни води с издадени Разрешителни за заустване на отпадъчни води, както и с изпълнение на Заповед №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18 проверки на 18 обекта, от тях планови - 12 и извънредните - 6. При 3 от проверките е извършен емисионен контрол на отпадъчните води, като пробите са взети и се анализират от акредитирана Регионална лаборатория - Смолян към ИАОС. Дадени са 3 предписания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4 бр. по последващ контрол на дадени предписания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2 бр. по подадени сигнал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1. При подаден сигнал на 14.08.2019г. за побеляване на р. Бялизворска е извършена извънредна проверка на реката, МПП “Перперикона“ и МПП “Алада“ в село Бял извор, общ. Ардино. При огледа на място е установено, че след точките на заустване от двете мандри, по дъното на реката няма следи от биологично замърсяване. След точката на заустване на битово-фекалните отпадъчни води от канализационния колектор на с. Бял извор се констатираха единични отложения по дъното на реката с биологичен характер. Не се установиха нерегламентирани зауствания на суроватка или непречистени отпадъчни вод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пратени са предупредителни писма до четирите мандри в района, с препоръки за повишаване технологичната дисциплина на персонала, в периода на лятното маловодие. Изпратено е писмо и до кмета на село Бял Извор за оказване съдействие на контролните органи, при констатиране на нерегламентирани изтичания в река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Сигналът е препратен по компетентност и до ОДБХ-Кърджали, като на 27.08.2019г. беше извършена съвместна проверка на млекопреработвателните предприятия в с. Бял извор с представител на агенцията, за проследяемост транспортните маршрути на отпадъчната суроватк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2. На 19.08.2019г., след подаден сигнал за побеляване на Уваджик дере, беше извършена извънредна проверка на МПП “Жълтуша“, село Жълтуша, общ. Ардино. При огледа на място се установи, че сигнала е основателен, като източника на замърсяване на реката е спукана тръба при входа на локалното пречиствателно съоръжение за отпадъчни води към МПП “Жълтуша“, през която са изтекли непречистени отпадъчни води от дейността на мандрата в Еньовско дере, приток на Уваджик дере. Вследствие на това изтичане, са се образували отложения с характерен белезникав цвят по брега на Уваджик дере, а по дъното на Еньовско дере са останали отложения със същия характерен цвят. При проверката се установи, че аварията е овладяна и тръбата е подменена, като е преустановено изтичането на непречистени отпадъчни води в река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констатираното нарушение е изпратена покана за съставяне на АУАН на дружеството, стопанисващо МПП „Жълтуша“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яни АУАН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вгуст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са извършени 5 планови проверки на 5 обекта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вънредни проверки не са извършвани. 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дено е едно предписание, касаещо предприемане на мерки за преустановяване на констатирани течове на един брой ББ-куб, разположен на площадка за съхранение на Б-Б кубове на територията на Депото за неопасни отпадъци на община Рудозем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учено е писмо в РИОСВ-Смолян от община Рудозем, с което ни уведомяват, че на база сключен договор е изпратено писмо до „Балбок Инженеринг“АД, за предприемане на мерки за спиране на течовете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август 2019г. са проверени 11 обекта, като са извършени 26 проверки, в т.ч. планови - 8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извънредни – 1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дено е 1 бр. предписани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е проверки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113 „Триград - Мурсалица“ от екологична мрежа „Натура 2000“, във връзка с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текущ контрол по поставени условия в издадени решения за преценка вероятната степен на въздействие върху защитени зони, както следва: Решение № СМ-21-ОС/2016г. за инвестиционно предложение „Отглеждане на трайни насаждения“, в землище на село Борино, общ. Борино и Решение № СМ-01-ОС/2016г. за „Къщи за гости“, в землище на село Триград, общ. Девин. При проверките се констатира, че двете инвестиционни предложения са реализирани, като на обект „Къщи за гости“ е дадено едно предписание за предоставяне на документ, издаден от лицензирана фирма, удостоверяващ извършено почистване на използваната изгребна яма. Не са констатирани дейности по неспазване режима на защитена зона „Триград - Мурсалица“, определен със Заповед № № РД-531/26.05.2010г. на Министъра на околната среда и водите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ри проверки по Закона за лечебните растения, като са проверени два билкозаготвителни пункта и находище на мурсалски чай, в землището на село Триград, общ. Девин. Не са констатирани нарушения на Закона за лечебните растения и подзаконовите нормативни актове. Няма дадени предписания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ри проверки по Закона за защитените територии, като са проверени Защитена местност „Дяволски мост“, землище на село Дядовци, община Ардино, Защитена местност „Борино“ и Резерват „Кастракли“, землище на село Борино, община Борино. Не са констатирани нарушения. Няма дадени предписа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три проверки по постъпили сигнали за птици в безпомощно състояние, както следва: Обикновен мишелов (</w:t>
      </w:r>
      <w:r>
        <w:rPr>
          <w:rFonts w:cs="Times New Roman" w:ascii="Times New Roman" w:hAnsi="Times New Roman"/>
          <w:sz w:val="24"/>
          <w:szCs w:val="24"/>
        </w:rPr>
        <w:t>Bute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eo</w:t>
      </w:r>
      <w:r>
        <w:rPr>
          <w:rFonts w:cs="Times New Roman" w:ascii="Times New Roman" w:hAnsi="Times New Roman"/>
          <w:sz w:val="24"/>
          <w:szCs w:val="24"/>
          <w:lang w:val="bg-BG"/>
        </w:rPr>
        <w:t>), в землището на град Смолян; Малка бяла чапла (</w:t>
      </w:r>
      <w:r>
        <w:rPr>
          <w:rFonts w:cs="Times New Roman" w:ascii="Times New Roman" w:hAnsi="Times New Roman"/>
          <w:sz w:val="24"/>
          <w:szCs w:val="24"/>
        </w:rPr>
        <w:t>Egrett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zetta</w:t>
      </w:r>
      <w:r>
        <w:rPr>
          <w:rFonts w:cs="Times New Roman" w:ascii="Times New Roman" w:hAnsi="Times New Roman"/>
          <w:sz w:val="24"/>
          <w:szCs w:val="24"/>
          <w:lang w:val="bg-BG"/>
        </w:rPr>
        <w:t>), в землището на град Чепеларе и Малък ястреб (</w:t>
      </w:r>
      <w:r>
        <w:rPr>
          <w:rFonts w:cs="Times New Roman" w:ascii="Times New Roman" w:hAnsi="Times New Roman"/>
          <w:sz w:val="24"/>
          <w:szCs w:val="24"/>
        </w:rPr>
        <w:t>Accepit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su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, в землището на град Смолян. Трите птици са изпратени за лечение в Спасителен център за диви животни в град Стара Загора.    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15 сигнала за нападение на кафява мечка над селскостопанско имущество и домашни животни, както следва: село Полковник Серафимово (1бр.) и село Кутела (2бр.), община Смолян; село Триград (3бр.), община Девин; село Дебеляново (2бр.), село Сливка (2бр.), село Гълъбово (1бр.) и село Глогино (1бр.), община Баните; село Буйново (1бр.), община Борино; село Дишлийци (1бр.), община Мадан, област Смолян и село Белица (1бр.), община Лъки, област Пловдив. При проверките е установено, че всички щети са нанесени от кафява мечка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77 писма до възложителите на основание чл.2, ал.2 от Наредбата за ОС, като в т.ч. са процедирани: план-извлечения за промяна вида на сечта – 50, горскостопански програми – 8; планове/проекти – 5 и инвестиционни предложения - 14 (засаждане и отглеждане на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райни насаждения, на зеленчукови култури и др.; базови станции; изграждане на база за отдих, на производствена сграда, гараж и др.; изграждане на водосток; външно ел. захранване; оптична кабелна линия и др.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една оценка за съвместимост за инвестиционно предложение, попадащо в обхвата на глава шеста от ЗООС, чрез процедура по преценяване на необходимостта от ОВОС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4 Решения за преценяване на вероятната степен на отрицателно въздействие върху защитените зони, за съгласуване на следните инвестиционни предложения: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Отглеждане на овощни трайни насаждения от сливи, картофи и естествени ливади“, в съществуващо земеделско стопанство, разположено в землищата на село Борино, село Чала и село Буйново, община Борино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;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Отглеждане на овощни трайни насаждения от сливи, картофи и естествени ливади“, в съществуващо земеделско стопанство, разположено в землището на село Борино, община Борино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;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„Изграждане на вилна сграда и допълващо застрояване – барбекю и навеси“ в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емлището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на град Девин, община Девин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 и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Създаване и отглеждане на сини сливи, дрян, череши, ябълки, домати“ в земеделско стопанство, разположено в землището на село Барутин, община Доспат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“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зети са участия в проведени три съвещания на Общински епизоотични комисии в град Смолян (2бр.) и в град Ардино, област Кърджали (1бр.), както и участия в проведени пет съвещания на постоянната Областна епизоотична комисия към Областна администрация – Смолян във връзка с разпространението на болестта африканска чума по свинете. В тази връзка и в изпълнение на Заповед №РД-590/26.07.2019г. на Министъра на околната среда и водите, през м. август, са издадени общо 14 съгласувателни становища за местоположение на трупни ями, с оглед съответствието им с изискванията на екологичното законодателство, в т.ч. мерките, ограниченията, забраните и режимите в защитените зони по смисъла на Закона за биологичното разнообразие и защитените територии по смисъла на Закона за защитените територии. Съгласувателните становища са предоставени в рамките на два часа от постъпване на запитването за одобряване на терен за трупна яма и са разпределени, както следва: община Баните, община Златоград, община Смолян, община Девин (2бр.), община Неделино, община Мадан, община Чепеларе, както и на горски и ловни стопанства на територията на област Смолян – ДЛС „Извора“ – Девин (2бр.), ДГС „Михалково“, ДГС „Доспат“, ДГС „Славейно“, ДГС „Смилян“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един акт за установяване на административно нарушение на физическо лице, във връзка с притежаван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париран екземпляр от вида кафява мечк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rsu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rctu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защитен вид, включен в Приложение №3 от Закона за биологичното разнообрази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вгуст са извършени 17 проверки на 16 обекта, от които планови – 14 и извънредни – 3. Дадени са 3 предписания за извършване класификация на отпадъци, заверка на отчетна книга и почистване на замърсени площи с битови отпадъц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3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бр. проверки, касаещи разпломбиране и пломбиране на байпасна връзка на </w:t>
      </w:r>
      <w:r>
        <w:rPr>
          <w:rFonts w:cs="Times New Roman" w:ascii="Times New Roman" w:hAnsi="Times New Roman"/>
          <w:sz w:val="24"/>
          <w:szCs w:val="24"/>
          <w:lang w:val="ru-RU"/>
        </w:rPr>
        <w:t>"Амер Спортс България" ЕООД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р. Чепеларе, поради необходимост от смяна на охлаждащия аген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 постъпил сигнал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вх. №ПО-01-67/26.08.2019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, за нерегламентирана автоморга, находяща се в село Ловци, общ. Мадан. При извършена проверка е установено, че на терен, находящ се в началото на селото, се извършват авторемонтни дейности на автомобили, строителна и земеделска техника, собственост на физическо лице. От направения оглед на площадката се установяват струпани битови отпадъци на няколко места, както и стари следи от замърсявания с масла, като не се констатира навлизане на такива в коритото на р. Маданска. Дадено е предписание за почистване на замърсяванията с битови отпадъци в срок до 02.09.2019г., след което ще бъде извършен последващ контрол.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яма съставени АУАН.</w:t>
      </w:r>
    </w:p>
    <w:p>
      <w:pPr>
        <w:pStyle w:val="Normal"/>
        <w:overflowPunct w:val="true"/>
        <w:autoSpaceDE w:val="true"/>
        <w:ind w:firstLine="35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м. август 2019 г., във връзка с изпълнение на плана за контролната дейност е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вършено едно измерване на нивата на шумовото натоварване върху околната среда от „Цех за производство на билкови екстракти и козметика“, находящ се в село Елховец, общ. Рудозем, експлоатиран от „Арси Козметикс“ ЕООД. При извършената проверка, не са констатирани наднормени стойности на шум в околната среда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ъв връзка с постъпила жалба в РИОСВ-Смолян, са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вършени измервания на нивата на шумовото натоварване върху околната среда и в мястото на въздействие от „Цех за производство на пелети“, находящ се в село Буково, общ. Мадан, експлоатиран от „Визьор“ ООД, гр. Хасково. От извършените измервания не се констатираха наднормени стойности на шум по границата на имота и в мястото на въздействие.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Няма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август 2019г. са извършени 2 планови проверки. Не са констатирани несъответствия и не са дадени предписан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август 2019г. е извършена една планова проверка на място на инвестиционно предложение, за което е издадено решение по преценяване на необходимостта от извършване на ОВОС, на територията на община Ардино. За реализацията на предложението е издадено разрешение за строеж, но не е започнало строителство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Изпратено е писмо до община Рудозем, във връзка с планирани проверки на инвестиционни предложения, планове и програми, относно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правно действие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 административните актове, издадени по реда на глава шеста от ЗООС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. Срокът за отговор изтича през м. септември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3 съобщения по чл.95 от ЗООС и чл.4, ал.2 от Наредбата за ОВОС, за уведомяване на най-ранен етап за постъпили инвестиционни предложения по реда на глава шеста от ЗО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две указателни писма за провеждане на процедура по реда на глава шеста от ЗООС за инвестиционни предложения, попадащи в Приложение №2 на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са публикувани две съобщения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за инвестиционно предложение: „Разширение на съществуващ гробищен парк”, в поземлени имоти с идентификатори: 016027, 016028, 016029 и 016030, м. „Алана“, землище на село Гьоврен, общ. Девин, обл. Смолян.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увани са </w:t>
      </w:r>
      <w:r>
        <w:rPr>
          <w:rFonts w:cs="Times New Roman" w:ascii="Times New Roman" w:hAnsi="Times New Roman"/>
          <w:sz w:val="24"/>
          <w:szCs w:val="24"/>
          <w:lang w:val="ru-RU"/>
        </w:rPr>
        <w:t>7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2"/>
          <w:szCs w:val="24"/>
          <w:lang w:val="bg-BG"/>
        </w:rPr>
      </w:pPr>
      <w:r>
        <w:rPr>
          <w:rFonts w:eastAsia="Calibri"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периода не са извършвани проверк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регионалните депа в Смолян и Доспат са изготвени доклади за извършените проверки по Комплексни разрешителни, утвърдени от Директора на РИОСВ-Смолян, представени на оператора и качени на интернет страницата на инспекция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Arial"/>
          <w:b/>
          <w:b/>
          <w:sz w:val="22"/>
          <w:szCs w:val="24"/>
          <w:lang w:val="bg-BG" w:eastAsia="bg-BG"/>
        </w:rPr>
      </w:pPr>
      <w:r>
        <w:rPr>
          <w:rFonts w:cs="Arial" w:ascii="Times New Roman" w:hAnsi="Times New Roman"/>
          <w:b/>
          <w:sz w:val="22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вършена е една последваща проверка на „Базисен взривен склад“ - село Лъкавица, общ. Лъки, с оператор „Лъки Инвест“ АД. Констатира се, че оператора и изпълнил дадените предписания, а именно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подобрена е комуникацията между охранителите от двата поста чрез радиовръзка;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извършена е проверка на оградното съоръжение, като са подменени елементи до административната сграда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одните пожарогасители, разположени на открито са заменени с прахови 12 кг, клас „АБЦ“ и са обозначени със съответните знац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обозначен е наличния резервоар за противопожарни нужди със знак и е монтиран спирателен кран и съединител тип „Щорц“ 52 мм.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клад №1 и №3 са обозначени  с табела „Ф5В“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eastAsia="Calibri" w:cs="Times New Roman"/>
          <w:b/>
          <w:b/>
          <w:sz w:val="22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август 2019 г. не са извършвани прове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о едно наказателно постановлени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12/02.08.2019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„Николови Лес 1“ ООД - село Триград, общ. Девин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имуществена санкция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- 2 0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00 (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ве хиляди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 44, ал.1 и ал.2 от Закона за управление на отпадъците във връзка с чл.7, т.1 от Наредба № 1/04.06.2014 г. за реда и образците, по които се предоставя информация за дейностите по отпадъците, както и реда за водене на публични регистри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 води отчетност за количеството, естеството и произхода на отпадъците, съгласно изискванията на ЗУО и наредбата по чл.48, ал.1 от ЗУО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5. Издаденото наказателно постановление е обжалвано с жалба вх.№ ПО-04-1/15.08.2019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дменени ръкавни филтри на две изпускателни устройства към мелници в „Преработвателно предприятие“ - с. Михалково, стопанисвано от „Ватия холдинг“ АД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реализирани мерки по експлоатационна безопасност на обект „Базисен взривен склад“ -с. Лъкавица, общ. Лъки, стопанисван от „Лъки Инвест“ А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ивеждане в нормална експлоатационна готовност на пречиствателно съоръжение за отпадъчни води - с. Боголин, общ. Сатовча;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указателни писма за провеждане на процедури по реда на глава шеста от ЗООС на инвестиционни предложения, попадащи в Приложение №2 на ЗООС, както и 3 съобщения за инвестиционни предложения по реда на чл.95 ал.1 от ЗООС и чл.4, ал.2 от Наредбата по ОВОС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77 писма до възложителите на основание чл.2, ал.2 от Наредбата за О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Държавна приемателна комисия /ДПК/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2 съобщения за осигуряване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19-09-05T09:16:00Z</dcterms:modified>
  <cp:revision>111</cp:revision>
  <dc:subject/>
  <dc:title>ДО</dc:title>
</cp:coreProperties>
</file>