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юни 2019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през м. юни 2019 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  <w:lang w:val="bg-BG"/>
        </w:rPr>
        <w:t>9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-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5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извънредни - 30, на </w:t>
      </w:r>
      <w:r>
        <w:rPr>
          <w:rFonts w:cs="Times New Roman" w:ascii="Times New Roman" w:hAnsi="Times New Roman"/>
          <w:sz w:val="24"/>
          <w:lang w:val="ru-RU"/>
        </w:rPr>
        <w:t>72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нстатирани административни нарушения на ЗООС и специалните закони по опазване на околната среда е съставен 1 бр. АУАН. За отчетния период, в РИОСВ – Смолян е входирано 1 бр. Постановление за прекратяване на наказателно производство на Районна прокуратура – гр. Смоля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няма издавани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нов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юни по наложени текущи санкции от РИОСВ са събрани 1372,00 лв., като през м. ю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9 г. на общините ще бъдат пре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1097,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Златоград (772,8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май суми по наложени текущи санкции на обекти, през м. юни на общините са преведени 4186,4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а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10 бр. сигнали и жалби, като по 10 бр. от тях са предприети действия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Участие в две заседания на комисии по Заповеди на Директора на РДГ – Смолян, издадени на основание чл.13, ал.2 от Наредба №8/2003г. за реда и условията за издаване на разрешителни за изключенията от забраните, въведени със ЗБР за животинските и растителните видове от Приложение № 3, за животинските видове от приложение №4, за всички видове диви птици, извън тези от Приложение №3 и Приложение №4 и за използване на неселективните уреди, средства и методи за улавяне и убиване от Приложение №5 и предложения на директорите на ТП „ДГС-Славейно“ и на ТП „ДГС-Смолян“, във връзка със системни нападения на кафява мечка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три съвещания на комисии във връзка с извършване на инвентаризация на горски територии и изработване на горскостопанските карти, план за ловностопанските дейности, план за дейности по опазване на горските територии от пожари, както и изработване на Горскостопански план за горските територии, стопанисвани и управлявани от ТП „ДГС – Борино“, ТП „ДГС – Триград“ и ТП „ДГС – Доспат“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две съвещания на комисии по Заповед на изпълнителният директор на Агенцията по геодезия, картография и кадастър във връзка със съдържание, създаване и поддържане на кадастралната карта и кадастралните регистри, за землището на село Забърдо, общ. Чепеларе и село Грохотно, общ. Девин, област Смолян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съвместна среща относно изпълнение на Принцип №4 от Националния стандарт за отговорно управление на горите в Българ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FSC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STD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BGR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-01-2016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V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1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на територията на ТП „ДГС-Триград“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3 проверки, на 2 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одадените жалби и сигнали за м. юни, са извършени 3 проверки по подадени три сигнал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пратени до други институции за предприемане на действия по компетентност, са два сигнала и пет жалб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13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13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8, по разрешителни и регистрационни документи за третиране на отпадъци – 4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 проверки на място по дадени предписания, като 3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монтиран е нов „Циклон“ на аспирационната система и е сменена колона (касета) от пет бр. филтри на изпускателно устройство към „Дървопреработвателен цех“, стопанисван от „Арс-еко дизайн“ ЕООД-Смолян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замърсена площ с производствени отпадъци (трици) от дейността на „Николови лес-1“ ООД-с.Триград, „Цех за преработка на дървесина“-кв.Настан, гр.Девин, като дейността по съхранение на производствените отпадъци е приведена в съответствие с изискванията на ЗУ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редприети са действия за обезопасяване на осветлението в склад за взривни материали, към „Взривен склад“ на „Рудметал“АД-Рудоз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,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16/12.08.1999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са 15 проверки на 15 обекта, от тях 10 планови проверки, в т.ч. в обхвата на комплексни проверки – 4 и извънредни проверки – 5. Не са дадени предписания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1 бр. по последващ контро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мисионно измерване на атмосферния въздух в района на гр.Златоград, за пролетен период на 2019г., съгласно утвърден график от МОСВ. От представения протокол на РЛ-Пловдив няма установени превишения на стойностите на серен диоксид, азотен диоксид, ФПЧ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олово, бензен, въглероден оксид и озон в атмосферния въздух, съгласно нормите по Наредба №12 от 15.07.2010г.;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3 бр. проверки с измервания на емисии, изпускани в атмосферния въздух от неподвижни източници, съгласно утвърден график на МОСВ;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във връзка с оценка на КАВ, получени от АИС „Смолян” и КФС „Рожен”. Изготвен е отчет за м. май 2019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, Дирекция „ОЧВ” и Дирекция „ПОСККД“ на МОСВ. 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За отчетния период няма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онтролната дейност по компонент „Води“ за отчетния период е свързана с  емисионен контрол на емитери на отпадъчни води с издадени Разрешителни за заустване на отпадъчни води, както и с изпълнението на Заповед № 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общо 21 проверки, на 20 обекта, от тях 16 планови, в т.ч. 3 бр. комплексни проверки и извънредни проверки - 5. При 10 от проверките е извършен  емисионен контрол на отпадъчни води, като пробите са взети и се анализират от акредитирана РЛ-Смолян към ИАОС. По време на проверките са дадени 4 бр. предписания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1 бр. по писмо на оператор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2 бр. проверки във връзка с прилагане на Наредбат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2 бр. проверки по сигнал, както следва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При подаден сигнал на 06.0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2019 г. за оцветяване водите на р. Арда, след ГПСОВ-Рудозем са извършени две проверки на 06.0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 и 07.0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2019 г., при които се установи, че водите на реката са се оцветили след гр.Рудозем, в посока с.Средногорци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пратено е предупредително писмо до „ВиК“ ЕООД – гр. Смолян, като оператор на ГПСОВ-Рудозем, за недопускане преливането на отпадъчни води от авариен преливник при вход на ГПСОВ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периода е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съставен  1 бр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 за превишения на ИЕО в издадено РЗ по чл. 48, ал 1, т. 3 от Закона за водите.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юни са извършени 5 планови проверки, на следните обекти: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З, находящ се в с. Орехово, общ. Чепеларе;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щинско депо в ликвидация на община Борино, находящо се в м. „Читак дере“, землище на с. Борино, общ. Борино;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З, находящ се в гр. Смолян, м.„Герзовица“, общ. Смолян;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клад за съхранение на негодни за употреба ПРЗ, находящ се в с. Търън, общ. Смолян;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щинско депо в ликвидация на община Лъки, находящо се в м. „Ивански дол“, землище на с. Югово, общ. Лък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верките не са установени нередности и не са давани предписания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юни са проверени 12 обекта, като са извършени общо 27 проверки, в т.ч. планови - 11 и извънредни – 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, не са констатирани нарушения и няма дадени предписани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етири проверки по Закона за защитените територии (ЗЗТ), като са проверени следните Защитени местности: „Ливадите“, землище на село Сивино, общ. Смолян, „Поречието на река Девинска“, землища на село Борино и град Девин, област Смолян, „Манастирището“ и Поддържан резерват „Конски дол“, землище на село Плетена, община Сатовча, област Благоевград. Не са констатирани нарушения и няма дадени предписа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ет проверки по Закона за биологичното разнообразие: една проверка на общински пазар в град Девин, относно продажбата на защитени видове; една проверка относно състоянието на вековно дърво (№294 в ДР), находящ се в землището на село Сивино, общ. Смолян и три проверки на находища на защитени видове растения от Приложение №3 от Закона за биологичното разнообразие, като са проверени две находища на вида Родопски крем (</w:t>
      </w:r>
      <w:r>
        <w:rPr>
          <w:rFonts w:cs="Times New Roman" w:ascii="Times New Roman" w:hAnsi="Times New Roman"/>
          <w:sz w:val="24"/>
          <w:szCs w:val="24"/>
        </w:rPr>
        <w:t>Lili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hodopeum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в землището на град Чепеларе и в землището на село Стойките, общ. Смолян, и едно находище на вид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латно петльово пер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Gladiolu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ustris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землищата на село Кочан и село Сатовча, общ. Сатовча, област Благоевград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извършените проверки на находищата на родопски крем се установи, че в землището на град Чепеларе, находището е на защитеният вид Жълт планински крем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Liliu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kae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 При извършените проверки не са констатирани нарушения на Закона за биологичното разнообразие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проверки по Закона за лечебните растения, като са проверени общински пазар в град Девин, общ. Девин и един пункт за изкупуване на билки за нуждите на производството, находящ се в село Момчиловци, общ. Смолян. При извършената проверка на общинския пазар, не е констатирано предлагане за продажба на билки от лечебни растения, попадащи в обхвата на Закона за лечебните растения. Не са констатирани нарушения на Закона за лечебните растения и подзаконовите нормативни актове и няма дадени предписани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постъпил сигнал за незаконна сеч в района на „Смолянски езера“ е извършена една извънредна проверка на системата за документооборот, като е установено, че за цитираните в сигнала имот и отдел/подотдел не е постъпвало уведомление за съгласуване на принудителна сеч. За същия имот, има издадено ползволително за сеч на база предписание на Регионална дирекция по горите – Смолян. В този случай, не е необходимо да бъде уведомена РИОСВ, тъй като не се изготвя план, програма, проект или инвестиционно предложение, които са задължителни за съгласуване на основание Закона за опазване на околната среда и/или Закона за биологичното разнообразие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общо 15 сигнала за нападение на кафява мечка над селскостопанско имущество и домашни животни, в т.ч. един сигнал за наличие на мечка в близост до село Могилица, общ. Смолян. Извършените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по сигнали за нападение на кафява мечка над селскостопанско имущество и домашни животни са, както следва: село Сливка (4бр.), село Дебеляново (1бр.) общ. Баните; село Смилян (1 бр.), село Гращица (2бр.) общ. Смолян; село Буйново (3бр.), общ. Борино; село Букова поляна (1бр.), общ. Мадан, град Чепеларе (1бр.) общ. Чепеларе, област Смолян и село Туховища (1бр.) общ. Сатовча, област Благоевград. При проверките е установено, че 12 от щетите са нанесени от кафява мечка, а за две, съответно в с. Смилян, общ. Смолян и в с. Букова поляна, общ. Мадан, комисията не може да потвърди, че същите са нанесени от мечка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1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броя писма до възложителите на основание чл.2, ал.2 от Наредбата за ОС, като в т.ч. са процедирани: план-извлечения за промяна вида на сечта – 58 бр., горскостопански програми – 9 бр. и инвестиционни предложения -14 бр. (укрепване на път, с</w:t>
      </w:r>
      <w:r>
        <w:rPr>
          <w:rFonts w:cs="Times New Roman" w:ascii="Times New Roman" w:hAnsi="Times New Roman"/>
          <w:sz w:val="24"/>
          <w:szCs w:val="24"/>
          <w:lang w:val="bg-BG"/>
        </w:rPr>
        <w:t>ъздаване на трайни насаждения и на зеленчукови култур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 в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 xml:space="preserve">одовземане от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подземни води чрез 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>съществуващ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и съоръжения – каптиран естествен извор (КЕИ); поставяне на временен обект – каравана; жилищно строителство, външно ел. захранване; вилно строителство, приемо-предавателна станция и др.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, попадащи в обхвата на глава шеста от ЗООС, чрез процедури по преценяване необходимостта от ОВОС (1бр.)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Решения за преценяване на вероятната степен на отрицателно въздействие върху защитените зони, за инвестиционни предложения: „О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сновен ремонт и строителство на нов горски автомобилен път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“  и „От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глеждане на картофи, сини сливи, домати, пасища, мери и овце-майки, по подмярка 6.3 „Стартова помощ за развитието на малки стопанства" от мярка 6 „Развитие на стопанства и предприятия" на ПРСР 2014-2020г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“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решения за прекратяване на процедури по реда на Наредбата за ОС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а са взети участия в съвещания на следните комисии: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Две заседания на комисии по Заповеди на Директора на РДГ – Смолян, издадени на основание чл.13, ал.2 от Наредба №8/2003г. за реда и условията за издаване на разрешителни за изключенията от забраните, въведени със ЗБР за животинските и растителните видове от Приложение № 3, за животинските видове от Приложение №4, за всички видове диви птици, извън тези от Приложение №3 и приложение №4 и за използване на неселективните уреди, средства и методи за улавяне и убиване от Приложение № 5 и предложения на директорите на ТП „ДГС-Славейно“ и на ТП „ДГС-Смолян“, във връзка системно нападение на кафява мечка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Три съвещания на комисии във връзка с извършване на инвентаризация на горските територии и изработване на горскостопански карти, план за ловностопански дейности, план за дейности по опазване на горските територии от пожари, както и изработване на Горскостопански план за горските територии, стопанисвани и управлявани от ТП „ДГС – Борино“, ТП „ДГС – Триград“ и ТП „ДГС – Доспат“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ве съвещания на комисии по Заповед на изпълнителният директор на Агенцията по геодезия, картография и кадастър във връзка със съдържание, създаване и поддържане на кадастралната карта и кадастралните регистри за землището на село Забърдо, общ. Чепеларе и село Грохотно, общ. Девин, област Смолян.</w:t>
      </w:r>
    </w:p>
    <w:p>
      <w:pPr>
        <w:pStyle w:val="Style12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отчетния период е взето едно участие в съвместна среща относно изпълнение на Принцип №4 от Националния стандарт за отговорно управление на горите в Българ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FSC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STD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BGR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-01-2016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V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-1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на територията на ТП „ДГС-Триград“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юни са извършени 21 проверки, на 21 обекта, от които планови 18, в т.ч. 5 бр. комплексни проверки и извънредни – 3. Дадени са 4 бр. предписания.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 производствени отпадъци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 във връзка с правилно съхранение на отпадъци;</w:t>
      </w:r>
    </w:p>
    <w:p>
      <w:pPr>
        <w:pStyle w:val="Normal"/>
        <w:numPr>
          <w:ilvl w:val="0"/>
          <w:numId w:val="7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не на класификация на отпадъци и заверка на отчетна книга;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3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оследва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стъпило з</w:t>
      </w:r>
      <w:r>
        <w:rPr>
          <w:rFonts w:cs="Times New Roman" w:ascii="Times New Roman" w:hAnsi="Times New Roman"/>
          <w:sz w:val="24"/>
          <w:szCs w:val="24"/>
          <w:lang w:val="ru-RU"/>
        </w:rPr>
        <w:t>аявление за издаване на разрешение за извършване на дейности по третиране на отпадъци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в системата за документооборот на РИОСВ-Смолян, касаещо изпълнение на предписани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ез отчетния период не са извършвани проверки по сигнали и жалб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УА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юни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2 планови проверки и измерване на промишлен шум на 2 обекта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мерванията н</w:t>
      </w:r>
      <w:r>
        <w:rPr>
          <w:rFonts w:cs="Times New Roman" w:ascii="Times New Roman" w:hAnsi="Times New Roman"/>
          <w:sz w:val="24"/>
          <w:szCs w:val="24"/>
          <w:lang w:val="ru-RU"/>
        </w:rPr>
        <w:t>е са установени превишения по границата на измерване, съгласно норм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редба № 6 от 26 юни 2006 г. за показателите за шум в околната сред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е са дадени предписания.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яма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юни са извършени 4 планови проверки, като част от комплексни проверки. Не са констатирани несъответствия и не са дадени предписан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Контрол по прилагане на Регламент (ЕО) № 1907/2006 (REACH) за регистрацията, оценката, разрешаването и ограничаването на химикали, контрол по прилагане на Наредбата за реда и начина за съхранение на опасни химични вещества и смеси 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рени са четири оператора, като не са констатирани несъответств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Контрол на професионални потребители за съответствие с ограниченията за употреба на новите устойчиви органични замърсители, съгласно Регламент /ЕО/ №850/2004 относно устойчивите органични замърс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- Проверен е един оператор, като не са констатирани несъответств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есец юни е извършена една планова проверка на място, във връзка с инвестиционно предложение, за което е издадено Решение по преценяване на необходимостта от извършване на ОВОС на територията на община Доспат. За реализацията на предложението е издадено разрешение за строеж и е започнало строителств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Не са извършвани проверки на инвестиционни предложения, планове и програми, във връзка с </w:t>
      </w: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shd w:fill="FFFFFF" w:val="clear"/>
          <w:lang w:val="bg-BG" w:eastAsia="bg-BG"/>
        </w:rPr>
        <w:t>изгубено правно действие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административни актове, издадени по реда на глава шеста от ЗООС</w:t>
      </w: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shd w:fill="FFFFFF" w:val="clear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указателни писма за провеждане на процедури по реда на глава шеста от ЗООС з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3 съобщения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: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Arial" w:cs="Arial"/>
          <w:b/>
          <w:bCs/>
          <w:sz w:val="19"/>
          <w:szCs w:val="19"/>
          <w:shd w:fill="FFFFFF" w:val="clear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11-ПР/2019г. „Отглеждане на овце, коне и говеда“, в ПИ №017872, в землището на с. Лясково, община Девин, обл. Смолян“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провеждани заседания на Регионалният екологичен експертен съвет към РИОСВ – Смолян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акто и не са провеждан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рещи за обществено обсъждане на доклади за ОВОС и/или ЕО. Не са постъпвали доклади по ОВОС и не са издавани решения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постъпвали доклади по екологична оценка и не са издавани становищ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издавани указателни писма за планове и програми, попадащи в обхвата на глава шеста от ЗООС и подлежащи на преценяване на необходимостта от извършване на екологична оценка. Не се издавани Решения по преценяване на необходимостта от извършване на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 са извършвани извънредни проверки във връзка с постъпили искания за инвестиционни предлож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увани са 81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онтрол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 инсталации с издадени  комплексни разрешителни – извършени са 2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ланови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проверки, както следв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„Регионално депо за неопасни отпадъци за общините Смолян, Чепеларе и Баните”, с оператор община Смолян – Не са дадени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„Регионално депо за неопасни отпадъци за общините Доспат, Сатовча, Борино и Девин”, с оператор община Доспат – Дадено е 1 бр. предписание за актуализация на договора с „В и К“ ЕООД, гр.Смолян за водоползва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извършените проверки се установи, че операторите спазват условията и сроковете в издадените комплексни разрешителни, 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Arial"/>
          <w:b/>
          <w:b/>
          <w:sz w:val="24"/>
          <w:szCs w:val="24"/>
          <w:lang w:val="en-GB" w:eastAsia="bg-BG"/>
        </w:rPr>
      </w:pPr>
      <w:r>
        <w:rPr>
          <w:rFonts w:eastAsia="Calibri" w:cs="Arial" w:ascii="Times New Roman" w:hAnsi="Times New Roman"/>
          <w:b/>
          <w:sz w:val="24"/>
          <w:szCs w:val="24"/>
          <w:lang w:val="en-GB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en-GB" w:eastAsia="bg-BG"/>
        </w:rPr>
      </w:pPr>
      <w:r>
        <w:rPr>
          <w:rFonts w:cs="Arial"/>
          <w:b/>
          <w:sz w:val="24"/>
          <w:szCs w:val="24"/>
          <w:lang w:val="en-GB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en-GB" w:eastAsia="bg-BG"/>
        </w:rPr>
      </w:pPr>
      <w:r>
        <w:rPr>
          <w:rFonts w:cs="Arial"/>
          <w:b/>
          <w:sz w:val="24"/>
          <w:szCs w:val="24"/>
          <w:lang w:val="en-GB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юни е извършена 1 извънредна проверка по последващ контрол за изпълнение  на  дадено предписание за „Взривен склад“ към рудник „Димов дол“, с оператор „Рудметал“ АД- гр.Рудозем, при която се констатира, че даденото предписание е изпълнено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периода е извършена една планова проверка по ЗОПОЕЩ на „Сава еко БГ – 15“ ООД, на площадка, находяща се в село Лещак, общ.Мадан, в обхвата на извършена КП. Дадено е 1 бр. предписание да се изготви  собствена оценка за непосредствена заплаха от екологични щети и причинени такива, съгласно изискванията на Наредба №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планова проверка на ХХ“Лъки-1“ към „Лъки инвест“ АД-гр.Лъки. Проверката е по Програмата за „Стари щети“, но се отчита в графа ЗОПОЕЩ, тъй-като в плана за 2019 г. са планирани за проверка в една обща таблица 3.7. „Контрол по предотвратяване на промишлено замърсяване“. Предписания не са даван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няма издадени НП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няма наложени нови текущ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Монтиран е нов „Циклон“ на аспирационната система и е сменена колона (касета) от пет бр. филтри на изпускателно устройство към „Дървопреработвателен цех“, стопанисван от „Арс-еко дизайн“ ЕООД-Смолян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производствени отпадъци (трици) от дейността на „Николови лес-1“ ООД-с.Триград, „Цех за преработка на дървесина“ - кв.Настан, гр.Девин, като дейността по съхранение на производствените отпадъци е приведена в съответствие с изискванията на ЗУО;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две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три указателни писма за провеждане на процедури по реда на глава шеста от ЗООС на инвестиционни предложения, попадащи в Приложение №2 на ЗООС. 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81 писма до възложителите на основание чл.2, ал.2 от Наредбата за О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3 бр. решения за изменение и/или допълнение на регистрационен документ за събиране и транспор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ДПК - 3 бр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три съобщения за осигуряване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представяне на резултатите по проект: „Да порастем в знанията си“, организиран от ППМГ „Васил Левски“ гр. Смолян. Бяха представени ученически проекти в областта на СТЕМ в дисциплините: информатика, роботика, физика, химия, биология и математи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>Проведени мероприятия и инициатив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повод 5 юни - Световния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н на околната среда, РИОС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ве </w:t>
      </w:r>
      <w:r>
        <w:rPr>
          <w:rFonts w:cs="Times New Roman" w:ascii="Times New Roman" w:hAnsi="Times New Roman"/>
          <w:sz w:val="24"/>
          <w:szCs w:val="24"/>
          <w:lang w:val="ru-RU"/>
        </w:rPr>
        <w:t>инициатив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3 юни, малките природолюбители от ОДЗ Радост – гр. Смолян и експерти от инспекцията засадиха 40 коренчета цветя от видовете Петуния и Флокс. По този начин те дадоха своя принос в борбата срещу мръсния въздух в града; </w:t>
      </w:r>
    </w:p>
    <w:p>
      <w:pPr>
        <w:pStyle w:val="Style13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то призив към обществеността за ограничаване замърсяването на въздуха, на 5 юни, служители на инспекцията се придвижиха до работното си място без автомоб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9:10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19-07-08T08:53:00Z</dcterms:modified>
  <cp:revision>54</cp:revision>
  <dc:subject/>
  <dc:title>ДО</dc:title>
</cp:coreProperties>
</file>