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април 2019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април 2019 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69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28 и извънредни - 41, на</w:t>
      </w:r>
      <w:r>
        <w:rPr>
          <w:rFonts w:cs="Times New Roman" w:ascii="Times New Roman" w:hAnsi="Times New Roman"/>
          <w:sz w:val="24"/>
          <w:lang w:val="bg-BG"/>
        </w:rPr>
        <w:t xml:space="preserve"> 48 обекта. Дадени са 18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нстатирани административни нарушения на ЗООС и специалните закони по опазване на околната среда са съставени 2 бр. АУ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периода са издадени 3 бр.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и са 2 бр. нови месечни имуществ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прил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3 213,47 лв., като през м. ма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9 г. на общините ще бъдат при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2 570,7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санкции е за община Мадан (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682,0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март суми по наложени санкции на обекти, през м. април на общините са преведени 297,6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10 бр. сигнали и жалби, като по 6 от тях са предприети действия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е в Междуведомствена комисия за проверка на проводимостта на речните легл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в регулационните граници на населените места в община Смолян по Заповед № РД-0151/28.02.2019 г. на Кмета на община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и проверки за предприети мерки и действия от директори на Областните пътни управления и общински кметове за почистване в срок до 15.04.2019 г. на републиканската и общинската пътна мрежа и речни корита, и прилежащите територии от нерегламентираните замърсявания (сметища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6 проверки на 6 обе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подадените жалби и сигнали за м. април, са извършени 4 бр. проверки, като в това число е извършена 1 бр. проверка - по жалба и сигнал, касаещи един и същи обект. От извършените 6 бр. проверки, се включват и две проверки по жалби, които са постъпили в края на м. март. 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пратени до други институции за предприемане на действия по компетентност, са два сигнала и една жалб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две от жалбите, постъпили в края на м. април, ще бъдат предприети действия през  м.май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11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оверки във връзка с емисионен контрол на отпадъчни води и правилната експлоатация на пречиствателни съоръжения – 5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Контрол по спазване на условията в издадени разрешителни - разрешителни за заустване  – 6, по разрешителни и регистрационни документи за третиране на отпадъци – 5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16 проверки на място по дадени предписания, като 18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чистени са пътища от общинската и републиканската пътна мрежа и прилежащите им терени от отпадъци на територията на общините Баните, Ардино, Неделино, Златоград и Мадан;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замърсена площ с битови отпадъци по бреговете на река „Белдоново дере“, землище на с.Змеица, община Доспа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иведени са в съответствие с нормативните изисквания местата за съхранение на отпадъци на 2 бр. площадки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дготвена е пробоотборна точка на изпускащо устройство (комин) за извършване на емисионни измервания на отпадъчни газове от сушилня към „Цех за пелети“, находяща се в  с.Грохотно, община Девин, стопанисвана от „Гросекс“ООД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монтирано е водомерно устройство за измерване на заустените отпадъчни води от „Цех за рибопреработка“, находящ се в местност „Стойковска ливада“ - землище на община Девин, стопанисван от „П.А.Л. - БГ“ ЕООД-София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и на обекти, попадащи в обхват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16/12.08.1999 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звършени са 11 бр. проверки на 11 обекта, от тях 8 планови проверки, в т.ч. комплексни проверки - 5 и извънредни проверки - 3. Не са дадени предписани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1 бр. по последващ контрол;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2 бр. по постъпили сигнали и жалби:</w:t>
        <w:tab/>
      </w:r>
    </w:p>
    <w:p>
      <w:pPr>
        <w:pStyle w:val="Normal"/>
        <w:overflowPunct w:val="true"/>
        <w:autoSpaceDE w:val="true"/>
        <w:spacing w:before="0" w:after="200"/>
        <w:ind w:firstLine="9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постъпил в РИОСВ-Смолян сигнал за замърсяване на атмосферния въздух в гр. Смолян, кв. „Устово“, вследствие на зимното поддържане на уличната мрежа в града е извършено имисионно измерване за качеството на атмосферния въздух от Мобилна автоматична станция на Регионална лаборатория - гр. Пловдив към ИАОС по показатели ФПЧ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>, серен диоксид, въглероден оксид, азотен оксид, озон, като същите са нормирани съгласно Наредба № 12/15.07.2010 г. за норми за серен диоксид, азотен оксид, фини прахови частици, олово, бензен, въглероден оксид и озон в атмосферния въздух. След представяне на Протокол от изпитване на РЛ-Пловдив, се установи, че няма превишения на горецитирани показатели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2.Сигнал за изпускане на черен дим през комин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т заведение „Топ старс“ в гр. Смолян. При извършената проверка не се констатираха нерегламентирано изгаряне на отпадъци и горивни инсталации над 0,5 MW. Отоплението на заведението се извършва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т водогреен котел с мощност 90 KW на твърдо гориво (дърва и въглища) и 3 климатични инсталации. Дадени са препоръки на собственика на обекта, разпалването и зареждането на инсталацията да се извършва равномерно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във връзка с оценка качеството на КАВ получени от АИС „Смолян” и КФС „Рожен”. Изготвен е отчет за м. март 2019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 първо тримесечие на 2019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,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Normal"/>
        <w:overflowPunct w:val="true"/>
        <w:autoSpaceDE w:val="tru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няма съставени АУАН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Контролната дейност по компонент „Води“ за отчетния период е свързана с изпълнение на Плана за контролната дейност за 2019 г., емисионен контрол на емитери на отпадъчни води с издадени Разрешителни за ползване на воден обект с цел заустване на отпадъчни води, както и изпълнение на Заповед № РД-788/20.12.2018 г. на Министъра на околната среда и водите.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Извършените проверки са общо 11 бр., на 10 обекта. От тях 7 са планови проверки, в т.ч. комплексни проверки - 4 и извънредни проверки - 4. Дадени са 3 бр.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и пет от проверките е извършен емисионен контрол на отпадъчните води, като пробите са взети и се анализират от акредитирана РЛ-Смолян към ИАОС.</w:t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 1 бр. по последващ контрол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2 бр. проверки, във връзка с прилагането на Наредбат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 1 бр. по подаден сигнал чрез тел.112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Във връзка с подаден сигнал за замътване на р.Арда, в района на м.“Полигона“, землище на с.Смилян, общ.Смолян е извършена проверка на място, при която се установи, че замътването е причинено от заустване на отпадъчни производствени води от ТМСИ, разположена на „Полигон за производство на бетонови изделия“-с.Смилян, находящ се в същата местност. Дадени са предписания за почистване на ЛПСОВ и привеждането му в нормално работно и експлоатационно състояние, с цел недопускане на последващо замътване на р.Арда след точката на заустван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Съставени са 2 бр.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АУАН по Закона за водите на юридически лица, за установено превишение на индивидуални емисионни ограничения (ИЕО) по издадени разрешителни за заустван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Изготвена е обобщена информация до БД „ИБР“-Пловдив за обекти, източници на отпадъчни води, на които е извършен текущ и последващ контрол през 2018г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април  2019 г.,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 по компонент „почви“. 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април 2019 г. са проверени общо 6 обекта, като са извършени 17 бр. проверки, в т.ч. планови - 4 и извънредни - 1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мките на осъществения контрол, не са констатирани нарушения и не са дадени предписания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Една проверка по Закона за защитените територии (ЗЗТ), като е проверена Природна забележителност „Чудните мостове – Еркюприя“, в землищата на селата Орехово и Забърдо, община Чепеларе, област Смолян. Не са констатирани нарушения и няма дадени предписания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дна проверка по документи на защитена зона „Родопи Западни“ с код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0001030</w:t>
      </w:r>
      <w:r>
        <w:rPr>
          <w:rFonts w:cs="Times New Roman" w:ascii="Times New Roman" w:hAnsi="Times New Roman"/>
          <w:sz w:val="24"/>
          <w:szCs w:val="24"/>
          <w:lang w:val="bg-BG"/>
        </w:rPr>
        <w:t>, във връзка с правното действие на издадено Решение №05-ОС/2013г. на РИОСВ-Смолян. Проверката е извършена въз основа на получена информация от Община Доспат, като компетентен орган, отговорен по окончателното приемане, одобряване и/или разрешаване на инвестиционното предложение. При проверката се констатира, че възложителят е започнал действия по фактическото осъществяване на инвестиционното предложение, на база издаденото за обекта разрешение за строеж.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ве проверки по Закона за биологичното разнообразие относно стопанисване и опазване на популацията на вида </w:t>
      </w:r>
      <w:r>
        <w:rPr>
          <w:rFonts w:cs="Times New Roman" w:ascii="Times New Roman" w:hAnsi="Times New Roman"/>
          <w:sz w:val="24"/>
          <w:szCs w:val="24"/>
          <w:lang w:val="ru-RU"/>
        </w:rPr>
        <w:t>Балканската дива коз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Rupicapra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rupicapra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balcanica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като са проверени ТП „ДЛС – Извора“, гр. Девин и ТП „ДЛС – Кормисош“, гр. Лъки. При обходените маршрути, не са установени ранени и/или болни диви кози, както и наличие на увреждания по наблюдаваните екземпляри на вида. Не са констатирани нарушения.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дин брой извънредна проверка на Поддържан резерват „Момчиловски дол“ и съществуваща ел. просека в резервата, във връзка писмо на „Електроенергиен системен оператор“ ЕАД и необходимостта от премахване на дървета, намиращи се в близост до електропровода, и създаващи предпоставка за възникване на авария на инфраструктурния обект – ВЕ „Преспа“ </w:t>
      </w:r>
      <w:r>
        <w:rPr>
          <w:rFonts w:cs="Times New Roman" w:ascii="Times New Roman" w:hAnsi="Times New Roman"/>
          <w:sz w:val="24"/>
          <w:szCs w:val="24"/>
          <w:lang w:val="ru-RU"/>
        </w:rPr>
        <w:t>110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на пожар в защитената територия. При извършената съвместна проверка на терен с представител на „ЕСО“ ЕАД, МЕПР – Смолян, е констатирано наличието на дървета около сервитута на електропровода, които създават предпоставка за възникване на пожар в района на защитената територия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има постъпили 12 сигнала за нападение на кафява мечка над селскостопанско имущество и домашни животни, както следва: в с. Глогино (3бр.), в с. Сливка (2бр.) - община Баните, с. Полковник Серафимово (3бр.), с. Славейно (1бр.), с. Левочево (1бр.) - община Смолян, с. Страшимир (1бр.) - община Златоград и с. Леска, (1бр.) - община Мадан, област Смолян. При проверките е установено, че всички щети са нанесени от кафява мечка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общо 52 писма до възложителите на основание чл.2, ал.2 от Наредбата за ОС, като в т.ч. са процедирани: план-извлечения за промяна вида на сечта – 26 горскостопански програми – 5 и инвестиционни предложения - 21 (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трайни насаждения, монтаж на беседки и стационарна кула за наблюдение в горска територия, реконструкция на водопроводи и улици, изграждане на къщи за гости, вилни сгради, хотел, автосервиз, гатерен цех, базова станция, външно ел. захранване на жилищна сграда и др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)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една оценка за съвместимост за планове, програми, инвестиционни предложения, попадащи в обхвата на глава шеста от ЗООС, чрез процедура по преценяване необходимостта от ОВОС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5 бр. решения за преценяване на вероятната степен на отрицателно въздействие върху защитените зони, за инвестиционни предложения, свързани с изграждането на: вилна сграда и сграда за сезонно ползване (2 бр.), създаване на трайни насаждения, горскостопански план и съгласуване на проект на ПУП-ПРЗ.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прил са извършени 3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оверки на 32 обекта, от които планови - 16, в т.ч. комплексни проверки - 5  и извънредни – 17. Дадени са 7 бр. предписа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замърсени площи с битови и строителни отпадъци;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проверка - договори за предаване на отпадъци и отчетни книг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дадени предписания на директора на РИОСВ-Смолян, съгласно Заповед № РД-108/08.02.2019 г. на Министъра на околната среда и водите, се извършиха проверки за нерегламентирани замърсявания на речни корита и прилежащите им земи на територията на общините Златоград, Мадан, Неделино, Ардино и Баните. При извършените проверки, не са констатирани нерегламентирани замърсявания с битови и/или строителни отпадъци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иха се проверки  на общински и републикански пътни мрежи на територията на горецитираните общини, съгласно писмо с дадени предписания на директора на РИОСВ-Смолян, като не бяха констатирани нерегламентирани замърсява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17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1 бр. последващи проверки, от тях 7 са на общински и републикански пътища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постъпил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DFDFD" w:val="clear"/>
            <w:lang w:val="bg-BG"/>
          </w:rPr>
          <w:t>заявление за изменение и/или допълнение на Регистрационен документ за дейности по третиране на отпадъц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писмо на МОСВ, във връзка с лица, пускащи на пазара опаковани стоки -  членуващи в организация по оползотворяване на отпадъци от опаковки; 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бр. проверки по самосезир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 бр. проверки по постъпили жалби и сигнал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и предприети действия по постъпили сигнали и жалби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С вх. № ПО-01-18/28.03.2019 г.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РИОСВ-Смоля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>получена жалба за изхвърлени отпадъци в местността „Табаково“ на гр. Смолян, в ската до бетонов възел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и извършена проверка на място са установени изхвърлени земни маси, клони от окастрени дървета и незначително количество строителни и битови отпадъци. След преглед на предоставени записи от близкия обект /бетонов възел/ е видно, че отпадъците са изхвърлени с автомобил, собственост на „ВиК“ ЕООД, гр. Смолян. Дадено е предписание за почистване на замърсяванията, което е изпълнено в срок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bCs/>
          <w:sz w:val="24"/>
          <w:szCs w:val="28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С вх. № ПО-01-17/28.03.2019 г.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РИОСВ-Смоля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учена жалба за изхвърлени и изоставени отпадъци пред входа на база, експлоатирана от СД „Гюзелев и сие“, гр. Смолян. При проверка на място е установено, че до контейнера за битови отпадъци, намиращ се пред входа на площадката, както в имота на дружеството, има струпани тапицерии, брони, резервоари, арматурни табла и др. Дадени са писмени указания на собственика на имота, че отпадъците следва </w:t>
      </w:r>
      <w:r>
        <w:rPr>
          <w:rFonts w:cs="Times New Roman" w:ascii="Times New Roman" w:hAnsi="Times New Roman"/>
          <w:bCs/>
          <w:sz w:val="24"/>
          <w:szCs w:val="28"/>
          <w:lang w:val="bg-BG"/>
        </w:rPr>
        <w:t xml:space="preserve">да бъдат предадени за обезвреждане и/или оползотворяване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С вх. № ПО-01-27/30.04.2019 г.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РИОСВ-Смолян е получен сигнал за изхвърлени отпадъци в близост до Римския мост в гр. Смолян, кв. Райково. Извършен е оглед на място, заедно със служители от Общинска администрация – Смолян, при който се установи, че  компетентна по сигнала е общината. В имота, не се констатираха отпадъци, а само складирани греди и дъски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ктове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прил е извършена 1 бр. извънредна проверка, във връзка с постъпил сигнал в РИОСВ-Смолян за излъчване на шум в околната среда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извършена проверка на място от експерти се констатира, че в „Цех за сглобяване на пластмасови детайли“ се извършва ръчно премахване на „Осенака“ от детайлите и обдухване на същите. На обекта са монтирани един компресор за сгъстен въздух и една аспирационна система, източници на промишлен шум в околната среда. При проверката не бяха представени собствени периодични измервания на излъчван шум в околната среда от дейността на обекта, за което е дадено предписание за извършване на такива и представяне на Протоколи от измерване в РИОСВ.  </w:t>
      </w:r>
    </w:p>
    <w:p>
      <w:pPr>
        <w:pStyle w:val="Normal"/>
        <w:overflowPunct w:val="true"/>
        <w:autoSpaceDE w:val="tru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УАН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април 2019 г. са извършени 5 бр. планови проверки, като част от комплексни проверки. Не са констатирани несъответствия и не са дадени предписания. Извънредни проверки не са извършван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 Контрол по прилагане на Регламент (ЕО) № 1907/2006 (REACH) за регистрацията, оценката, разрешаването и ограничаването на химикали, контрол по прилагане на Наредбата за реда и начина за съхранение на опасни химични вещества и смес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оверени са планово общо 5 обект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Контрол на професионални потребители за съответствие с ограниченията за употреба на новите устойчиви органични замърсители, съгласно Регламент /ЕО/ №850/2004 относно устойчивите органични замърс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- Проверен е един оператор, при които не са констатирани несъответствия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ез месец април 2019 г., не са извършвани планови проверки на място на инвестиционни предложения, за които са издадени Решения по преценяване на необходимостта от извършване на ОВОС.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ез месеца е получено писмо от Община Неделино, касаещо </w:t>
      </w:r>
      <w:r>
        <w:rPr>
          <w:rFonts w:eastAsia="Arial" w:cs="Times New Roman" w:ascii="Times New Roman" w:hAnsi="Times New Roman"/>
          <w:spacing w:val="-10"/>
          <w:sz w:val="24"/>
          <w:szCs w:val="24"/>
          <w:shd w:fill="FFFFFF" w:val="clear"/>
          <w:lang w:val="bg-BG" w:eastAsia="bg-BG"/>
        </w:rPr>
        <w:t>проверка по документи на Решения по преценяване на необходимостта от извършване на ОВОС, за които е преценено „да не се извършва ОВОС“, във връзка с чл.93, ал.8 от ЗООС. При проверката е констатирано, че от общо 9 бр. проверени решения, за 4 от тях не са издавани разрешения за строеж и същите са изгубили правното си действие. За останалите 5 решения - 2 обекта са приключили строителството и са въведени в експлоатация. За проверката е публикувано съобщение в интернет страницата на инспекцията и са уведомени възложителит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 бр. указателни писма за провеждане на процедури по реда на глава шеста от ЗООС на инвестиционни предложения, попадащи в Приложение №2 на ЗООС, както и 2 бр. съобщения за инвестиционни предложения по реда на чл.95 ал. 1 от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две съобщения, с които е осигурен обществен достъп до информацията по приложение № 2, за изразяване на становища от заинтересувани лица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Решение по преценяване на необходимостта от извършване на ОВОС № СМ-007-ПР/2019г. за „Площадка за събиране, временно съхраняване и предварително третиране на отпадъци от черни и цветни метали, ИУЕЕО, НУБА, хартия, пластмаса и стъкло”, в ПИ с пл. №168 по ПУП – с. Средногорци, община Мада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провеждани заседания на Регионален екологичен експертен съвет към РИОСВ – Смолян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както и не са провеждан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рещи за обществено обсъждане на доклади за ОВОС и/или ЕО и не са издавани решения по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есеца е постъпил доклад по екологична оценка (ЕО) на Община Баните и е публикувано съобщение з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ждане на консултаци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интернет страницата на РИОСВ-Смолян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 Изпратени са писма за становища по доклада до БДИБР-Пловдив, РДГ-Смолян и РЗИ-Смоля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Не са издавани указателни писма за планове и програми, попадащи в обхвата на глава шеста от ЗООС и подлежащи на преценяване на необходимостта от извършване на екологична оценка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издавани Решения по преценяване на необходимостта от извършване на Е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прил не са извършвани извънредни проверки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bg-BG"/>
        </w:rPr>
        <w:t xml:space="preserve">АУАН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есец април не са извършвани проверк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bCs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но графика за контролната дейност, утвърден със Заповед на министъра на околната среда и водите,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са извършени общо 5 бр. проверки на 4 обекта, от тях 2 планови проверки и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3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звънредни проверк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от комисията по чл. 157а, ал.2 от Закона за опазване на околната среда на предприятия с нисък рисков потенциал – Базисен взривен склад с. Лъкавица, с оператор „Лъки Инвест“ АД, гр. Лъки и „Ермореченска обогатителна фабрика“, с. Ерма река към „Родопи Еко Проджектс“ ЕООД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При проверките се констатира, че операторите спазват управленските и технически мерки, заложени в ДППГ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Дадени са 7 бр. предписания за допуснати пропуски по спазване правилата за безопасност на труда, както следва:</w:t>
      </w:r>
    </w:p>
    <w:p>
      <w:pPr>
        <w:pStyle w:val="Normal"/>
        <w:tabs>
          <w:tab w:val="clear" w:pos="720"/>
          <w:tab w:val="left" w:pos="0" w:leader="none"/>
        </w:tabs>
        <w:ind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1. Базисен взривен склад, землище с. Лъкавица, общ. Лъки: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а се създаде организация за подобряване комуникацията между охранителите на двата поста, чрез комуникационни средства (радиовръзка)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Да се извърши проверка на оградно-периметрово охранително съоръжение, с оглед отремонтирване и/или подмяна на елементи за постигане на цялост;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а се заменят водните пожарогасители, разположени на открито с прахови 12 кг, клас „АБЦ“.</w:t>
      </w:r>
    </w:p>
    <w:p>
      <w:pPr>
        <w:pStyle w:val="Normal"/>
        <w:tabs>
          <w:tab w:val="clear" w:pos="720"/>
          <w:tab w:val="left" w:pos="851" w:leader="none"/>
          <w:tab w:val="left" w:pos="9923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Да се обозначи наличния резервоар за противопожарни нужди със знак и му бъде монтиран спирателен кран и съединител тип „Щорц“ 52 мм. 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ind w:left="1134" w:right="-74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Склад №1 и №3 да се обозначат с табела „Ф5В“;</w:t>
      </w:r>
    </w:p>
    <w:p>
      <w:pPr>
        <w:pStyle w:val="Normal"/>
        <w:tabs>
          <w:tab w:val="clear" w:pos="720"/>
          <w:tab w:val="left" w:pos="851" w:leader="none"/>
          <w:tab w:val="left" w:pos="9923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Да се обозначи местоположението на пожарогасителите, разположени на открито със съответните знаци.</w:t>
      </w:r>
    </w:p>
    <w:p>
      <w:pPr>
        <w:pStyle w:val="Normal"/>
        <w:tabs>
          <w:tab w:val="clear" w:pos="720"/>
          <w:tab w:val="left" w:pos="851" w:leader="none"/>
          <w:tab w:val="left" w:pos="1006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Ермореченска обогатителна фабрика“ - с. Ерма река:</w:t>
      </w:r>
    </w:p>
    <w:p>
      <w:pPr>
        <w:pStyle w:val="Normal"/>
        <w:tabs>
          <w:tab w:val="clear" w:pos="720"/>
          <w:tab w:val="left" w:pos="9923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- В срок до 08.04.2019г., да се затвори разклонителната кутия над вратата на склада за „Натриев цианид“.</w:t>
      </w:r>
    </w:p>
    <w:p>
      <w:pPr>
        <w:pStyle w:val="Normal"/>
        <w:overflowPunct w:val="true"/>
        <w:autoSpaceDE w:val="true"/>
        <w:ind w:right="-1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ършени 3 бр. последващи проверки на Взривен склад „Хаджийски дол“, с оператор „Горубсо-Мадан“ АД гр. Мадан; „Ермореченска обогатителна фабрика“ - с. Ерма река, с оператор „Родопи Еко Проджектс“ ЕООД и „Рудоземска обогатителна фабрика“ - гр. Рудозем, с оператор „Върба-Батанци“ АД гр. Мадан, при които се констатира, че дадените предписания са изпълнени в срок.</w:t>
      </w:r>
    </w:p>
    <w:p>
      <w:pPr>
        <w:pStyle w:val="Normal"/>
        <w:overflowPunct w:val="true"/>
        <w:autoSpaceDE w:val="true"/>
        <w:spacing w:before="0" w:after="0"/>
        <w:ind w:right="-1"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есец април не са извършвани провер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През месец април са издадени 3 наказателни постановления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4/12.04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Димитър Величк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35, ал.2, т.2 във вр. ал.3 и чл.78 от Закона за управление на отпадъците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извършва дейности по транспортиране на ОЧЦМ без регистрационен документ, издаден по реда на глава </w:t>
      </w:r>
      <w:r>
        <w:rPr>
          <w:rFonts w:cs="Times New Roman" w:ascii="Times New Roman" w:hAnsi="Times New Roman"/>
          <w:sz w:val="24"/>
          <w:szCs w:val="24"/>
          <w:lang w:eastAsia="bg-BG"/>
        </w:rPr>
        <w:t>V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раздел </w:t>
      </w:r>
      <w:r>
        <w:rPr>
          <w:rFonts w:cs="Times New Roman" w:ascii="Times New Roman" w:hAnsi="Times New Roman"/>
          <w:sz w:val="24"/>
          <w:szCs w:val="24"/>
          <w:lang w:val="en-GB" w:eastAsia="bg-BG"/>
        </w:rPr>
        <w:t>II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от ЗУ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5/24.04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Рудметал“ АД, гр. Рудозе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санкция - 1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00, ал.1, т.6 във вр. с чл.48, ал.1, т.3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- р. Елховска, като нарушава ИЕО поставени в РЗ № 33120084/16.04.2013 г. и Решение № РР-3364/09.08.2018 г. на БД ИБР -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6/24.04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Върба - Батанци“ АД, гр. Мад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санкция - 2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00, ал.1, т.6 във вр. с чл.48, ал.1, т.3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- р. Малка река, като нарушава ИЕО поставени в РЗ № 33120017/27.09.2017 г. и Решение № РР-3176/27.09.2017 г. на БД ИБР -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sz w:val="24"/>
          <w:szCs w:val="24"/>
          <w:lang w:val="en-GB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има наложени 2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I. Наказателно постановление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”Лъки Инвест - Говедарника” ЕООД, гр. Лъки, обект (рудник „Дружба“)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текуща месечна имуществена санкция – 39 лева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Нарушение – превишаване на индивидуалните емисионни ограничения на заустваните отпадъчни води от рудник ”Дружба”, изпускани в р. Джурковска, съгласно Разрешително за заустване № 33120072/14.10.2013г., продължено с Решение № РР-2322/10.09.2016 г. на БД “ИБР“ –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I. Наказателно постановление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”Родопи Еко Проджектс” ЕООД, гр. Златоград, обект (ХХ „Ерма река“)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текуща месечна имуществена санкция – 878 лева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Нарушение – превишаване на емисионните норми на заустваните отпадъчни води от ХХ ”Ерма река”, изпускани в р. Голяма, заложени в Приложение №5, т.1.3 към чл.16, ал.1 от Наредба №6/09.11.2000 г. за емисионни норми за допустимо съдържание на вредни и опасни вещества в отпадъчните води, зауствани във водни обект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чистени са пътища от общинската и републиканската пътна мрежа и прилежащите им терени от отпадъци на територията на общините Баните, Ардино, Неделино, Златоград и Мадан;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замърсена площ с битови отпадъци по бреговете на река „Белдоново дере“, землище на с.Змеица, община Досп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риведени са в съответствие с нормативните изисквания местата за съхранение на отпадъци на 2 бр. площадки;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en-GB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Решение по преценяване на необходимостта от извършване на ОВОС № СМ-007-ПР/2019г. за „Площадка за събиране, временно съхраняване и предварително третиране на отпадъци от черни и цветни метали, ИУЕЕО, НУБА, хартия, пластмаса и стъкло”, в ПИ с пл. №168 по ПУП – с. Средногорци, община Мадан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5  бр.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, свързани с изграждането на вилна сграда и сграда за сезонно ползване (2 решения), създаване на трайни насаждения, горскостопански план и съгласуване на проект на ПУП-ПРЗ. 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4 бр. указателни писма за провеждане на процедури по реда на глава шеста от ЗООС на инвестиционни предложения, попадащи в Приложение № 2 на ЗООС.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са издадени 52 писма до възложителите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5 бр. ДПК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решение за изменение и допълнение на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 разрешение за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решение за изменение и допълнение на регистрационен документ за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е за прекратяване действието на регистрационен документ за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прекратяване действието на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две съобщения за осигуряване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  <w:shd w:fill="FFFFFF" w:val="clear"/>
          <w:lang w:val="bg-BG" w:eastAsia="bg-BG"/>
        </w:rPr>
        <w:t>Публикувано е едно съобщение на интернет страницата на инспекцията и са уведомени възложителите за извършена проверка относно правното действие на 9 бр. Решения по преценяване на необходимостта от извършване на ОВОС,</w:t>
      </w:r>
      <w:r>
        <w:rPr>
          <w:lang w:val="bg-BG"/>
        </w:rPr>
        <w:t xml:space="preserve"> </w:t>
      </w:r>
      <w:r>
        <w:rPr>
          <w:rFonts w:eastAsia="Arial" w:cs="Times New Roman" w:ascii="Times New Roman" w:hAnsi="Times New Roman"/>
          <w:spacing w:val="-10"/>
          <w:sz w:val="24"/>
          <w:szCs w:val="24"/>
          <w:shd w:fill="FFFFFF" w:val="clear"/>
          <w:lang w:val="bg-BG" w:eastAsia="bg-BG"/>
        </w:rPr>
        <w:t>във връзка с чл.93, ал.8 от ЗООС, издадени за ИП на територията на община Неделин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и мероприятия и инициатив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рез месец април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 проведена кампания за събиране на пластмасови капачки в подкрепа на благородна кауза, осигуряваща средства за апаратура, нужна за оцеляването на новородени недоносени бебета. На 25 април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браните общо 538 к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пачки, бяха предадени в стационарен пункт на „Капачки за бъдеще“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 04 април, експерти от инспекцията взеха участие в акция по залесяване на горски площи, освободени в резултат на възникнал преди 3 години пожар, в района на село Хасовица, община Смоля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 15 април, по покана на директора на ОУ „Иван Вазов“ - Смолян, служители на инспекцията бяха жури на екологично състезание, посветено на Деня на Земя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 17 април, експерти гостуваха на Гимназията по селско и горско стопанство в град Чепеларе, където проведоха открит урок на тема: „Екосистемни услуги“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22 април – Световния ден на Земята, пред инспекцията беше поставено метално сърце за събиране на пластмасови капачки. Металната конструкция е своеобразен призив за намаляване на замърсяването от пластмасови отпадъци в името на благотворителна кауза, която РИОСВ – Смолян подпомага за втора поредна годи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>22 април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сперти от инспекцията гостуваха на „Профилирана природо-математическа гимназия Васил Левски“ - Смолян, където присъстваха на общинско междуучилищно състезание на тема: „Да запазим нашите видове“. По време на състезанието беше излъчен филм, засне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17 април </w:t>
      </w:r>
      <w:r>
        <w:rPr>
          <w:rFonts w:cs="Times New Roman" w:ascii="Times New Roman" w:hAnsi="Times New Roman"/>
          <w:sz w:val="24"/>
          <w:szCs w:val="24"/>
          <w:lang w:val="ru-RU"/>
        </w:rPr>
        <w:t>от възпитаници на гимназията</w:t>
      </w:r>
      <w:r>
        <w:rPr>
          <w:rFonts w:cs="Times New Roman" w:ascii="Times New Roman" w:hAnsi="Times New Roman"/>
          <w:sz w:val="24"/>
          <w:szCs w:val="24"/>
          <w:lang w:val="bg-BG"/>
        </w:rPr>
        <w:t>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 посветен на дейността на инспекция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-късно през деня, пред второкласниците от ОУ „Иван Вазов“ – Смолян, беше представена презентация на тема: „Прилепите – непознатите ни съседи“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25 април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е </w:t>
      </w:r>
      <w:r>
        <w:rPr>
          <w:rFonts w:cs="Times New Roman" w:ascii="Times New Roman" w:hAnsi="Times New Roman"/>
          <w:sz w:val="24"/>
          <w:szCs w:val="24"/>
          <w:lang w:val="ru-RU"/>
        </w:rPr>
        <w:t>пр</w:t>
      </w:r>
      <w:r>
        <w:rPr>
          <w:rFonts w:cs="Times New Roman" w:ascii="Times New Roman" w:hAnsi="Times New Roman"/>
          <w:sz w:val="24"/>
          <w:szCs w:val="24"/>
          <w:lang w:val="bg-BG"/>
        </w:rPr>
        <w:t>овед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 урок с ученици на ОУ „Стою Шишков“ Смолян на тема: „Как да опазим биологичното разнообразие?“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riosv.com/admin/content/documents/edit/204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5:00Z</dcterms:created>
  <dc:creator>ADMINISTRATOR</dc:creator>
  <dc:description/>
  <cp:keywords/>
  <dc:language>en-US</dc:language>
  <cp:lastModifiedBy>Kiril</cp:lastModifiedBy>
  <cp:lastPrinted>2018-08-01T16:49:00Z</cp:lastPrinted>
  <dcterms:modified xsi:type="dcterms:W3CDTF">2019-05-03T10:53:00Z</dcterms:modified>
  <cp:revision>166</cp:revision>
  <dc:subject/>
  <dc:title>ДО</dc:title>
</cp:coreProperties>
</file>