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и януари и февруари 2019 г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, през м. януари и м. февруари 2019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4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  <w:lang w:val="bg-BG"/>
        </w:rPr>
        <w:t xml:space="preserve">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24 бр. и извънредни 2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на</w:t>
      </w:r>
      <w:r>
        <w:rPr>
          <w:rFonts w:cs="Times New Roman" w:ascii="Times New Roman" w:hAnsi="Times New Roman"/>
          <w:sz w:val="24"/>
          <w:lang w:val="bg-BG"/>
        </w:rPr>
        <w:t xml:space="preserve"> 41 обекта. Дадени са 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опазване на околната среда, са съставени 2 бр. АУ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готвени и предадени в срок са плана за контролната дейност на инспекцията за 2019г. и годишния отчет за 2018г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са издадени 3 бр. наказателни постановлени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месечни имуществ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анкц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януари и февруари по наложени месечни санкции, от РИОСВ са събрани </w:t>
      </w:r>
      <w:r>
        <w:rPr>
          <w:rFonts w:cs="Times New Roman" w:ascii="Times New Roman" w:hAnsi="Times New Roman"/>
          <w:sz w:val="24"/>
          <w:szCs w:val="24"/>
          <w:lang w:val="ru-RU"/>
        </w:rPr>
        <w:t>6157,9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 получените през м. януари суми по наложени санкции на обекти, през м. февруари на общините са преведени 393,60 лв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февруари по наложени санкции на обекти, през м. март на общините ще бъдат разпределени и преведени 4926,33 лв..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 събраните суми най - голям приход от наложените санкции е за община Лъки 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644,80 лв.)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декември 2018 год. суми по наложени санкции на обекти, през м. януари 2019 год., на общините са преведени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78,0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7 бр. сигнали и жалби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взети са участия в две заседания на комисията към Агенцията по геодезия, картография и кадастър в град Смолян, във връзка с контрол и приемане на кадастрална карта и кадастралните регистри на село Грохотно, община Девин, област Смолян (1 бр.) и на  село Забърдо, община Чепеларе, област Смолян (1 бр.);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със Заповед № РД-08-15/18.02.2019г. на Директора на РИОСВ - Смолян, е взето участие в междуведомствена комисия за определяне на допустимите за събиране количества билки от естествени находища в Смолянска област и разпределяне на квотит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на основание Заповед №РД-108/08.02.2019 г. на Министъра на околната среда и водите, с цел превенция са дадени предписания на всички кметове на общини на територията на РИОСВ за почистване на речните легла и прилежащите им територи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подадени са 8 бр. жалби и сигнали, от тях 1 бр. е препратена по компетентност. Извършени проверки – 7 бр.;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15 бр.;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8 бр.; </w:t>
      </w:r>
    </w:p>
    <w:p>
      <w:pPr>
        <w:pStyle w:val="NoSpacing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спазване на условията в издадени разрешителни - разрешителни за заустване – 3 бр., по разрешителни и регистрационни документи за третиране на отпадъци – 6 бр.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4 бр. проверки на място по дадени предписания. В резултат на изпълнените предписан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стена е замърсена площ от строителните отпадъци в КК „Пампорово“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стена е замърсена площ от битови и строителни отпадъци, в землище на с.Старцево, Община-Златоград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редприети са необходимите мерки за запазване целостта и естетическия вид на вековно дърво „Чинар“-гр.Смолян - защитен природен обект.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ListParagraph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, обхваща проверка на обекти, попадащи в обхва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Наредба № 1 от 2005 г. за норми за допустими емисии на вредни вещества, изпускани в атмосферата от обекти и дейности с неподвижни източници на емисии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ФПГ и ВНОС, съгласно чл. 17 от ЗЧАВ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4 бр. на 4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val="ru-RU" w:eastAsia="bg-BG"/>
        </w:rPr>
        <w:t>1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бр. планова - участие в комплексна проверка и 3 бр. извънредни проверки. По време на проверките не</w:t>
      </w:r>
      <w:r>
        <w:rPr>
          <w:rFonts w:eastAsia="Calibri" w:cs="Arial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са дадени пре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извънредни проверки 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постъпили сигнали и жалби – 3 бр.: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 РИОСВ-Смолян е подаден сигнал на „зелен телефон“ за замърсяване на атмосферния въздух от изпускателно устройство на горивна инсталация на Шивашко предприятие, намиращо се в кв. Райково, на гр. Смолян. При извършената проверка на място се констатира, че отоплението на обекта се извършва с два водогрейни котли, с мощност по 50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KW</w:t>
      </w:r>
      <w:r>
        <w:rPr>
          <w:rFonts w:eastAsia="Calibri" w:cs="Arial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на твърдо гориво (въглища)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За използваното гориво е представен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сертификат за качество, фактура и платен акциз. При направената проверка на обекта, не се констатираха несъответствия на екологичното законодателство.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2. По сигнал на „зелен телефон“ за изпускане на гъст дим през комин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 хипермаркет за материали в гр.Смолян. При проверката се констатира, че отоплението в магазина се осъществяв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 два водогрейни котли, с мощност по 120 KW на твърдо гориво (дървени изрезки) и не се извършва нерегламентирано изгаряне на отпадъци. Дадени са препоръки на собственика на обекта, разпалването и зареждането на горивните инсталации да се извършва равномерно.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3. Във връзка със сигнално писмо от редактора на вестник „Златоградски вестник“ за замърсяване на атмосферния въздух в град Златоград, се извърши имисионно измерване от РЛ-Пловдив към ИАОС-гр. София пред сградата на община Златоград. 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УА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януари и м. февруари, акцент в направлението беше контролния мониторинг на обекти, формиращи отпадъчни води по списъка, утвърден със Заповед № РД-788/20.12.2018 г. на Министъра на околната среда и водите.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вършени са общо 9 бр. проверки, в това число 8 бр. планови и 1 бр. извънредна. При 7 от проверките е извършен емисионен контрол на отпадъчните води - взети са еднократни водни извадки за извършване на лабораторни анализи. 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дадени  предписания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извънредна проверка по постъпил сигнал за умряла риба в р.Арда, в района на с.Средногорци, общ.Мадан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textAlignment w:val="auto"/>
        <w:rPr>
          <w:rFonts w:ascii="Times New Roman" w:hAnsi="Times New Roman" w:cs="Arial"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ab/>
        <w:t>Извършените проверки по постъпили сигнали:</w:t>
      </w:r>
    </w:p>
    <w:p>
      <w:pPr>
        <w:pStyle w:val="Normal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shd w:fill="FFFFFF" w:val="clear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1. На 20.01.2019г., по подаден сигнал за умряла риба в р.Арда, в участъка при с.Средногорци, е извършена съвместна проверка с представители на Регионален отдел - Смолян към ИАРА. Констатирано е измиране на риба от вида черна мряна - около 15 броя. Водата в реката е видимо чиста и бистра. При проверката е установена жизнена риба от вида кефал и мряна. В района, на 5 км срещу течението на реката няма промишлена дейност и не е установен източник на замърсяване. 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Няма съставени АУ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ите януари и февруари 2019 г.,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 по компонент „почви“. 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АУАН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ите януари и февруари 2019г., не са извършвани планови проверки. Извършени са 8 броя извънредни проверки, на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оя обекта. </w:t>
      </w:r>
      <w:r>
        <w:rPr>
          <w:rFonts w:cs="Times New Roman" w:ascii="Times New Roman" w:hAnsi="Times New Roman"/>
          <w:sz w:val="24"/>
          <w:szCs w:val="24"/>
          <w:lang w:val="bg-BG"/>
        </w:rPr>
        <w:t>Дадено 1 бр. предписание, което е изпълнено в срок. Констатирани са две нарушения на Закона за биологичното разнообразие, за които са съставени 2 бр. АУАН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нредните проверки, са както следв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2 броя по сигнал за излагане на публични места на екземпляри на защитени видове животни, включени в Приложение № 3 на Закона за биологичното разнообразие, на два обекта, функциониращи на територията на община Девин. При проверките е установено, че на обектите има изложени на публично място екземпляри на защитени животински видове, включени в Приложение № 3 на Закона за биологичното разнообразие, за които не са представени разрешителни по реда на изключенията на чл. 48 от Закона за биологичното разнообразие. За констатираните нарушения са съставени 2 бр. АУАН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1 брой проверка по самосезиране на защитен природен обект – вековно дърво „Чинар“, обявено със Заповед № 508/28.03.1968 г. на МГГП, стопанисвано от Община Смолян. Извършена е съвместна проверка с представител на Община Смолян, като е дадено предписание за извършване на дейности по окастряне, оформяне и обезопасяване на короната и ствола на вековното дърво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рой извънредна проверка за последващ контрол по изпълнение на дадено предписание за защитен природен обект „Чинар“-гр.Смолян. Даденото предписание е изпълнено в срок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има постъпили 4 броя сигнали за нападения от кафява мечка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3 броя в района на село Митовска, община Мадан, за нанесена щета над селскостопанско имущество и домашни животн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1 брой в село Петково, община Смолян за наличие на мечка в района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има издадени 57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 на основание чл.2, ал.2 от Наредбата за ОС, като в т.ч. са процедирани: план-извлечения за промяна вида на сечта – 4 бр.; горскостопански програми - 10 бр.; технологични планове за залесяване – 1 бр.;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Бизнес план по подмярка 6.3 „Стартова помощ за развитието на малки стопанства" от мярка 6 „Развитие на стопанства и предприятия", ПРСР 2014-2020 г. – 2 бр.;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съгласуване на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Програма за планово почистване на речните участъци в област Кърджал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бр. и инвестиционни предложения - 39 бр. (за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животновъдни обекти, търговски обекти, базови станции/ППС, а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>втомивка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, къщи за гости, създаване на овощни градини/трайни насаждения и друг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)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, попадащи в обхвата на глава шеста от ЗООС, чрез процедури по преценяване необходимостта от ОВОС (6 бр.).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са издадени 4бр.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Подробен устройствен план – План за регулация и застрояване (ПУП–ПРЗ) - за „Жилищно застрояване”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 3 броя решения за съгласуване на „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Бизнес план по подмярка 6.1 „Стартова помощ за млади земеделски стопани", ПРСР 2014-2020 г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“ 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За периода са съставени 2 бр. АУАН.</w:t>
      </w:r>
    </w:p>
    <w:p>
      <w:pPr>
        <w:pStyle w:val="Normal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ите януари и февруари, са извършени 26 бр. проверки на 24 бр. обекта, от които планови - 16 бр., в т.ч. 1 бр. комплексна проверка и извънредни – 10 бр. Дадени са 9 бр. предпис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замърсени площи с битови и строителни отпадъци;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площадка от дървопреработка;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не на документи по ЗУО; 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азване на нормативните изисквания във връзка с предаването на отпадъци за последващо третира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10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 последващ контрол по дадени предписан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 поставени условия в решения за прекратяване действието на  регистрационни документи за третиране на отпадъц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самосезиран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о постъпил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DFDFD" w:val="clear"/>
            <w:lang w:val="bg-BG"/>
          </w:rPr>
          <w:t>заявление за издаване на разрешение за извършване на дейности по третиране на отпадъц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 бр. проверка по искане на Митническо бюро - Смолян, за извършване на трансграничен превоз на отпадъц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 бр. по постъп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алби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С вх. № ПО-01-4/31.01.2019г. е постъпил сигнал за нерегламентирано сметище в местност „Дулът“, землище на с. Старцево, общ. Златоград. При извършената проверка на място се констатират замърсени площи с отпадъци на няколко места. Дадено е предписание на кмета на с. Старцево за почистване на установените замърсявания, като същото е изпълнено в сро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Сигнал на тел. 112, заведен с вх. № ПО-01-6/14.02.2019г. за изхвърлени строителни отпадъци в КК „Пампорово“. При извършена проверка на място са установени изхвърлени строителни отпадъците на отбивка на пътното платно, както и в скат под него. Установено е лицето, което е изхвърлило отпадъците. Дадено е предписание за почистване на отпадъците, извозване на същите на депо за строителни отпадъци, и представяне на документ в РИОСВ-Смолян за предадените количества. Предписанието е изпълнено в срок.</w:t>
      </w:r>
    </w:p>
    <w:p>
      <w:pPr>
        <w:pStyle w:val="Normal"/>
        <w:overflowPunct w:val="true"/>
        <w:autoSpaceDE w:val="true"/>
        <w:spacing w:before="0" w:after="0"/>
        <w:ind w:firstLine="36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АУАН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spacing w:before="0" w:after="0"/>
        <w:ind w:firstLine="36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overflowPunct w:val="true"/>
        <w:autoSpaceDE w:val="true"/>
        <w:spacing w:before="0" w:after="0"/>
        <w:ind w:firstLine="36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януари и м. февруари няма извършени проверки и измервания по фактор на околната среда „Шум“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. януари и м. февруари 2019г. е извършена 1 планова проверка, като част от комплексна проверка. Извършен е 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-Регламент (ЕО) № 1907/2006 (REACH) за регистрацията, оценката, разрешаването и ограничаването на химикали - Статут на обекта спрямо регламента – потребител по веригата. При проверката не бяха констатирани несъответствия.</w:t>
      </w:r>
    </w:p>
    <w:p>
      <w:pPr>
        <w:pStyle w:val="Normal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-Регламент (ЕО) № 850/2004 относно устойчивите органични замърсители – обекта съгласно регламента 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из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зделия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 бе контрол за наличие на късоверижни хлорирани парафини и декабромодифенил етер в ползваните гранулати.  Съгласно п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редставените сертификати от производителите, дружеството декларира, че произвежданите от тях гранулати не съдържат посочените веществ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Наредбата за реда и начина на съхранение на опасни химични вещества и смеси - не се </w:t>
      </w:r>
      <w:r>
        <w:rPr>
          <w:rFonts w:cs="Times New Roman" w:ascii="Times New Roman" w:hAnsi="Times New Roman"/>
          <w:sz w:val="24"/>
          <w:szCs w:val="24"/>
          <w:lang w:val="bg-BG"/>
        </w:rPr>
        <w:t>констатираха несъответствия.</w:t>
      </w:r>
    </w:p>
    <w:p>
      <w:pPr>
        <w:pStyle w:val="Normal"/>
        <w:overflowPunct w:val="true"/>
        <w:autoSpaceDE w:val="true"/>
        <w:spacing w:before="0" w:after="0"/>
        <w:ind w:firstLine="36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АУАН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есеците януари и февруари 2019г., не са извършвани планови проверки на място по издадени решения по преценяване на необходимостта от извършване на ОВОС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Във връзка с осъществяване на планов контрол за правното действие по издадени решения за преценяване на необходимостта от ОВОС и решения по ОВОС, е изпратено писмо до Община Неделино, с което е поискано информация и копия от издадените и влезли в сила разрешения за строеж на инвестиционни предложения, предвидени за реализация на територията на общината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6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СМ-006-ПР/2019г. „Сондаж“, намиращо се в кв.64, на гр. Девин, община Девин, обл. Смолян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СМ-005-ПР/2019г. „Животновъден обект за отглеждане на крави“, в ПИ № 0132151, м. „Аметкова лъка“, в землището на с. Барутни, община Доспат, обл. Смолян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СМ-004-ПР/2019г. „Животновъден обект за отглеждане на говеда с капацитет 80-100 броя“, в сграда с идентификатор 63207.1.197, местност „Рупското“, с. Кокорци, община Рудозем, обл. Смолян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СМ-003-ПР/2019г. „Изграждане на стопанска сграда за отглеждане на овце и съхранение на животинска и растителна продукция“, в ПИ 69585.1.747, в землището на с. Стража, община Смолян, обл. Смолян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СМ-002-ПР/2019г. „Разширение на вилно селище“ в ПИ с идентификатор 67965.3.36, в м. „Разсадьов чучур“, землището на с. Соколовци, община Смолян, обл. Смолян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СМ-001-ПР/2019г. „Изграждане на въздушно електропроводно отклонение 20kV и метално табло трансформатор (МТТ)“, в землището на с.Кочани, община Неделино, обл. Смолян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са издадени 6 бр. указателни писма за провеждане на процедури по реда на глава шеста от ЗООС на инвестиционни предложения, попадащи в Приложение №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 са 5бр. съобщения за инвестиционни предложения по реда на чл.95 ал. 1 от ЗООС и 4 бр. съобщения, за осигуряване на обществен достъп до информацията по приложение № 2 и изразяване на становища от заинтересу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не са провеждани заседания на експертният съвет към РИОСВ – Смолян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 не са провеждани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рещи за обществено обсъждане на доклади за ОВОС и/или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е са постъпвали задания за обхват и съдържание на екологична оценка (ЕО) на планове, както и съобщения з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ждане на консултаци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периода е издадено 1бр. указателно писмо за план, попадащ в обхвата на глава шеста от ЗООС и подлежащ на преценяване на необходимостта от извършване на екологична оценка. Не са издавани решения по преценяване на необходимостта от извършване на екологична оценка, както и становища по екологична оценка.</w:t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АУАН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е са извършвани проверк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е са извършвани провер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GB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а е 1бр. извънредна проверка по писмо на МОСВ за контрол по изпълнение на Програмата за отстраняване на минали екологични щети, причинени до момента на приватизацията на „Горубсо Лъки“ АД – гр.Лъки. Рекултивацията на обекта е изпълнена през 2014г., но до момента не е извършено приемане на обекта, поради неизяснен статут на терена. При проверката не са установени нарушения на извършената рекултивац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3 броя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1/07.01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Горубсо - Мадан“ АД, гр. Мадан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2 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00, ал.1, т.6 във вр. с чл.48, ал.1, т.3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- р. Крушевдолска, като нарушава ИЕО, поставени в РЗ №33120063/04.07.2004 г., продължено с Решение № РР-1395/04.01.2012г. на БД ИБР - гр.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3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01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Хорлог“ ООД, с. Триград, общ.  Деви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38, ал.1, т.7, предложение 3 от ЗБР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лага на публично място екземпляр от защитен животински вид, включен в Приложение №3 на Закона за биологичното разнообраз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2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02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Спа Комплекс Струилица“ ЕООД, гр. Деви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38, ал.1, т.7, предложение 3 от ЗБР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лага на публично място екземпляр от защитен животински вид, включен в Приложение №3 на Закона за биологичното разнообраз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ети са действия за опазване на защитен природен обект - вековно дърво „Чинар“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ени са и 2бр. замърсени площи с отпадъци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Определени са допустимите за събиране количества билки от естествени находища в Смолянска област и е извършено разпределяне на квотите на заявителите;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6 броя указателни писма за провеждане на процедури по реда на глава шеста от ЗООС на инвестиционни предложения, попадащи в Приложение №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 решения за преценяване на необходимостта от извършване на ОВОС за инвестиционни намерения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57 броя писма до възложителите на основание чл.2, ал.2 от Наредбата за ОС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 са издадени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4 броя регистрационни документ за събиране и транспортиране на отпадъци, от тях 3 бр. са за изменение и/или допълнени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1 брой решение за прекратяване действието на регистрационен документ за тре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брой решение за прекратяване действието на регистрационен документ за събиране и транспортиране на отпадъц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 6 броя ДП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2 броя комисии за промяна на предназначението на земеделски земи към ОДЗ – Смолян, съгласно чл. 17, ал.1 т.1 на ЗОЗЗ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 са 5 бр. съобщения за инвестиционни предложения по реда на ЗООС и 4 бр. съобщения за осигуряване на обществен достъп до информацията по Приложение № 2 от Наредбата за ОВ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повод „Световният ден на влажните зони - 2 февруари”, РИОСВ – Смолян организира две образователни инициатив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ставена бе презентация на тема „Влажни зони и климатични промени“ с ученици от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У „Иван Вазов“ в град Смолян, които бяха запознати с ключовата роля на тези зони, като решение срещу изменението на клим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експерти на инспекцията и ученици от ОУ „Стою Шишков“ Смолян, представиха фотоизложба на тема: „Значение на влажните зони“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rFonts w:cs="Arial"/>
        <w:b/>
        <w:sz w:val="16"/>
        <w:szCs w:val="16"/>
        <w:lang w:val="bg-BG"/>
      </w:rPr>
      <w:fldChar w:fldCharType="begin"/>
    </w:r>
    <w:r>
      <w:rPr>
        <w:rStyle w:val="PageNumber"/>
        <w:sz w:val="16"/>
        <w:b/>
        <w:szCs w:val="16"/>
        <w:rFonts w:cs="Arial"/>
        <w:lang w:val="bg-BG"/>
      </w:rPr>
      <w:instrText xml:space="preserve"> PAGE </w:instrText>
    </w:r>
    <w:r>
      <w:rPr>
        <w:rStyle w:val="PageNumber"/>
        <w:sz w:val="16"/>
        <w:b/>
        <w:szCs w:val="16"/>
        <w:rFonts w:cs="Arial"/>
        <w:lang w:val="bg-BG"/>
      </w:rPr>
      <w:fldChar w:fldCharType="separate"/>
    </w:r>
    <w:r>
      <w:rPr>
        <w:rStyle w:val="PageNumber"/>
        <w:sz w:val="16"/>
        <w:b/>
        <w:szCs w:val="16"/>
        <w:rFonts w:cs="Arial"/>
        <w:lang w:val="bg-BG"/>
      </w:rPr>
      <w:t>1</w:t>
    </w:r>
    <w:r>
      <w:rPr>
        <w:rStyle w:val="PageNumber"/>
        <w:sz w:val="16"/>
        <w:b/>
        <w:szCs w:val="16"/>
        <w:rFonts w:cs="Arial"/>
        <w:lang w:val="bg-BG"/>
      </w:rPr>
      <w:fldChar w:fldCharType="end"/>
    </w:r>
    <w:r>
      <w:rPr>
        <w:rStyle w:val="PageNumber"/>
        <w:rFonts w:cs="Arial"/>
        <w:b/>
        <w:sz w:val="16"/>
        <w:szCs w:val="16"/>
        <w:lang w:val="bg-BG"/>
      </w:rPr>
      <w:t>/</w:t>
    </w:r>
    <w:r>
      <w:rPr>
        <w:rStyle w:val="PageNumber"/>
        <w:rFonts w:cs="Arial"/>
        <w:b/>
        <w:sz w:val="16"/>
        <w:szCs w:val="16"/>
        <w:lang w:val="bg-BG"/>
      </w:rPr>
      <w:fldChar w:fldCharType="begin"/>
    </w:r>
    <w:r>
      <w:rPr>
        <w:rStyle w:val="PageNumber"/>
        <w:sz w:val="16"/>
        <w:b/>
        <w:szCs w:val="16"/>
        <w:rFonts w:cs="Arial"/>
        <w:lang w:val="bg-BG"/>
      </w:rPr>
      <w:instrText xml:space="preserve"> NUMPAGES \* ARABIC </w:instrText>
    </w:r>
    <w:r>
      <w:rPr>
        <w:rStyle w:val="PageNumber"/>
        <w:sz w:val="16"/>
        <w:b/>
        <w:szCs w:val="16"/>
        <w:rFonts w:cs="Arial"/>
        <w:lang w:val="bg-BG"/>
      </w:rPr>
      <w:fldChar w:fldCharType="separate"/>
    </w:r>
    <w:r>
      <w:rPr>
        <w:rStyle w:val="PageNumber"/>
        <w:sz w:val="16"/>
        <w:b/>
        <w:szCs w:val="16"/>
        <w:rFonts w:cs="Arial"/>
        <w:lang w:val="bg-BG"/>
      </w:rPr>
      <w:t>7</w:t>
    </w:r>
    <w:r>
      <w:rPr>
        <w:rStyle w:val="PageNumber"/>
        <w:sz w:val="16"/>
        <w:b/>
        <w:szCs w:val="16"/>
        <w:rFonts w:cs="Arial"/>
        <w:lang w:val="bg-BG"/>
      </w:rPr>
      <w:fldChar w:fldCharType="end"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788160" cy="7613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816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ru-RU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ru-RU"/>
            </w:rPr>
            <w:t xml:space="preserve"> </w:t>
          </w:r>
          <w:r>
            <w:rPr>
              <w:rFonts w:cs="Arial"/>
              <w:sz w:val="16"/>
              <w:szCs w:val="16"/>
              <w:lang w:val="ru-RU"/>
            </w:rPr>
            <w:t xml:space="preserve">4700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16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riosv.com/admin/content/documents/edit/204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9:00Z</dcterms:created>
  <dc:creator>ADMINISTRATOR</dc:creator>
  <dc:description/>
  <cp:keywords/>
  <dc:language>en-US</dc:language>
  <cp:lastModifiedBy>Ivan Penelov</cp:lastModifiedBy>
  <cp:lastPrinted>2018-03-01T10:00:00Z</cp:lastPrinted>
  <dcterms:modified xsi:type="dcterms:W3CDTF">2019-03-05T11:42:00Z</dcterms:modified>
  <cp:revision>96</cp:revision>
  <dc:subject/>
  <dc:title>ДО</dc:title>
</cp:coreProperties>
</file>