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ноември 2019 г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ноември 2019 г. от РИОСВ-Смолян са </w:t>
      </w:r>
      <w:r>
        <w:rPr>
          <w:rFonts w:cs="Times New Roman" w:ascii="Times New Roman" w:hAnsi="Times New Roman"/>
          <w:sz w:val="24"/>
          <w:lang w:val="bg-BG"/>
        </w:rPr>
        <w:t>извършени 53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т.ч. планови - 26 и извънредни - 27, на </w:t>
      </w:r>
      <w:r>
        <w:rPr>
          <w:rFonts w:cs="Times New Roman" w:ascii="Times New Roman" w:hAnsi="Times New Roman"/>
          <w:sz w:val="24"/>
          <w:lang w:val="bg-BG"/>
        </w:rPr>
        <w:t>39 обекта. Дадено е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едписание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онстатирани административни нарушения на ЗООС и специалните закони по опазване на околната среда са съставени 2 бр. АУ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периода са издадени 2 бр. наказателни постановления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ложена е една нова месечна иму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2683 лв., като през м. декемв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19 г. на общините ще бъдат приведени </w:t>
      </w:r>
      <w:r>
        <w:rPr>
          <w:rFonts w:cs="Times New Roman" w:ascii="Times New Roman" w:hAnsi="Times New Roman"/>
          <w:sz w:val="24"/>
          <w:szCs w:val="24"/>
          <w:lang w:val="ru-RU"/>
        </w:rPr>
        <w:t>2146,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. От събраните суми най - голям приход от наложените санкции е за община Лъки (1848,80 лв.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октомври суми по наложени санкции на обекти, през м. ноември на общините са преведени 583,6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7 бр. сигнали и жалби, като по 6 бр. от тях са предприети действия.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Две съвещания на комисията към Регионална дирекция на горите – Смолян, във връзка приемане на изменение на „Горскостопански план на горските територии, собственост на Община Доспат от 2012 г.“ и на изработения „Горскостопански план за горските територии, стопанисвани и управлявани от ГПК „Касъм дере“, село Момчиловци, община Смолян;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Едно заседание на комисията по ловно стопанство при ТП „ДГС Доспат“ относно изработването на новия ловностопански план на държавното горско стопанството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Взето участие в работната среща по прилагане на законодателството по ОВОС и Е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NoSpacing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извършени са 2 бр. проверки на 2 обек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пратени до други институции за предприемане на действия по компетентност, са два сигнала и една жалба. По един сигнал е извършена проверка по документи, като сигналоподателя е уведомен за резултата от проверката. По един сигнал не са предприети действия, тъй-като РИОСВ-Смолян няма правомощия извън териториалния си обхват-обезводняването на коритото на р. Въча в района на Кричим, област Пловдив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1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оверки във връзка с емисионен контрол на отпадъчни води и правилната експлоатация на пречиствателни съоръжения – 12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Контрол по спазване на условията в издадени разрешителни - разрешителни за заустване  – 8, по разрешителни и регистрационни документи за третиране на отпадъци – 0. 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2 проверки на място по дадени предписания, като 2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еустановено е нерегламентираното заустване на отпадъчни производствени води в дере в местност „Сабурча“, отстоящо на около 120 м  под „Цех за производство на млечни продукти“, експлоатиран от ЕТ“ЗП Али Джамал Таир“-сл Борино 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въведена в нормарлно експлоатационно състояние ЛПСОВ към „Предприятие за производство на козметични продукти“-гр. Рудозем, експлоатирано от „Вентони козметик“ООД-Рудозем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rPr>
          <w:rFonts w:ascii="Times New Roman" w:hAnsi="Times New Roman" w:eastAsia="Calibri" w:cs="Arial"/>
          <w:sz w:val="24"/>
          <w:szCs w:val="24"/>
          <w:lang w:eastAsia="bg-BG"/>
        </w:rPr>
      </w:pPr>
      <w:r>
        <w:rPr>
          <w:rFonts w:cs="Arial" w:ascii="Times New Roman" w:hAnsi="Times New Roman"/>
          <w:sz w:val="24"/>
          <w:szCs w:val="24"/>
          <w:lang w:eastAsia="bg-BG"/>
        </w:rPr>
        <w:t>Контролната дейност по компонент „въздух“ за отчетния период обхваща проверки на обекти, попадащи в обхвата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Регламент (ЕС) № 517/2014 за ОРВ и ФПГ,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Наредба за ограничаване емисиите на летливи органични съединения при употребата на органични разтворители в определени бои, лакове и авторепаратурни продук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eastAsia="bg-BG"/>
        </w:rPr>
        <w:t>Извършени са 9 проверки на 9 обекта, от тях 5 планови проверки,</w:t>
      </w:r>
      <w:r>
        <w:rPr/>
        <w:t xml:space="preserve">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в т.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ч. 1 в обхвата на комплексни проверки и 4 извънредни проверки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</w:rPr>
        <w:t xml:space="preserve">Извършени извънредни проверки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ab/>
        <w:t>-1 бр. по самосезиране;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ab/>
        <w:t xml:space="preserve">-1 бр. по писмо съгласно утвърден график от МОСВ за имисионно измерване в гр. Златоград, есенен период през 2019 г.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ab/>
        <w:t>-1 бр. свързан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ab/>
        <w:t>-1бр. по писмо съгласно утвърден график от МОСВ за емисионно измерване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т неподвижни източници, като измерване не е проведено, поради извършваща се смяна на горивото и горелката на асфалто-смесител към АБ-с. Грохотно, общ. Девин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overflowPunct w:val="true"/>
        <w:autoSpaceDE w:val="true"/>
        <w:spacing w:before="0" w:after="200"/>
        <w:ind w:left="90" w:firstLine="630"/>
        <w:contextualSpacing/>
        <w:rPr/>
      </w:pPr>
      <w:r>
        <w:rPr>
          <w:rFonts w:eastAsia="Calibri" w:cs="Arial" w:ascii="Times New Roman" w:hAnsi="Times New Roman"/>
          <w:sz w:val="24"/>
          <w:szCs w:val="24"/>
          <w:lang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и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eastAsia="bg-BG"/>
        </w:rPr>
        <w:t xml:space="preserve">2,5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във връзка с оценка на КАВ, получени от АИС „Смолян” и КФС „Рожен”. Изготвен е отчет за м. октомври  2019 г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eastAsia="bg-BG"/>
        </w:rPr>
        <w:t>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ПОСККД“ на МОСВ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яма съставени АУА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Контролната дейност по компонент „Води“ за месец ноември е свързана с  емисионен контрол на емитери на отпадъчни води с издадени Разрешителни за заустване на отпадъчни води, както и с изпълнението на З-д №РД-788/20.12.2018г. на Министъра на околната среда и водите.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Извършените проверки в направлението са общо 16 бр. на 15 обекта, от тях 12 бр. планови. При 8 от проверките беше извършен емисионен контрол на отпадъчните води, като пробите са взети и се анализират от акредитирана РЛ-Смолян към ИАОС. Извънредните проверки са 4 бр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2 бр. последващ контрол на дадени предписания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1 бр. по подаден сигнал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1 бр. във връзка с прилагане на </w:t>
      </w:r>
      <w:r>
        <w:rPr>
          <w:rFonts w:cs="Times New Roman" w:ascii="Times New Roman" w:hAnsi="Times New Roman"/>
          <w:sz w:val="24"/>
          <w:szCs w:val="24"/>
          <w:lang w:val="en-AU" w:eastAsia="bg-BG"/>
        </w:rPr>
        <w:t>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ind w:left="1080" w:hanging="0"/>
        <w:jc w:val="both"/>
        <w:textAlignment w:val="auto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При подаден сигнал за замърсяване с нефтопродукти на р.Малка, приток на р.Върбица в гр.Златоград беше извършена проверка на 27.11.2019г. и се установи, че сигнала е основателе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точника на замърсяването е канализационен колектор, в който са постъпили замърсени с нефтопродукти води от ОУ “Васил Левски“. Тези води, под формата на флуид са изхвърлени в колектора, след почистване на нафтовото стопанство в училището. По този начин, поради липса на връзка на този клон от колектора с главния събирателен колектор на Златоград, водите са се заустили във водния обект и са причинили замърсяването на р.Малка с нефтопродукти. По време на проверката това замърсяване е прекратено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През отчетния перион са съставени 2 АУАН по ЗВ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АУАН на „Вентони козметикс“ЕООД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АУАН на „Рожен милк“ЕООД по чл.126, ал.1 от ЗВ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 по компонент „почви“. 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яма съставени АУАН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ноември 2019г. са проверени общо 6 обекта,  като са извършени 18 броя проверки, в т.ч. планови - 5 бр. и извънредни – 13 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кущ контрол: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дна проверка по Закона за защитените територии, като е проверена Защитена местност „Триградското ждрело“ в землището на село Триград, община Девин, област Смолян. Не са констатирани нарушения и съответно няма дадени предписания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ве проверки на защитена зона </w:t>
      </w:r>
      <w:r>
        <w:rPr>
          <w:rFonts w:cs="Times New Roman" w:ascii="Times New Roman" w:hAnsi="Times New Roman"/>
          <w:sz w:val="24"/>
          <w:szCs w:val="24"/>
        </w:rPr>
        <w:t>BG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113 „Триград - Мурсалица“ за опазване на дивите птици от екологична мрежа „Натура 2000“, във връзк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текущ контрол по поставени условия в издадени от РИОСВ-Смолян решения за преценка вероятната степен на въздействие върху защитени зони, както следва: Решение№ СМ-21-ОС/2017г. за инвестиционно предложение: „Изграждане на селскостопанска сграда с помещения за едрогабаритна техника“ в ПИ с идентификатор 69345.19.88 по КККР на село Стойките, община Смоля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 Решение№ СМ-03-ОС/2018г. за инвестиционно предложение: „Селскостопанска сграда – обор с помещения за съхранение на слама, сено, инвентар и помещения за почивка на обслужващ персонал“, в ПИ № 001006, местност „Карлък“, землище на село Мугла, община Смолян. При проверките се констатира, че и двете инвестиционни предложения са реализирани, като не се установиха дейности по неспазване на условията поставени в гореописаните решения за преценка вероятната степен на въздействие върху защитени зони. Не са констатирани дейности по неспазване режима на защитена зона „Триград Мурсалица“, определен със Заповед № № РД-531/26.05.2010г. на Министъра на околната среда и водите.</w:t>
      </w:r>
    </w:p>
    <w:p>
      <w:pPr>
        <w:pStyle w:val="NoSpacing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ве проверки по Закона за биологичното разнообразие, </w:t>
      </w:r>
      <w:r>
        <w:rPr>
          <w:rFonts w:cs="Times New Roman" w:ascii="Times New Roman" w:hAnsi="Times New Roman"/>
          <w:sz w:val="24"/>
          <w:szCs w:val="24"/>
          <w:lang w:val="bg-BG"/>
        </w:rPr>
        <w:t>като са проверени ДЛС „Кормисощ“, гр. Лъки и ДЛС „Извора“, гр. Девин относно текущ контрол по опазване и стопанисване на популацията на дива коза. Не са констатирани нарушения на Закона за биологичното разнообразие и съответно няма дадени предписани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писмо на МОСВ с изх. № 05-08-962/02.09.19г. относно съгласуване на дейности по отсичане на маркирани опасни дървета в сервитута на високоволтов електропровод „Преспа“ 110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cs="Times New Roman" w:ascii="Times New Roman" w:hAnsi="Times New Roman"/>
          <w:sz w:val="24"/>
          <w:szCs w:val="24"/>
          <w:lang w:val="bg-BG"/>
        </w:rPr>
        <w:t>, преминаващ през територията на Поддържан резерват „Момчиловски дол“, е извършена една извънредна проверка на защитената територия. При проверката е констатирано, че са започнали действия по отсичане на маркираните дървета, като същите след обелване на кората се преместват извън сервитута на ел. провода, без да бъдат изнасяни извън границите на резервата, съгласно писмо с изх. № КПД-01-90-(4)/04.09.2019 г. на РИОСВ - Смоля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има постъпили общо 12 сигнала за нападение на кафява мечка над селскостопанско имущество и домашни животни, както следва: село Давидково (1 бр.) община Баните; село Долен (1 бр.), община Златоград; село Смилян (1 бр.), село Могилица (4 бр.), село Бориково (2 бр.), село Кремене (1 бр.) и село Момчиловци (2 бр.), община Смолян, област Смолян. При проверките е установено, че 11 от щетите са нанесени от кафява мечка, а за една - в село Смилян, комисията не може да потвърди, че е нанесена от мечка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ноември има издадени общо 53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броя писма до възложителите на основание чл.2, ал.2 от Наредбата за ОС, като в т.ч. са процедирани: план-извлечения за промяна вида на сечта – 29 броя, горскостопански планове и програми – 6 броя; планове за залесяване -1 брой, и инвестиционни предложения -17 броя (къщи за гости, вилно застрояване, базови станции, временни търговски обекти – чайни, преустройство на жилищна сграда в семеен хотел, преустройство и ремонт на цех за бутилиране на минерална вода, изграждане на стопански сгради и др. )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есец ноември са издадени 2 бр. Решения за преценяване на вероятната степен на отрицателно въздействие върху защитените зони, за инвестиционно предложение: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„Изграждане на една вилна сграда“ в поземлени имоти с идентификатори 23025.45.296, 23025.45.297 и 23025.45.298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КККР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на град Доспат, местност „Чинлий“, община Доспат, област Смоля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“ и за съгласуване н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Горскостопански план (ГСП) и План за защита на горските територии от пожари (ПЗГТП)“, собственост на физически лица, обединени в Горовладелска кооперация (ГВК) „Чифлика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село Стърница, община Баните.</w:t>
      </w:r>
    </w:p>
    <w:p>
      <w:pPr>
        <w:pStyle w:val="NoSpacing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есец ноември са взети участия в съвещания на следните комисии: </w:t>
      </w:r>
    </w:p>
    <w:p>
      <w:pPr>
        <w:pStyle w:val="NoSpacing"/>
        <w:numPr>
          <w:ilvl w:val="0"/>
          <w:numId w:val="3"/>
        </w:numPr>
        <w:ind w:left="0"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Две съвещания на комисията към Регионална дирекция на горите – Смолян, във връзка приемане на изменение на „Горскостопански план на горските територии, собственост на Община Доспат от 2012 г.“ и на изработения „Горскостопански план за горските територии, стопанисвани и управлявани от ГПК „Касъм дере“, село Момчиловци, община Смолян. </w:t>
      </w:r>
    </w:p>
    <w:p>
      <w:pPr>
        <w:pStyle w:val="NoSpacing"/>
        <w:numPr>
          <w:ilvl w:val="0"/>
          <w:numId w:val="3"/>
        </w:numPr>
        <w:ind w:left="0" w:firstLine="36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Едно заседание на комисията по ловно стопанство при ТП „ДГС Доспат“ относно изработването на новия ловностопански план на държавното горско стопанството. 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яма съставени АУА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ноември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ерки на 7 обекта, от които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bg-BG"/>
        </w:rPr>
        <w:t>план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комплексна проверк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извънредни – 6 бр. Дадено едно предписание за недопускане замърсяване с дървени отпадъци (трици и изрезки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spacing w:before="0" w:after="0"/>
        <w:ind w:firstLine="36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5 бр. проверки по писмо на МОСВ за осъществяване на контрол, относно изгаряне на отпадъци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 постъпи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overflowPunct w:val="true"/>
        <w:autoSpaceDE w:val="true"/>
        <w:ind w:firstLine="35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 вх. № ПО-01-8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bg-BG"/>
        </w:rPr>
        <w:t>.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2019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>постъпил сигнал в РИОСВ-Смолян, относно замърсени площи с отпадъци от дървопреработващ цех в с. Забърдо, общ. Чепеларе. От извършения оглед на района около гатера са установени изрезки в ската към реката, които в момента на проверката са почистени. Не са констатирани замърсявания с други отпадъци, както в коритото на реката, така и по пътя извън гатера. Дадено е предписание на управителя на гатера, за недопускане замърсявания на коритото на реката с дървесни отпадъци, което е с постоянен срок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яма съставени АУ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rPr>
          <w:rFonts w:ascii="Times New Roman" w:hAnsi="Times New Roman" w:eastAsia="Calibri" w:cs="Arial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През месец ноември няма извършени проверки и измервания  по фактор на околната среда „Шум“.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яма съставени АУА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ез месец ноември е проверен 1 обект в рамките на комплексна проверка. 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есец ноември 2019г. е извършена 1 бр. планова проверка на място на инвестиционно предложение, на които е издадено Решение по преценяване на необходимостта от извършване на ОВОС на територията на община Мадан. За инвестиционното предложение е издадено разрешения за стоеж и е започнала реализацията му. По време на проверката не са констатирани нарушения на екологичното законодателство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Поставените условия са изпълнени съобразно периода на реализация на предложениет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периода е издадено едно съобщение за инвестиционно предложение по реда на чл.95 ал. 1 от ЗООС и чл.4, ал.2 от Наредбата по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есеца е публикувано съобщение за провеждане на консултации по изготвен доклад за ЕО /екологична част/ към ОУП на община Рудозем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Дадено е писмено указание на Община Ардино във връзка с изменение на общият устройствен план на общинат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ноември е взето участие в работната среща по прилагане на законодателството по ОВОС и ЕО в сградата на МОСВ, като за резултатите от срещата са запознати колегите и ръководствот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а са съгласувани 53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и за промяна на предназначението на земеделски земи към ОДЗ – Смолян, съгласно чл. 17, ал.1 т.1 на ЗОЗЗ.</w:t>
      </w:r>
    </w:p>
    <w:p>
      <w:pPr>
        <w:pStyle w:val="Normal"/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яма съставени АУАН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Контрол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на  инсталации с издадени  комплексни разрешителни -  3 бр. проверк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„Регионално депо за неопасни  на общините Мадан, Златоград, Неделино” с оператор община Мадан – Не са дадени пре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„Регионално депо за неопасни отпадъци за община Рудозем” с оператор Община Рудозем – Не са дадени пре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“Инсталация за активно отглеждане на птици“ с оператор „Кокоимпекс“ ООД, гр. Смолян – Не са дадени предпис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 извършените проверки се установи, че операторите спазват условията и сроковете в издадените комплексни разрешителни,  както и законовите задължения, произтичащи от Закона за опазване на околната среда, специализираните закони и подзаконовите нормативни актове към тях.</w:t>
      </w:r>
    </w:p>
    <w:p>
      <w:pPr>
        <w:pStyle w:val="Normal"/>
        <w:overflowPunct w:val="true"/>
        <w:autoSpaceDE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яма съставени АУ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За месец ноември не са извършвани проверк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есец ноември не са извършвани проверк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bCs/>
          <w:i/>
          <w:i/>
          <w:iCs/>
          <w:color w:val="000000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2 бр.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I. 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8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19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bg-BG"/>
        </w:rPr>
        <w:t>ЕТ „ЗП Али Джамал Таир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>село Борино, община Борино, област Смолян, ул. “Омана“ № 3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санкция -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2 0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00 (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ве хиляди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Нарушена норма – чл.200, ал.1, т.2 във връзка с чл.46, ал.1, т.3, буква „б“ от Закона за водите (ДВ, бр.67 от 27.07.1999г)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ползване на воден обект без необходимото за това основание – Разрешително за ползване на воден обект, с цел заустване на отпадъчни вод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2. 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9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9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19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bg-BG"/>
        </w:rPr>
        <w:t>„ВЕНТОНИ КОЗМЕТИКС“ ООД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гр. Рудозем, община Рудозем, област Смолян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ул. "Освобождение" №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3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санкция -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500 (петстотин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чл. 126, ал. 1 от Закона за водите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е осъществило състава на чл. 200, ал. 1, т. 43 от Закона за водите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изпълнение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има наложена една нова текуща месечна санкция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I. Наказателно постановление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„Лъки Инвест - Джурково” ЕООД, гр. Лъки, общ. Лъки, обл. Пловдив, ул.“Освобождение” №2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текуща месечна санкция – 1628,00 лв. (хиляда шестотин двадесет и осем лева)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Нарушение –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спазване на индивидуалните емисионни ограничения, поставени в Разрешително за ползване на воден обект с цел заустване на отпадъчни води в повърхностни водни обекти № 33120073/06.10.2005г., продължено с Решение № РР-1797/14.10.2013 г. на БД ИБР – Пловдив по показатели:  олово и мед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sz w:val="28"/>
          <w:szCs w:val="28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еустановено е нерегламентираното заустване на отпадъчни производствени води в дере в местност „Сабурча“, отстоящо на около 120 м  под „Цех за производство на млечни продукти“, експлоатиран от ЕТ“ЗП Али Джамал Таир“-сл Борино 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въведена в нормарлно експлоатационно състояние ЛПСОВ към „Предприятие за производство на козметични продукти“-гр. Рудозем, експлоатирано от „Вентони козметик“ООД-Рудозем.;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 2 бр. решен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инвестиционни предложе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периода е издадено 1 бр. съобщение за инвестиционно предложение по реда на чл.95 ал. 1 от ЗООС и чл.4, ал.2 от Наредбата по ОВОС.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са издадени 53 писма до възложителите на основание чл.2, ал.2 от Наредбата за ОС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на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есеца е публикувано съобщение за провеждане на консултации по изготвен доклад за ЕО /екологична част/ към ОУП на община Рудозем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дени мероприятия и инициатив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месец ноември, с литературен конкурс  и  детски празник за разделното събиране на отпадъци РИОСВ – Смолян, доброволците от Български младежки Червен кръст – Смолян и младежи от цялата страна, отбелязаха Европейската седмица за намаляване на отпадъците (ЕСНО)  2019 годи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иви на инспекцията стартираха на 22 октомври, когато беше обявен конкурс за литературно произведение на тема „Моите добри навици за намаляване на отпадъците“. Участие в конкурса взеха общ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34 деца и младежи от цялата стр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й-малките приятели на природата на 19 ноември в ОДЗ № 3 „Родопчанче“-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ше организиран детски празник за разделното съб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тпадъците</w:t>
      </w:r>
      <w:r>
        <w:rPr>
          <w:rFonts w:cs="Times New Roman" w:ascii="Times New Roman" w:hAnsi="Times New Roman"/>
          <w:sz w:val="24"/>
          <w:szCs w:val="24"/>
        </w:rPr>
        <w:t>. По време на игрите експерти от РИОСВ и доброволците от Български младежки Червен кръст – Смолян запознаха децата с ползите от разделното събиране на отпадъц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1:00Z</dcterms:created>
  <dc:creator>ADMINISTRATOR</dc:creator>
  <dc:description/>
  <cp:keywords/>
  <dc:language>en-US</dc:language>
  <cp:lastModifiedBy>Ivan Penelov</cp:lastModifiedBy>
  <cp:lastPrinted>2018-08-01T16:49:00Z</cp:lastPrinted>
  <dcterms:modified xsi:type="dcterms:W3CDTF">2020-01-14T11:57:00Z</dcterms:modified>
  <cp:revision>35</cp:revision>
  <dc:subject/>
  <dc:title>ДО</dc:title>
</cp:coreProperties>
</file>