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осъществената контролна дейност от РИОСВ Смолян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декември 2018 г.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/>
      </w:r>
    </w:p>
    <w:p>
      <w:pPr>
        <w:pStyle w:val="Style12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 декември 2018г. от РИОСВ-Смолян са </w:t>
      </w:r>
      <w:r>
        <w:rPr>
          <w:rFonts w:cs="Times New Roman" w:ascii="Times New Roman" w:hAnsi="Times New Roman"/>
          <w:sz w:val="24"/>
          <w:lang w:val="bg-BG"/>
        </w:rPr>
        <w:t xml:space="preserve">извършени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bg-BG"/>
        </w:rPr>
        <w:t xml:space="preserve">4 бр. 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т.ч. планови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18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бр. и извънредни 6 бр. на</w:t>
      </w:r>
      <w:r>
        <w:rPr>
          <w:rFonts w:cs="Times New Roman" w:ascii="Times New Roman" w:hAnsi="Times New Roman"/>
          <w:sz w:val="24"/>
          <w:lang w:val="bg-BG"/>
        </w:rPr>
        <w:t xml:space="preserve"> 21 обекта. Дадени са 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редписания за отстраняване на констатирани нарушения и предприемане на превантивни мер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констатирано административно нарушение на ЗООС и специалните зако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пазване на околната среда са съставени 2 броя АУА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периода са издадени 2 бр. наказателни постановления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яма наложени нови месечни имуществен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анкции </w:t>
      </w:r>
      <w:r>
        <w:rPr>
          <w:rFonts w:cs="Times New Roman" w:ascii="Times New Roman" w:hAnsi="Times New Roman"/>
          <w:b/>
          <w:sz w:val="24"/>
          <w:szCs w:val="24"/>
        </w:rPr>
        <w:t>по чл. 69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ЗОО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з м.декември по наложени санкции от РИОСВ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събрани 2097,57 лв., като през м.януа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19 год. на общините ще бъдат приведени 1678,06 лв..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 събраните суми най - голям приход от наложените санкции е за община Мадан (833,07 лв.)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 получените през м. ноември суми по наложени санкции на обекти, през м.декември на общините са преведени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63,24 лв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яма издадени Заповеди за налагане на ПАМ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са предприети действия по 4 бр. сигнали и жалби. 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есец декември са взети участия:</w:t>
      </w:r>
    </w:p>
    <w:p>
      <w:pPr>
        <w:pStyle w:val="Style12"/>
        <w:numPr>
          <w:ilvl w:val="0"/>
          <w:numId w:val="3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проведено заседание на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Експертен екологичен съвет за обсъждане и приемане на предложение за издаване на Становище по ЕО за Общ устройствен план на Община Смолян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издадено Становище по екологична оценка № СМ-04-06/2018г. на Директора на РИОСВ – Смолян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;</w:t>
      </w:r>
    </w:p>
    <w:p>
      <w:pPr>
        <w:pStyle w:val="Style12"/>
        <w:numPr>
          <w:ilvl w:val="0"/>
          <w:numId w:val="3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държавна приемателна комисия за строеж: ,,Рехабилитация и реконструкция на общински път/п.к.III-865-с.Букова поляна-с.Буково-с.Галище от 0+000 до км13+746,9 местонахождение:общ.Мадан'';</w:t>
      </w:r>
    </w:p>
    <w:p>
      <w:pPr>
        <w:pStyle w:val="Style12"/>
        <w:numPr>
          <w:ilvl w:val="0"/>
          <w:numId w:val="3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1 бр. комисии за промяна на предназначението на земеделски земи към ОДЗ – Смолян, съгласно чл. 17, ал.1 т.1 от Закона за опазване на земеделските земи;</w:t>
      </w:r>
    </w:p>
    <w:p>
      <w:pPr>
        <w:pStyle w:val="Style12"/>
        <w:numPr>
          <w:ilvl w:val="0"/>
          <w:numId w:val="3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а са издадени 6 решения за преценяване на необходимостта от извършване на ОВОС;</w:t>
      </w:r>
    </w:p>
    <w:p>
      <w:pPr>
        <w:pStyle w:val="Style12"/>
        <w:numPr>
          <w:ilvl w:val="0"/>
          <w:numId w:val="3"/>
        </w:numPr>
        <w:ind w:left="709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о е </w:t>
      </w:r>
      <w:r>
        <w:rPr>
          <w:rFonts w:cs="Times New Roman" w:ascii="Times New Roman" w:hAnsi="Times New Roman"/>
          <w:sz w:val="24"/>
          <w:szCs w:val="24"/>
          <w:lang w:val="bg-BG"/>
        </w:rPr>
        <w:t>Становище по екологична оценка № СМ-03-05/2018г. на Директора на РИОСВ – Смолян за съгласуване на Общ устройствен план на Община Чепеларе с възложител: Община Чепеларе;</w:t>
      </w:r>
    </w:p>
    <w:p>
      <w:pPr>
        <w:pStyle w:val="Style12"/>
        <w:numPr>
          <w:ilvl w:val="0"/>
          <w:numId w:val="3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 xml:space="preserve">Издадено Решение за преценяване на вероятната степен на отрицателно въздействие върху защитените зони: Решение № СМ-23-ОС/2018г. за съгласуване на </w:t>
      </w:r>
      <w:r>
        <w:rPr>
          <w:rFonts w:eastAsia="Calibri" w:cs="Times New Roman" w:ascii="Times New Roman" w:hAnsi="Times New Roman"/>
          <w:iCs/>
          <w:sz w:val="24"/>
          <w:szCs w:val="24"/>
          <w:lang w:eastAsia="bg-BG"/>
        </w:rPr>
        <w:t>„Увеличаване на съществуващо земеделско стопанство с 6,000 дка трайни насаждения от сливи в поземлен имот № 018001, местност „Равнища“, землище на село Павелско с ЕКАТТЕ 55035, община Чепеларе, област Смолян“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;</w:t>
      </w:r>
    </w:p>
    <w:p>
      <w:pPr>
        <w:pStyle w:val="Style12"/>
        <w:ind w:firstLine="567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-Смолян, като са извършени проверки по компоненти и фактори на околната среда, както следва: </w:t>
      </w:r>
    </w:p>
    <w:p>
      <w:pPr>
        <w:pStyle w:val="Style12"/>
        <w:numPr>
          <w:ilvl w:val="0"/>
          <w:numId w:val="7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верки по сигнали и жалби на граждани – извършени са 3 проверки по подадени 3 сигнала през месец декември и 1 жалба е препратена до друга институция за вземане отношение по компетентност;</w:t>
      </w:r>
    </w:p>
    <w:p>
      <w:pPr>
        <w:pStyle w:val="Style12"/>
        <w:numPr>
          <w:ilvl w:val="0"/>
          <w:numId w:val="7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оверки за изпълнение на изискванията на Закона за управление на отпадъците при извършване на дейности по събиране, съхраняване и третиране на отпадъци – 4 бр.;</w:t>
      </w:r>
    </w:p>
    <w:p>
      <w:pPr>
        <w:pStyle w:val="Style12"/>
        <w:numPr>
          <w:ilvl w:val="0"/>
          <w:numId w:val="7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и във връзка с емисионен контрол на отпадъчните води и правилната експлоатация на пречиствателните съоръжения –1 бр.; </w:t>
      </w:r>
    </w:p>
    <w:p>
      <w:pPr>
        <w:pStyle w:val="Style12"/>
        <w:numPr>
          <w:ilvl w:val="0"/>
          <w:numId w:val="7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нтрол по спазване на условията в издадени разрешителни - разрешителни за заустване  – 1 бр., а по разрешителни и регистрационни документи за третиране на отпадъци –2 бр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по изпълнение на дадени предписания, проверки не са извършван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2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40"/>
        <w:textAlignment w:val="auto"/>
        <w:rPr>
          <w:rFonts w:ascii="Times New Roman" w:hAnsi="Times New Roman" w:cs="Arial"/>
          <w:color w:val="000000"/>
          <w:sz w:val="24"/>
          <w:szCs w:val="24"/>
          <w:u w:val="single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Контролната дейност по компонент „Въздух“ за отчетния период обхваща проверка на обекти, попадащи в обхвата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О) № 1005/2009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егламент (ЕС) № 517/2014 за ВНОС и ФПГ, както и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Наредба № 16 от 12.08.1999 г. за ограничаване емисиите на летливи органични съединения при съхранение, товарене или разтоварване и превоз на бензин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Извършените проверки са общо 11 бр. на 11 обекта, от тях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>9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планови проверки, в т.ч.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>1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бр. комплексна проверка и 2 бр. извънредни проверки. По време на проверките не са дадени предписания. </w:t>
      </w:r>
    </w:p>
    <w:p>
      <w:pPr>
        <w:pStyle w:val="Normal"/>
        <w:ind w:firstLine="709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</w:t>
      </w:r>
    </w:p>
    <w:p>
      <w:pPr>
        <w:pStyle w:val="Normal"/>
        <w:numPr>
          <w:ilvl w:val="0"/>
          <w:numId w:val="5"/>
        </w:numPr>
        <w:ind w:left="709" w:hanging="425"/>
        <w:jc w:val="both"/>
        <w:textAlignment w:val="auto"/>
        <w:rPr/>
      </w:pPr>
      <w:r>
        <w:rPr>
          <w:rFonts w:cs="Times New Roman" w:ascii="Times New Roman" w:hAnsi="Times New Roman"/>
          <w:iCs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вършена 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а, във връзка с прилагането на чл. 69 от ЗООС и Наредбата за вида, размера и реда за налагане на санкции при увреждане или при замърсяване на околната среда над допустимите норми и/или неспазване на определените емисионни норми и ограничения (ДВ бр. 70/9.09.2011г.),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„ВИВА 200” ЕООД, гр. София, за отмяна на наложени текуща санкции на Асфалтов смесител „</w:t>
      </w:r>
      <w:r>
        <w:rPr>
          <w:rFonts w:cs="Times New Roman" w:ascii="Times New Roman" w:hAnsi="Times New Roman"/>
          <w:sz w:val="24"/>
          <w:szCs w:val="24"/>
          <w:lang w:eastAsia="bg-BG"/>
        </w:rPr>
        <w:t>MARINI”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аходящ се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в мест. „Тикалско дере“, землище на с. Тикале, общ. Смолян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11"/>
        </w:numPr>
        <w:ind w:left="709" w:hanging="425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Извършена проверка по подаден сигнал за замърсяване на въздуха в района на жилищни блокове „Острици“, гр.Смолян. При проверката е извършен оглед на производствените помещения на разположения в близост „Цех за дървопреработка“-Смолян, към „Интерретър“ООД-Смолян, като не е установено изгаряне на опасни промишлени отпадъци във вентилаторната печка за отопление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 xml:space="preserve">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ФПЧ 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във връзка с оценка на КАВ получени от АИС „Смолян” и КФС „Рожен”. Изготвен е отчет за м. ноември 2018 г. з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10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озон е публикувана на страницата на РИОСВ – Смолян и е изпратена по електронен път в ИАОС-София, Дирекция „ОЧВ” и Дирекция „ПОС“ на МОСВ-София.  </w:t>
      </w:r>
    </w:p>
    <w:p>
      <w:pPr>
        <w:pStyle w:val="Normal"/>
        <w:overflowPunct w:val="true"/>
        <w:autoSpaceDE w:val="true"/>
        <w:ind w:firstLine="708"/>
        <w:textAlignment w:val="auto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За отчетния период  няма съставени АУАН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Arial"/>
          <w:i/>
          <w:i/>
          <w:color w:val="000000"/>
          <w:sz w:val="24"/>
          <w:szCs w:val="24"/>
          <w:u w:val="single"/>
          <w:lang w:val="bg-BG" w:eastAsia="bg-BG"/>
        </w:rPr>
      </w:pPr>
      <w:r>
        <w:rPr>
          <w:rFonts w:cs="Arial" w:ascii="Times New Roman" w:hAnsi="Times New Roman"/>
          <w:i/>
          <w:color w:val="000000"/>
          <w:sz w:val="24"/>
          <w:szCs w:val="24"/>
          <w:u w:val="single"/>
          <w:lang w:val="bg-BG" w:eastAsia="bg-BG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з месец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д</w:t>
      </w:r>
      <w:r>
        <w:rPr>
          <w:rFonts w:eastAsia="Calibri" w:cs="Times New Roman" w:ascii="Times New Roman" w:hAnsi="Times New Roman"/>
          <w:sz w:val="24"/>
          <w:szCs w:val="24"/>
        </w:rPr>
        <w:t>екември по Компонент „Води“ са извършени общо 4 проверки, от тях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1 планова  и 3 извънредни.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Извънредните проверки са  както следва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 сигнали и жалби – 3 бр.;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ab/>
        <w:t>Извършени проверки  и предприети действия по постъпили сигнали и жалби: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709" w:hanging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 18 и 19.12.2018г. бяха извършени 2 извънредни проверки, свързани с подаден сигнал за побеляване на р.Върбица в гр.Златоград, след ХХ “Ерма река“. На 18.12.2018г. е извършена съвместна проверка с БДИБР-Пловдив и РЛ-Смолян и се установи, че поради интензивни валежи в предходните два дни, водите в утаечното езеро на ХХ“Ерма река“ са размътени и без достатъчно утаяване се заустват в р.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Голяма, приток на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р. </w:t>
      </w:r>
      <w:r>
        <w:rPr>
          <w:rFonts w:eastAsia="Calibri" w:cs="Times New Roman" w:ascii="Times New Roman" w:hAnsi="Times New Roman"/>
          <w:sz w:val="24"/>
          <w:szCs w:val="24"/>
        </w:rPr>
        <w:t>Върбица. В резултат на това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одите на реката са придобили белезникаво зелен цвят. Взета е водна проба на изхода на тунела на хвостохранилището, преди заустването. Експресните лабораторни резултати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не показват отклонения от нормите</w:t>
      </w:r>
      <w:r>
        <w:rPr>
          <w:rFonts w:eastAsia="Calibri" w:cs="Times New Roman" w:ascii="Times New Roman" w:hAnsi="Times New Roman"/>
          <w:sz w:val="24"/>
          <w:szCs w:val="24"/>
        </w:rPr>
        <w:t>, заложени в Разрешителното за заустване. При извършения повторен оглед на хвостохранилището на следващия ден – 19.12.2018г. се наблюдава процес на избистряне и в езерото, и във водното тяло, като водопритока от скатните води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ливащи се във водосбора на чашата на ХХ, рудничните води, както и водите на р.Ерма река е силно намалял.</w:t>
      </w:r>
    </w:p>
    <w:p>
      <w:pPr>
        <w:pStyle w:val="Normal"/>
        <w:numPr>
          <w:ilvl w:val="0"/>
          <w:numId w:val="12"/>
        </w:numPr>
        <w:ind w:left="709" w:hanging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а 20.12.2018г., по подаден сигнал за побеляване на р.Елховска в гр. Рудозем, експерти на РИОСВ-Смолян и РЛ-Смолян към ИАОС извършиха проверка на място. Скатните води,  преминаващи през временния отвал на Рудоземска обогатителна фабрика за съхранение на руда и обслужващите пътища на промишлената площадка, постъпват в обезопасен бараж. Констатира се, че част от тази руднична фракция, въпреки баража, се е заустила в дъждовния колектор, обслужващ промишлената площадка под РОФ. 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След указания на е</w:t>
      </w:r>
      <w:r>
        <w:rPr>
          <w:rFonts w:eastAsia="Calibri" w:cs="Times New Roman" w:ascii="Times New Roman" w:hAnsi="Times New Roman"/>
          <w:sz w:val="24"/>
          <w:szCs w:val="24"/>
        </w:rPr>
        <w:t>ксперти на РИОСВ-Смолян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замърсения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частък от промишлената площадка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е почистен.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ab/>
        <w:t>Съставен 1 бр. АУАН по Закона за водите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на „Горубсо Мадан“АД-Мадан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във връзка с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надвишаване на ИЕ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ъгласно РЗ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№ 33120063/04.07.2004 год. и Решение за продължение № РР-1395/04.01.2012 год.</w:t>
      </w:r>
      <w:r>
        <w:rPr>
          <w:rFonts w:eastAsia="Calibri"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декември 2018г. не са извършвани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ланови и извънредни проверки по компонент „почви“.  </w:t>
      </w:r>
    </w:p>
    <w:p>
      <w:pPr>
        <w:pStyle w:val="Normal"/>
        <w:ind w:firstLine="360"/>
        <w:jc w:val="both"/>
        <w:textAlignment w:val="auto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За отчетния период  няма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 съставени актове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есец декември 2018г. са проверени 3 обект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, като са извършени 4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ланови проверки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В рамките на осъществения контрол не са констатирани нарушения и съответно не са дадени предписания. През месец декември няма съставени актове за установяване на административни нарушения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екущ контрол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</w:p>
    <w:p>
      <w:pPr>
        <w:pStyle w:val="Style12"/>
        <w:numPr>
          <w:ilvl w:val="0"/>
          <w:numId w:val="4"/>
        </w:numPr>
        <w:ind w:left="709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2 планови проверки по Закона за биологичното разнообразие, като са проверени Зооветеринарен център „Еливет-фарма“, гр. Смолян и Ветеринарна амбулатория със зоомагазин, стопанисван от „Андре Вет 85“ ООД, гр. Смолян. Не са констатирани нарушения и съответно няма дадени предписания.</w:t>
      </w:r>
    </w:p>
    <w:p>
      <w:pPr>
        <w:pStyle w:val="Style12"/>
        <w:numPr>
          <w:ilvl w:val="0"/>
          <w:numId w:val="4"/>
        </w:numPr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и са 2 планови проверки на защитена зона BG0001030 „Родопи-Западни” за опазване на природните местообитания и на дивата флора и фауна, включена в списъка от защитени зони, приет с Решение № 661/2007г. на Министерски съвет (ДВ, бр. 85/2007г.)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във връзка текущ контрол по поставени условия в издадени от РИОСВ Смолян решения за преценка вероятната степен на въздействие върху защитени зони: Решение № СМ-22-ОС/2011г. за инвестиционно предложение „Застрояване на 3 броя индивидуални жилищни сгради за отдих“, землище на гр. Девин, общ. Девин и Решение № СМ-18-ОС/2011г. за „Жилищно строителство“, землище на гр. Девин, общ. Девин, област Смолян. При проверките е констатирано, че само едното от инвестиционните предложения е реализирано, а именно - „Застрояване на 3 броя индивидуални жилищни сгради за отдих“, землище на гр. Девин, общ. Девин. Не са констатирани нарушения на условията поставени в гореописаните решения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отчетния период в РИОСВ-Смолян не са постъпили сигнали за нападение на кафява мечка над селскостопанско имущество и домашни животни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есец декември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ма издадени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34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броя писма на основание чл.2, ал.2 от Наредбата за ОС, като в т.ч. са процедирани: План-извлечения за промяна вида на сечта –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14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бр., Горскостопански програми –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7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бр.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;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нвестиционни предложения –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13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бр. (автосервиз; отглеждане 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 xml:space="preserve">на селскостопански животни (говеда - месодайни) в съществуваща селскостопанска сграда;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п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реустройство помещенията на приземно ниво в сграда за устройване на лекарски кабинет;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 xml:space="preserve"> в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или за семеен отдих; дом за социални грижи за възрастни хора; къща за гости, пристройка към съществуваща сграда; жилищно застрояване; строителство на едноетажни стопански сгради; монтаж на дървена конструкция – 7 бокса за коне за обособяване на конна база;</w:t>
      </w:r>
      <w:r>
        <w:rPr>
          <w:rFonts w:cs="Arial"/>
          <w:color w:val="000000"/>
          <w:spacing w:val="-2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и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зграждане на три жилищни сгради и една приемна сграда с основно предназначение като зала за семинари, йога и медитации; изграждане на подпорна стена (2бр.);</w:t>
      </w:r>
      <w:r>
        <w:rPr>
          <w:iCs/>
          <w:lang w:val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и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нтегриран воден проект на агломерация Смолян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)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.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за планове, програми, инвестиционни предложения попадащи в обхвата на глава шеста от ЗООС, чрез процедура по преценяване необходимостта от ОВОС (6 бр.) и Становище по ЕО (2 бр.). 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 xml:space="preserve">През месец декември е издадено 1 бр. Решение за преценяване на вероятната степен на отрицателно въздействие върху защитените зони: Решение № СМ-23-ОС/2018г. за съгласуване на </w:t>
      </w:r>
      <w:r>
        <w:rPr>
          <w:rFonts w:eastAsia="Calibri" w:cs="Times New Roman" w:ascii="Times New Roman" w:hAnsi="Times New Roman"/>
          <w:iCs/>
          <w:sz w:val="24"/>
          <w:szCs w:val="24"/>
          <w:lang w:eastAsia="bg-BG"/>
        </w:rPr>
        <w:t>„Увеличаване на съществуващо земеделско стопанство с 6,000 дка трайни насаждения от сливи в поземлен имот № 018001, местност „Равнища“, землище на село Павелско с ЕКАТТЕ 55035, община Чепеларе, област Смолян“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зето е участие в заседание на Експертен екологичен съвет за обсъждане и приемане на предложение за издаване на Становище по ЕО за Общ устройствен план на Община Смолян. За съгласуване на ОУП на Община Чепеларе е издадено Становище по ЕО №СМ-03-05/2018г. и на ОУП на Община Смолян – Становище по ЕО № СМ-04-06/2018г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есец декември е взето участие в Държавна приемателна комисия за строеж: ,,Рехабилитация и реконструкция на общински път/п.к.III-865-с.Букова поляна-с.Буково-с.Галище от 0+000 до км13+746,9 местонахождение: общ.Мадан''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есец декември са извършени 6 бр. проверки на 6 бр. обекти -  планови 5 бр., в т.ч. 1 бр. комплексна проверка и една извънредна. Дадени са 2 бр. предписания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ата извънредна проверка е във връзка с получено обаждане от Митническо бюро – Смолян, за върнат товар с пластмасови отпадъци от Република Турция. Същите са образувани от „Костал България“ ЕООД гр. Смолян и предадени на „Модус плюс“ ЕООД – търговец и брокер на отпадъци. Дадено е предписание за предаване на отпадъците на лица, притежаващи разрешение по чл. 35 от ЗУО, като копия от документите за предаване са представят в РИОСВ-Смолян. Предписанието е изпълнено в срок.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торото предписание е за представяне на копие от договор за предаване на отпадъци от ИУМПС, получени от разкомплектоване, на оператор с разрешение по чл.35 от ЗУО за дейности по шредиране.</w:t>
      </w:r>
    </w:p>
    <w:p>
      <w:pPr>
        <w:pStyle w:val="Normal"/>
        <w:overflowPunct w:val="true"/>
        <w:autoSpaceDE w:val="true"/>
        <w:ind w:firstLine="357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През отчетния период не са постъпвали сигнали и жалби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Съставени актове – 1 бр.: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Георги Георгиев, за нарушение по чл. 133, ал. 3, т. 3 във връзка с чл. 35, ал. 2, т.2 във вр. чл. 35, ал. 3, вр. чл. 78, ал.1 и ал. 3 от Закона за управление на отпадъците. Лицето е извършвало транспортиране на отпадъци от черни и цветни метали без регистрация по Търговския закон и без да притежава регистрационен документ по реда на ЗУО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 xml:space="preserve"> Нарушението е установено с постановление на Районна прокуратура – Златоград за отказ да се образува досъдебно производство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spacing w:before="0" w:after="200"/>
        <w:ind w:firstLine="720"/>
        <w:textAlignment w:val="auto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декември няма извършени проверки и измервания по фактор на въздействие върху околната среда „Шум“.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ind w:firstLine="720"/>
        <w:rPr>
          <w:rFonts w:ascii="Times New Roman" w:hAnsi="Times New Roman" w:eastAsia="TimesNewRoman;Arial Unicode MS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През м. декември не са извършвани проверки.</w:t>
      </w:r>
    </w:p>
    <w:p>
      <w:pPr>
        <w:pStyle w:val="Normal"/>
        <w:ind w:firstLine="720"/>
        <w:rPr>
          <w:rFonts w:ascii="Times New Roman" w:hAnsi="Times New Roman" w:eastAsia="TimesNewRoman;Arial Unicode MS" w:cs="Times New Roman"/>
          <w:b/>
          <w:b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color w:val="000000"/>
          <w:spacing w:val="-1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color w:val="000000"/>
          <w:spacing w:val="-10"/>
          <w:sz w:val="24"/>
          <w:szCs w:val="24"/>
          <w:lang w:val="bg-BG" w:eastAsia="bg-BG"/>
        </w:rPr>
        <w:t>През месеца не са извършвани планови проверки за инвестиционни предложения с издадени Решения по преценяване на необходимостта от извършване на ОВОС и Решения по ОВ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 xml:space="preserve">През месеца са издадени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 xml:space="preserve"> бр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указателни писма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 xml:space="preserve"> за провеждане на процедури по реда на глава шеста от ЗООС на инвестиционни предложения, попадащи в Приложение 2 на ЗООС. През месеца е публикувано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1 бр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 xml:space="preserve"> съобщения за осигурен обществен достъп до информацията по приложение № 2, за изразяване на становища от заинтересувани лица съгласно чл.6, ал.9, т.1 от Наредбата за условията и реда за извършване на оценка на въздействието върху околната сред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есеца са издаден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бр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еше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преценяване на необходимостта от извършване на ОВОС, както след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709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ешение СМ-027-ПР/2018г. „Кравеферма“, в ПИ 65440.30.68, м. Дренов дол, землище на с. Сатовча, общ. Сатовча, обл. Благоевград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709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бщение за Решение СМ-026-ПР/2018г. "Фабрика за производство на шоколадови изделия" в ПИ №004011 в землището на с.Осина, общ. Сатовча, обл. Благоевград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ind w:left="709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ешение СМ-025-ПР/2018г. „Път II-86 „Асеновград - Смолян“ - Изграждане на трета лента в участъци: Участък от км 68+800 до км 73+650, Участък от км 80+800 до км 86+100 и Участък от км 90+530 до км 94+300“;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ind w:left="709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ешение СМ-024-ПР/2018г. Кравеферма за вързано отглеждане на 80 броя крави за мляко и обслужващи съоръжение към нея“, в ПИ 24788.14.4, в регулационните граници на с.Дядовци, общ. Ардино, обл. Кърджали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ind w:left="709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ешение СМ-023-ПР/2018г. „Помпена станция и черпателен резервоар на сондаж 3хг – съоръжение на техническата инфраструктура“, в ПИ 44402.500.500, в регулационните граници на с.Баните, обл. Смолян.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ind w:left="709" w:hanging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ешение СМ-022-ПР/2018г. „Кравеферма“, в ПИ №030030, м. „Дренов дол“, землище на с. Сатовча, общ. Сатовча, обл. Благоевград</w:t>
      </w:r>
    </w:p>
    <w:p>
      <w:pPr>
        <w:pStyle w:val="Normal"/>
        <w:shd w:fill="FFFFFF" w:val="clear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overflowPunct w:val="true"/>
        <w:autoSpaceDE w:val="true"/>
        <w:ind w:firstLine="567"/>
        <w:jc w:val="both"/>
        <w:textAlignment w:val="auto"/>
        <w:rPr>
          <w:rFonts w:cs="Arial"/>
          <w:color w:val="333333"/>
          <w:sz w:val="19"/>
          <w:szCs w:val="19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През месеца не са издавани решения по ОВОС. Издадено е едно решение по преценяване на необходимостта от извършване на екологична оценка на планове и програми, както следва:</w:t>
      </w:r>
    </w:p>
    <w:p>
      <w:pPr>
        <w:pStyle w:val="Normal"/>
        <w:numPr>
          <w:ilvl w:val="0"/>
          <w:numId w:val="9"/>
        </w:numPr>
        <w:shd w:fill="FFFFFF" w:val="clear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Решение СМ-02-ЕО/2018г. „Програма за управление на отпадъците в община Ардино за периода 2018-2020г.“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декември е проведен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 заседа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експертния екологичен съвет към РИОСВ – Смолян. Обсъдени са доклад по екологична оценка и приложенията към него на община Смолян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есеца са издаден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bg-BG"/>
        </w:rPr>
        <w:t>становища по Екологична оценка както следва: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360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тановище по екологична оценка № СМ-03-05/2018г. на Директора на РИОСВ – Смолян за съгласуване на Общ устройствен план на Община Чепеларе, с възложител: Община Чепеларе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09" w:hanging="360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тановище по екологична оценка № СМ-04-06/2018г. на Директора на РИОСВ – Смолян за съгласуване на Общ устройствен план на Община Смолян, с възложител: Община Смолян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периода не са извършвани извънредни проверк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есеца са съгласува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34 писм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възложителите по чл.2, ал.2 от 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зето е участие в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омисия за промяна на предназначението на земеделски земи към ОДЗ – Смолян, съгласно чл. 17, ал.1 т.1 от Закона за опазване на земеделските земи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периода в направление ОВОС и ЕО не са съставяни актове за административни нарушения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 регионалните депа в Мадан и Рудозем са изготвени доклади за извършените проверки по Комплексни разрешителни, утвърдени от Директора на РИОСВ-Смолян, представени са на оператора и са качени на интернет страницата на инспекцията. </w:t>
      </w:r>
    </w:p>
    <w:p>
      <w:pPr>
        <w:pStyle w:val="Normal"/>
        <w:overflowPunct w:val="true"/>
        <w:autoSpaceDE w:val="true"/>
        <w:textAlignment w:val="auto"/>
        <w:rPr>
          <w:rFonts w:cs="Arial"/>
          <w:b/>
          <w:b/>
          <w:color w:val="FF0000"/>
          <w:sz w:val="24"/>
          <w:szCs w:val="24"/>
          <w:lang w:val="bg-BG" w:eastAsia="bg-BG"/>
        </w:rPr>
      </w:pPr>
      <w:r>
        <w:rPr>
          <w:rFonts w:cs="Arial"/>
          <w:b/>
          <w:color w:val="FF0000"/>
          <w:sz w:val="24"/>
          <w:szCs w:val="24"/>
          <w:lang w:val="bg-BG" w:eastAsia="bg-BG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СЕВЕЗО </w:t>
      </w:r>
    </w:p>
    <w:p>
      <w:pPr>
        <w:pStyle w:val="Normal"/>
        <w:overflowPunct w:val="true"/>
        <w:autoSpaceDE w:val="true"/>
        <w:ind w:right="-180"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Относно процедура по издаване на решение за одобряване на доклад за безопасност по чл.109, ал.1 от ЗООС на предприятие с висок рисков потенциал – ХВОСТХРАНИЛИЩЕ „ЛЪКИ – 2 КОМПЛЕКС“ гр.Лъки, с оператор „ЛЪКИ ИНВЕСТ“ АД гр.Лъки, е  изготвено е становище и представено в ИАОС. </w:t>
      </w:r>
    </w:p>
    <w:p>
      <w:pPr>
        <w:pStyle w:val="Normal"/>
        <w:overflowPunct w:val="true"/>
        <w:autoSpaceDE w:val="true"/>
        <w:ind w:right="-180" w:firstLine="360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През м. декември не са извършвани проверки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16"/>
          <w:szCs w:val="16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има издадени 2 бр. Наказателни постановления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I. Наказателно постановление № 22/18.12.2018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 Нарушител –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“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ерсенски“ ООД, с.Жълтуш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имуществена санкция - 10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200, ал.1, т.6 във вр. с чл.48, ал.1, т.3 от Закона за водите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Нарушение – изхвърля отпадъчни води във воден обект - р. Еньовско дере, като наруши индивидуалните емисионни ограничения, посочени в РЗ № 33740038/18.10.2016 г., продължено с Решение № РР-2958/18.10.2016 г. на БД „ИБР“ - гр. Пловди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 Наказателно постановление № 23/21.12.2018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Георги Георгие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глоба - 5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155, ал.1 от Закона за управление на отпадъците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Нарушение – извършва дейности по транспортиране на ОЧЦМ без регистрационен документ, издаден по реда на глава пета, раздел втори от ЗУО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няма издадени заповеди за прилагане на ПАМ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няма наложени нови текущи месечни санкции по чл. 69 от ЗООС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16"/>
          <w:szCs w:val="16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 w:eastAsia="bg-BG"/>
        </w:rPr>
      </w:r>
    </w:p>
    <w:p>
      <w:pPr>
        <w:pStyle w:val="Style12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2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дприети са мерки за почистване на временен отвал за депониране на добита руда, намиращ се на производствената площадка на РОФ-Рудозем  и отвеждане по безопасен начин на атмосферни скатни води, извън отвала към ХХ“Рудозем-2“ и осигуряване чистотата на водите на р.Елховска.</w:t>
      </w:r>
    </w:p>
    <w:p>
      <w:pPr>
        <w:pStyle w:val="Style12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bg-BG" w:eastAsia="bg-BG"/>
        </w:rPr>
        <w:t xml:space="preserve">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Издадени са 3 указателни писма за провеждане на процедура по реда на глава шеста от ЗООС на инвестиционни предложения, попадащи в Приложение №2 на ЗООС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а са издадени 6 решения за преценяване на необходимостта от извършване на ОВОС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Издадено е едно решение по преценяване на необходимостта от извършване на екологична оценка на планове и програми: Решение СМ-02-ЕО/2018г. „Програма за управление на отпадъците в община Ардино за периода 2018-2020г.“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дадено е Становище по екологична оценка № СМ-03-05/2018г. на Директора на РИОСВ – Смолян за съгласуване на Общ устройствен план на Община Чепеларе, с възложител: Община Чепеларе;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дадено е Становище по екологична оценка № СМ-04-06/2018г. на Директора на РИОСВ – Смолян за съгласуване на Общ устройствен план на Община Смолян, с възложител: Община Смолян</w:t>
      </w:r>
    </w:p>
    <w:p>
      <w:pPr>
        <w:pStyle w:val="Style12"/>
        <w:numPr>
          <w:ilvl w:val="0"/>
          <w:numId w:val="10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34 броя писма до възложителите на основание чл.2, ал.2 от Наредбата за ОС. </w:t>
      </w:r>
    </w:p>
    <w:p>
      <w:pPr>
        <w:pStyle w:val="Style12"/>
        <w:ind w:firstLine="567"/>
        <w:rPr>
          <w:rFonts w:ascii="Times New Roman" w:hAnsi="Times New Roman" w:eastAsia="Calibri" w:cs="Times New Roman"/>
          <w:i/>
          <w:i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</w:r>
    </w:p>
    <w:p>
      <w:pPr>
        <w:pStyle w:val="Style12"/>
        <w:ind w:firstLine="567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За отчетния период: 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даден е 1 регистрационен документ за транспортиране на отпадъци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дадено е 1 Решение за прекратяване действието на регистрационен документ за третиране на отпадъци;</w:t>
      </w:r>
    </w:p>
    <w:p>
      <w:pPr>
        <w:pStyle w:val="Style12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от представител на инспекцията в 1 ДПК.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комисия за промяна на предназначението на земеделски земи към ОДЗ – Смолян, съгласно чл. 17, ал.1 т.1 от Закона за опазване на земеделските земи.</w:t>
      </w:r>
    </w:p>
    <w:p>
      <w:pPr>
        <w:pStyle w:val="Style12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bg-BG"/>
        </w:rPr>
      </w:r>
    </w:p>
    <w:p>
      <w:pPr>
        <w:pStyle w:val="Style12"/>
        <w:ind w:firstLine="567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 xml:space="preserve">Публикувано е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 xml:space="preserve">1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съобщение за осигурен обществен достъп до информацията по приложение № 2, за изразяване на становища от заинтересувани лица съгласно чл.6, ал.9, т.1 от Наредбата за условията и реда за извършване на оценка на въздействието върху околната сре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вод</w:t>
      </w:r>
      <w:r>
        <w:rPr>
          <w:rFonts w:cs="Times New Roman" w:ascii="Times New Roman" w:hAnsi="Times New Roman"/>
          <w:b/>
          <w:sz w:val="24"/>
          <w:szCs w:val="24"/>
        </w:rPr>
        <w:t xml:space="preserve">  „Международния ден на планината – 11 декември“ </w:t>
      </w:r>
      <w:r>
        <w:rPr>
          <w:rFonts w:cs="Times New Roman" w:ascii="Times New Roman" w:hAnsi="Times New Roman"/>
          <w:sz w:val="24"/>
          <w:szCs w:val="24"/>
        </w:rPr>
        <w:t>, РИОСВ – Смолян организира две образователни инициативи: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10 декември, експерти се срещнаха с деца от ОДЗ „Дъга“ в село Смилян. 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ци от  ОУ „Иван Вазов“ Смолян гостуваха в инспекцията на 11 декември. Те представиха проект на тема: „Планините в България“. Децата демонстрираха знания за българските планините и защитените територии в тях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2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swiss"/>
    <w:pitch w:val="default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7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.smolyan.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0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94" w:hanging="88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594" w:hanging="88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594" w:hanging="885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8:35:00Z</dcterms:created>
  <dc:creator>ADMINISTRATOR</dc:creator>
  <dc:description/>
  <cp:keywords/>
  <dc:language>en-US</dc:language>
  <cp:lastModifiedBy>RIEW</cp:lastModifiedBy>
  <cp:lastPrinted>2018-08-01T16:49:00Z</cp:lastPrinted>
  <dcterms:modified xsi:type="dcterms:W3CDTF">2019-01-04T09:44:00Z</dcterms:modified>
  <cp:revision>3</cp:revision>
  <dc:subject/>
  <dc:title>ДО</dc:title>
</cp:coreProperties>
</file>