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юли 2018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юли 2018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67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36 бр. и извънредни 31 бр. на</w:t>
      </w:r>
      <w:r>
        <w:rPr>
          <w:rFonts w:cs="Times New Roman" w:ascii="Times New Roman" w:hAnsi="Times New Roman"/>
          <w:sz w:val="24"/>
          <w:lang w:val="bg-BG"/>
        </w:rPr>
        <w:t xml:space="preserve"> 58 обекта. Дадени са 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пазване на околната среда, са съставени АУАН – 2 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има издадени 2 бр.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нови месечни имуществен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що събраните суми от РИОСВ по наложени  санкции за м.юли са 9 884,00  лв. От получените суми през м. ю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разпределени и преведени на съответните общини на чиято територия се намират санкционираните обекти – 3839,00 лв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През м. август ще бъдат  преведени –7907,00 лв. От събраните суми най - голям приход от наложени санкции е за община Лъки (6824,00 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7 бр. сигнали и жалби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ие в две лесоустройствени съвещания на ТП „ДЛС-Дикчан“, с. Сатовча и на „Горскостопански план“ на горите, собственост на Община Сатовча и едно участие в заседание на комисия по ловно стопанство към ТП „ДЛС – Извора“ – гр. Девин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участия в две заседания на постоянните епизоотични комисии към Община Смолян и към Областна администрация - Смолян, във връзка неблагоприятната епизоотична обстановка по отношение заболяването Африканска чума по свинете;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дени са 3 бр. процедури по реда на глава 6 от ЗООС, като същите са съгласувани с експертите по отделните компоненти и фактори на въздействие на околната среда с вътрешни становища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а една извънредна проверка на находища на мурсалски чай (</w:t>
      </w:r>
      <w:r>
        <w:rPr>
          <w:rFonts w:cs="Times New Roman" w:ascii="Times New Roman" w:hAnsi="Times New Roman"/>
          <w:sz w:val="24"/>
          <w:szCs w:val="24"/>
        </w:rPr>
        <w:t>Sideritis scardica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емлищата на село Мугла, общ. Смолян и град Девин, общ. Девин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подадени са 7 бр. жалби и сигнали, от тях са препратени по компетентност на други институции – 3 бр.; извършени са 7 бр. проверки през месец юли, като 3 бр. проверки са с измерване на нивата на промишлен шум и са по жалби от м. май и м. юни 2018 год., като причината за забавянето е в атмосферните условия и постоянни валежи, които възпрепятстват измерването на шум; по една жалба предстои предприемане на действия в началото на м. август;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7 бр.;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2 бр.; </w:t>
      </w:r>
    </w:p>
    <w:p>
      <w:pPr>
        <w:pStyle w:val="Style12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спазване на условията в издадени разрешителни - разрешителни за заустване  – 12 бр., по разрешителни и регистрационни документи за третиране на отпадъци – 1 бр.,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0 бр. проверки на място, по дадени предписания, като 18 бр. предписания са изпълнени. Резултатът от изпълнените предписания, е както следва: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и са нерегламентирано депонирани строителни и битови отпадъци от спряното от експлоатация общинско депо в местност „Ракидата“ - землище на с.Богутево, общ.Чепеларе;</w:t>
      </w:r>
    </w:p>
    <w:p>
      <w:pPr>
        <w:pStyle w:val="Normal"/>
        <w:ind w:left="420" w:first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рекултивирана е площадката за строителни отпадъци в гр.Рудозем;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и са нерегламентирано складирани излезли от употреба автомобилни гуми в местността „Гробе“-землище на с.Смилян, общ.Смоля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ремахнати са струпани отпадъци извън разрешената площадка (съгласно Решение № 11-ДО-159-04/12.05.2015 год.) на „Томов Трейд“ЕООД-Смоля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площадката от тревна растителност и битови отпадъци около ВВ-кубове, в землище на гр.Девин, общ.Деви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о е изпускателното устройство (комин) от натрупаните сажди към „Фурна“ на ПК“Родопа“-кв.Райково, гр.Смолян, вследствие на което е прекратено запрашаването на района около фурната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извършено е измерване на нивата на промишлен шум на територията на Завод № 1 и Завод № 2 към „Амер Спортс България“ЕООД-Чепеларе и представени резултати в РИОСВ-Смолян. Няма установени надвишения на нивата на промишления шум. 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а на обекти, попадащи в обхва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 от 27.06.2005 г. за норми за допустими емисии на вредни вещества (замърсители), изпускани в атмосферата от обекти и дейности с неподвижни източниц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те проверки са общо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6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бр. на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6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обекта, от тях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ланови проверки(като участие в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бр. комплексни проверки) и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4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бр. извънредни проверки. По време на проверките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е са дадени предпис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1 бр. съвместна проверка на дърводелски цех „Ента“ в гр. Мадан, експлоатиран от „ЕНТА“ ООД гр. Мадан, съгласно Заповед на Кмета на Община Мада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1 бр. проверка за последващ контро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 xml:space="preserve">2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проверки съгласно утвърден „График за измерване на емисии изпускани в атмосферния въздух от неподвижни източници през 2018 г.“, както следва: Цех за производство на пелети в с. Давидково, експлоатиран от „Хайтек“ ООД гр. София и Цех за пелети в с. Буково, експлоатиран от „Визьор“ ООД гр. Хасково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качеството на КАВ получени от АИС „Смолян” и КФС „Рожен”. Изготвен е отчет за м. юни 2018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 второ тримесечие на 2018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на РИОСВ – Смолян и е изпратена по електронен път в ИАОС-София, Дирекция „ОЧВ” и Дирекция „ПОС“ на МОСВ-Соф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яма съставени АУА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Контролната дейност в направление „Опазване на водите“ през м. юли, е свързана с изпълнението на Годишен план за контролната дейност на РИОСВ-Смолян за 2018г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 са общо 17 проверки, от тях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12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бр. планови, в т.ч. 2 бр. участие в комплексни проверки и 5 бр. извънредни,  на  17 обекта. Дадени са 3 предписания, отнасящи се до монтиране на измервателни устройства за отчитане на количеството заустени отпадъчни води и извършване на собствен мониторинг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Извънредните проверки са  както следва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следващи проверки по дадени предписания - 3 бр.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-по Заповед на Областен управител – 1 бр.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-по сигнали и жалби – 1 бр.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- На 26.07.2018г., експерти на БД„ИБР“-Пловдив, съвместно с представители на РИОСВ-Смолян и РЛ-Смолян към ИАОС извършиха проверка по подаден сигнал за нарушения допуснати в къща за гости „При бат Гена“, разположена по поречието на язовир „Въча“, в землището на с. Осиково, общ.Девин, обл.Смолян. При извършения оглед се установи, че обект къща за гости „При бат Гена“, намираща се в землището на с. Осиково, общ.Девин, обл.Смолян не работи и е заключена. Взети са 2бр. проби от повърхностни води на язовир „Въча“ на около 50м. над и 50м. под къща за гости „При бат Гена“ от Регионална лаборатория-Смолян.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 отчетния период са съставени 2 бр.  АУАН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-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Лъки Инвест - Джурково“ ЕООД, гр.Лъки, във връзка 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л.48, ал.1, т.3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нарушаване на индивидуалните емисионни норми и изисквания, поставени в разрешителното за заус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-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Горубсо Мадан“ АД, гр.Мадан, във връзка 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чл.48, ал.1, т.3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нарушаване на индивидуалните емисионни норми и изисквания, поставени в разрешителното за заус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 2018г., са извършени 2 планови и 2 бр. извънредни проверки по компонент почви: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ланови проверки – 2 бр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лощадка за съхранение на Б-Б кубове, съдържащи негодни за употреба ПРЗ - гр. Девин, местност „Забрал“, общ. Девин – при извършената проверка се установи голяма тревна растителност, както и разпилени битови отпадъци на площадката, около Б-Б кубовете, поради което, бе невъзможно да бъде извършена проверка. Дадено е предписание за почистване на площадката, със срок на изпълнение-22.07.2018 год.. Площадка за съхранение на негодни за употреба ПРЗ - с. Чубрика, общ. Ардино – при извършената проверка са установени течове по стените на бетонната конструкция на три от Б-Б кубовете, разположени на площадката. Дадено е предписание на Община Ардино за предприемане на мерки за преустановяване на констатираните течове и да се уведоми писмено РИОСВ-Смолян за предприетите действия. Предписанието е със срок – 20.08.2018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– 2 бр. последващи проверки  по дадени предписания: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лощадка за съхранение на Б-Б кубове, съдържащи негодни за употреба ПРЗ - гр. Девин, местност „Забрал“, общ. Девин. След изтичане на срока по предписанието, веднага е извършена последваща проверка, при която е установено изпълнение на същото и доброто състояние на Б-Б кубовете и липса на течове;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инско депо в ликвидация на Община Чепеларе, местност „Ракидата“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 няма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 съставени актове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юли 2018г. са проверени 6 броя обекти,  като са извършени общо 16 броя проверки, в т.ч. планови - 4 бр., и извънредни – 12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 не са констатирани нарушения и съответно не са дадени предписания. През месец юли няма съставени актове за установяване на административни наруш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кущ контрол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ве планови проверки по Закона за лечебните растения, като са проверени находища на мурсалски чай (</w:t>
      </w:r>
      <w:r>
        <w:rPr>
          <w:rFonts w:cs="Times New Roman" w:ascii="Times New Roman" w:hAnsi="Times New Roman"/>
          <w:sz w:val="24"/>
          <w:szCs w:val="24"/>
        </w:rPr>
        <w:t>Sideritis scardica)</w:t>
      </w:r>
      <w:r>
        <w:rPr>
          <w:rFonts w:cs="Times New Roman" w:ascii="Times New Roman" w:hAnsi="Times New Roman"/>
          <w:sz w:val="24"/>
          <w:szCs w:val="24"/>
          <w:lang w:val="bg-BG"/>
        </w:rPr>
        <w:t>, в землището на село Мугла, общ. Смолян и землището на град Девин, област Смоля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Не са констатирани нарушения на Закона за лечебните растения и подзаконовите нормативни актове и съответно няма дадени предписания.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е планови проверки на защитени територии: Поддържан резерват "Конски дол" и  Защитена местност  "Манастирището", землище на село Плетена, община Сатовча, област Благоевград. Не са констатирани нарушения и съответно няма дадени предписания.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, е извършена една извънредна проверка във връзка постъпил сигнал в РИОСВ – Смолян с вх. № ПО-01-45/06.07.2018г. относно цехове за обработка на камък, процедирани от РИОСВ – Смолян в периода 2015-2018 г. (7 бр.) и находящи се в село Сатовча и село Долен, община Сатовча, област Благоевград. При проверката на място е установено, че от всички седем обекта, са реализирани пет, като са спазени параметрите, с които са съгласувани инвестиционните предложения. За едно инвестиционно предложение, в землището на село Долен, са започнати дейности по реализацията му, а за друго инвестиционно предложение в село Долен, не са започнати дейности по реализацията му. При проверката не са констатирани нарушения на екологичното законодателство и замърсявания на околната среда и водите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изпълнение на Заповед № РД-56 от 01.02.2018г. на Министъра на околната среда и водите е извършена една извънредна проверка на находища на мурсалски чай (</w:t>
      </w:r>
      <w:r>
        <w:rPr>
          <w:rFonts w:cs="Times New Roman" w:ascii="Times New Roman" w:hAnsi="Times New Roman"/>
          <w:sz w:val="24"/>
          <w:szCs w:val="24"/>
        </w:rPr>
        <w:t>Sideritis scardica)</w:t>
      </w:r>
      <w:r>
        <w:rPr>
          <w:rFonts w:cs="Times New Roman" w:ascii="Times New Roman" w:hAnsi="Times New Roman"/>
          <w:sz w:val="24"/>
          <w:szCs w:val="24"/>
          <w:lang w:val="bg-BG"/>
        </w:rPr>
        <w:t>, в землищата на село Мугла, общ. Смолян и град Девин, общ. Девин, като не са установени дейности свързани неспазване на забраните, разписани в нея. При обходените места не</w:t>
      </w:r>
      <w:r>
        <w:rPr>
          <w:rFonts w:cs="Times New Roman" w:ascii="Times New Roman" w:hAnsi="Times New Roman"/>
          <w:sz w:val="24"/>
          <w:szCs w:val="24"/>
        </w:rPr>
        <w:t xml:space="preserve"> са </w:t>
      </w:r>
      <w:r>
        <w:rPr>
          <w:rFonts w:cs="Times New Roman" w:ascii="Times New Roman" w:hAnsi="Times New Roman"/>
          <w:sz w:val="24"/>
          <w:szCs w:val="24"/>
          <w:lang w:val="bg-BG"/>
        </w:rPr>
        <w:t>установени</w:t>
      </w:r>
      <w:r>
        <w:rPr>
          <w:rFonts w:cs="Times New Roman" w:ascii="Times New Roman" w:hAnsi="Times New Roman"/>
          <w:sz w:val="24"/>
          <w:szCs w:val="24"/>
        </w:rPr>
        <w:t xml:space="preserve"> лица,  събиращи билки от лечебното растение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юли, са извършени две извънредни проверки във връзка постъпил в РИОСВ Смолян, сигнал с вх. № ПО-01-47/16.07.2018г на находище на защитен вид, включен в Приложение № 3 на Закона за биологичното разнообразие - Родопски крем </w:t>
      </w:r>
      <w:r>
        <w:rPr>
          <w:rFonts w:cs="Times New Roman" w:ascii="Times New Roman" w:hAnsi="Times New Roman"/>
          <w:sz w:val="24"/>
          <w:szCs w:val="24"/>
        </w:rPr>
        <w:t>(Lilium rhodop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>eum)</w:t>
      </w:r>
      <w:r>
        <w:rPr>
          <w:rFonts w:cs="Times New Roman" w:ascii="Times New Roman" w:hAnsi="Times New Roman"/>
          <w:sz w:val="24"/>
          <w:szCs w:val="24"/>
          <w:lang w:val="bg-BG"/>
        </w:rPr>
        <w:t>, в землището на село Стойките, община Смолян. При проверката на терен е установено, че в находището на защитения вид, е извършвана паша от едър рогат добитък. Не е установено увреждане на местообитанието, както и увреждане на отделни екземпляри от растението.  На място, с наемателя на имот № 69345.17.229, са предприети мерки за опазване на находището на защитения вид, чрез ограждането му с въжена ограда и дървени колчета. При извършената повторна проверка на място за установяване ефективността на предприетите мерки е констатирано, че в резултат на ограждането на находището, пашуването на животните е на дистанция от находището на защитения вид и на този етап е спряно по-нататъшното утъпкване, съответно  увреждане на местообитанието, както и увреждане на отделни екземпляри от растението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са извършени 8 проверки по сигнали за нападение на мечка над селскостопанско имущество и домашни животни в землищата на: село Малево, община Чепеларе (1 бр.); село Кремене, община Смолян (1 бр.) и селата Планинско - 2 бр.; Дебеляново, Вълчан дол, Давидково, Две Тополи, общ. Баните (общо 6 бр.).  При проверките е установено, че щетите са нанесени от кафява мечка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юл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ма издадени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86 броя писма, на основание чл.2, ал.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Наредбата за ОС, като в т.ч. са процедирани: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План-извлечения за промяна вида на сечта – 39 бр., Горскостопански програми/планове - 6 бр.; Съгласуване на план/програма/проект – 7 бр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(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Въвеждане на мерки за енергийна ефективност и обновяване на многофамилни жилищни сгради, ПУП-ПП, Осъществяване на поддържащи природозащитни мероприятия; Инвентаризационен  опис за провеждане на принудителна сеч в гори публична държавна собственост, попадащи в защитена местност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; Бизнес план по ПРСР 2014-2020г.; Проекти за Рехабилитация на парково пространство (2 бр.);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Инвестиционни предложения - 39 бр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цех за производство на пелети (11 бр.); обновяване на парк; реконструкция на стадион;  реконструкция на съществуващ микроязовир; д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bg-BG"/>
        </w:rPr>
        <w:t>ърворез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 цех; и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bg-BG"/>
        </w:rPr>
        <w:t>нтегриран воден проект на агломерация Смоля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; о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тглеждане на селскостопански животни в съществуваща селскостопанска сграда (4 бр.); временна площадка за претоварване на битови отпадъци; къщи за гости; поставяне на фургон/бетонови съоръжения (2 бр.); площадка за третиране на отпадъци от хартия, пластмаса и стъкло; в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>одовземане от съществуващ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и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 xml:space="preserve"> водоизточн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ци на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 xml:space="preserve"> подземни вод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 изграждане на селскостопанска сграда за съхранение на селскостопанска продукция и инвентар, в това число и помещение за обитаване; оптично кабелно захранване; основен ремонт, пристройка и торова лагуна на кравеферма; архитектурен елемент за обслужване на отдиха и туризма;</w:t>
      </w:r>
      <w:r>
        <w:rPr/>
        <w:t xml:space="preserve"> 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еконструкция на съществуващ водопровод; изграждане на напорен водопровод; изграждане на трибуни за мини футболно игрище с изкуствена настилка; вътрешно преустройство на складови помещения за производствени дейности за работилница за дробене на бракувани пластмасови изделия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юли, са издадени 3 бр. Решения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: Решение № СМ-16-ОС/2018г. за съгласуване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Подробен устройствен план – план за регулация и застрояване (ПУП-ПРЗ) – за разширение на производствена площадка за промишлено предприятие за производство на опаковки за нуждите на военната промишленост и транспортен достъп“ за поземлен имот с номер 017594 и част от поземлен имот с номер 017442, местност „Заевото“, землище на село Лясково, община Девин, област Смолян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;  Решение № СМ-17-ОС/2018г. за съгласуване н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Създаване на трайни насаждения от сливови дръвчета“ в поземлени имоти с номера 004486 и 005192, землище на село Кремене с ЕКАТТЕ 39637, община Смолян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; Решение № СМ-18-ОС/2018г. за съгласуване на „Промяна предназначението на територията от земеделска в горска територия“ в поземлени имоти с номера 016066 и 016482, в землището на село Лясково с ЕКАТТЕ 44848, поземлен имот с номер 004007, в землището на село Стоманево с ЕКАТТЕ 69465 и поземлени имоти с номера 007387 и 005211, в землището на село Селча с ЕКАТТЕ 66130, община Девин, област Смолян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писмо за положителна оценка на качеството на ДОСВ за „Общ устройствен план на община Мадан“ с предмета и целите на опазване на защитените зони от мрежата „Натура 2000“ и е предоставен за обществен достъп на интернет страницата на инспекцията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планове, програми, инвестиционни предложения попадащи в обхвата на глава шеста от ЗООС, чрез процедура по преценяване необходимостта от ОВОС (3 бр.)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, е взето участие в две лесоустройствени съвещания на ТП „ДЛС-Дикчан“, с. Сатовча и на „Горскостопански план“ на горите, собственост на Община Сатовча и едно участие в заседание на комисия по ловно стопанство към ТП „ДЛС – Извора“ – гр. Девин. През отчетния месец, са взети две участия в заседания на постоянните епизоотични комисии към Община Смолян и към Областна администрация - Смолян във връзка неблагоприятната епизоотична обстановка по отношение заболяването Африканска чума по свинете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, са извършени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оверки на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обекти -  планови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в т.ч.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комплексни проверки и извънредни – 5 бр. Дадени са 5 бр. предписания, 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Дадените предписания са з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начислена и заплатена продуктова такса, както и справки за внесените и въведените на територията на страната материали и стоки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азване на нормативните изисквания във връзка с правилното съхранение на отпадъците, тяхното предаване за последващо третиране и заверка на отчетна книга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 - отчетни книги и договор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– 5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 последващи по дадени предписания; 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чл.21, ал.1 от Наредба №2/2014г. за класификация на отпадъците, относно уведомление за преустановяване образуването на отпадъц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ли е издаден 1 бр. регистрационен документ за събиране и транспортиране на отпадъци и 1 бр. регистрационен документ, е изменен и допълнен, също за събиране и транспортиране на отпадъци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ез отчетния период не са извършвани проверки по сигнали и жалб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 няма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 съставени актове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о плана за контролната дейност на РИОСВ-Смолян, е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звършено 1 бр. измерване на нивата на шумовото натоварване върху околната среда, в т.ч. 1 бр. комплексна проверка на Ермореченска обогатителна фабрика - с. Ерма река, експлоатирана от „Родопи Еко Проджектс“ ЕООД гр. Златоград. При извършената проверка, не са констатирани наднормени стойности на шум в околната среда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и постъпили жалби и сигнали в РИОСВ-Смолян, са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звършени 3 бр. измервания на нивата на шумовото натоварване върху околната среда и в мястото на въздействия, както следва: Дърводелски цех в гр. Девин, собственост на „ДСВ-Транс“ ООД, с. Михалково; Дървопреработващо предприятие в гр. Девин, собственост на „Гора-2“ ООД, гр. Девин и Дърводелски цех „Интерретър“ в гр. Смолян, собственост от „Интерретър“ ООД, гр. Смолян. </w:t>
        <w:tab/>
        <w:t>От извършените измервания в гр. Девин на двата обекта, не се констатираха наднормени стойности на шум по границата на имота и в мястото на въздействие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textAlignment w:val="auto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и извършеното измерване на Дърводелски цех „Интерретър“ в гр. Смолян, не се констатираха превишения на шумовите нива по границата на имота, а в мястото на въздействие е измерено 56.9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 xml:space="preserve">dB(A)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и норма 55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 xml:space="preserve">dB(A).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На основание чл. 26 от Наредба № 54 от 13 декември 2010 г.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, </w:t>
      </w:r>
      <w:r>
        <w:rPr>
          <w:rFonts w:eastAsia="Calibri" w:cs="Arial" w:ascii="Times New Roman" w:hAnsi="Times New Roman"/>
          <w:b/>
          <w:color w:val="000000"/>
          <w:sz w:val="24"/>
          <w:szCs w:val="24"/>
          <w:lang w:val="bg-BG" w:eastAsia="bg-BG"/>
        </w:rPr>
        <w:t xml:space="preserve">граничните стойности на еквивалентните нива на шума не са превишени,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тъй като няма превишение едновременно по границата на промишлената площадка и в мястото на въздействие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пратено на Община-Смолян и РЗИ-Смолян писмо с резултатите от извършеното замерване на нивата на шума за вземане на мерки по компетентност за намаляване на шума в точката на въздействие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Няма съставени АУАН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. юли, е извършена 1 планова проверка(като 1 участия в комплексна проверка) на 1 обект-ЕОФ към „Родопи Еко Проджект“АД-Златоград. Проверката е във връзка с контрол по прилагане на Регламент (ЕО) № 1907/2006 (REACH) за регистрацията, оценката, разрешаването и ограничаването на химикали, контрол по прилагане на Наредбата за реда и начина за съхранение на опасни химични вещества и смеси. </w:t>
      </w:r>
    </w:p>
    <w:p>
      <w:pPr>
        <w:pStyle w:val="Normal"/>
        <w:ind w:hanging="142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>През месец юли, не са извършвани планови проверки на място за инвестиционни предложения с издадени Решения по преценяване на необходимостта от извършване н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са издадени 2 бр. указателни писма за провеждане на процедури по реда на глава шеста от ЗООС на инвестиционни предложения, попадащи в Приложение №2 на ЗООС. Публикувано е 1бр. съобщение за осигурен обществен достъп до информацията по Приложение № 2, за изразяване на становища от заинтересувани лица съгласно чл.6, ал.9, т.1 от Наредбата за условията и реда за извършване на оценка на въздействието върху околната сред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В края на месеца, е постъпил един доклад за провеждане на консултации по екологична оценка (ЕО) на Общ устройствен план (ОУП) на Община Чепелар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юли, са издадени 3 решения за преценяване на необходимостта от извършване на ОВОС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Решение СМ-014-ПР/2018г. „Пет броя къщи за гости със зони и сгради за обществено-обслужващи дейности и кътове за отдих и рекреация“, в ПИ с идентификатор 73105.12.515 по КК и КР на с. Триград, местност „Хорлог“, общ. Девин, обл. Смоля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Решение СМ-013-ПР/2018г. „Цех за пелети“, в УПИ І-20,229, кв.4 по плана на с. Вълчан дол, общ. Баните, обл. Смоля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Решение СМ-012-ПР/2018г. „Автосервиз и площадка за третиране на отпадъци от хартия, пластмаси, стъкло, ИУМПС, НУБА“, в УПИ 1559, кв. 35 по плана на с. Лещак, общ. Мадан, обл. Смолян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есец юли, е осигурен публичен достъп във вестник Труд, на издаденото решение по ОВОС №СМ-02-02/2018г., с което е одобрена реализацията на инвестиционно предложение: „Депониране на отпадъка на Обогатителна фабрика на „Лъки Инвест“ АД на хвостохранилище „Лъки – 2 - комплекс“ в землищата на с. Югово и с.Борово, общ. Лъки, обл. Пловдив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, не са издавани решения по преценяване на необходимостта от извършване на екологична оценка и Становища по екологична оцен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, са съгласувани 86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 т.1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проверка за постъпили документи в деловодството на РИОСВ - Смолян във връзка с откриване на процедура по реда на глава 6 от ЗООС за инвестиционно предложение. Установено е, че не са подавани документи за инвестиционно намерение, в резултат на което е изпратена покана за съставяне на АУАН на ЕТ“Георги Гетов“-с.Михалково, общ.Деви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, няма съставяни актове за административни нарушения в направление ОВОС и ЕО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. юли не са извършвани проверк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bCs/>
          <w:color w:val="FF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bCs/>
          <w:color w:val="FF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. юли не са извършвани проверки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. юли не са извършвани провер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2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I. Наказателно постановление № 13/26.07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Лъки Инвест - Джурково“ ЕООД, гр. Лък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санкция - 1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00, ал.1, т.6 във вр. с чл.48, ал.1, т.3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- р. Джурковска, като нарушава ИЕО, поставени в РЗ №33120073/14.10.2013 г., продължено с Решение № РР-2931/10.09.2016 г. на БД ИБР - гр.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 w:eastAsia="bg-BG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. Наказателно постановление № 14/31.07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Горубсо - Мадан“ АД, гр. Мад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санкция - 1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00, ал.1, т.6 във вр. с чл.48, ал.1, т.3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- р. Крушевдолска, като нарушава ИЕО, поставени в РЗ №33120063/04.07.2004 г., продължено с Решение № РР-1395/04.01.2012 г. на БД ИБР - гр.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и са нерегламентирано депонирани строителни и битови отпадъци от спряното от експлоатация общинско депо в месност „Ракидата“-землище на с.Богутево, общ.Чепеларе;</w:t>
      </w:r>
    </w:p>
    <w:p>
      <w:pPr>
        <w:pStyle w:val="Normal"/>
        <w:ind w:left="420" w:first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рекултивирана е площадка за стр. отпадъци в гр.Рудозем;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и са нерегламентирано складирани излезли от употреба автомобилни гуми в местността „Гробе“, землище на с.Смилян, общ.Смоля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емахнати са струпани отпадъци извън разрешената площадка (съгласно Решение № 11-ДО-159-04/12.05.2015 год.) на „Томов Трейд“ЕООД-Смоля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площадката от тревна растителност и битови отпадъци около ВВ-кубове, в землище на гр.Девин, общ.Девин, с което е осигурен достъп за контрол на установяване на появили се течове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о е изпускателното устройство (комин) от натрупаните сажди към „Фурна“ на ПК“Родопа“-кв.Райково, гр.Смолян, вследствие на което е прекратено запрашаването на района около фурн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дприети са мерки, за опазване на находището на защитения вид Родопски крем </w:t>
      </w:r>
      <w:r>
        <w:rPr>
          <w:rFonts w:cs="Times New Roman" w:ascii="Times New Roman" w:hAnsi="Times New Roman"/>
          <w:sz w:val="24"/>
          <w:szCs w:val="24"/>
        </w:rPr>
        <w:t>(Lilium rhodop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>eum)</w:t>
      </w:r>
      <w:r>
        <w:rPr>
          <w:rFonts w:cs="Times New Roman" w:ascii="Times New Roman" w:hAnsi="Times New Roman"/>
          <w:sz w:val="24"/>
          <w:szCs w:val="24"/>
          <w:lang w:val="bg-BG"/>
        </w:rPr>
        <w:t>, чрез ограждането му с въжена ограда и дървени колчета, в землище на село Стойките, община Смолян.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През месеца са издадени 2 бр. указателни писма за провеждане на процедури по реда на глава шеста от ЗООС на инвестиционни предложения, попадащи в Приложение №2 на ЗООС. </w:t>
      </w:r>
      <w:r>
        <w:rPr>
          <w:rFonts w:cs="Times New Roman" w:ascii="Times New Roman" w:hAnsi="Times New Roman"/>
          <w:sz w:val="24"/>
          <w:szCs w:val="24"/>
          <w:lang w:val="bg-BG"/>
        </w:rPr>
        <w:t>Проведени са 3 бр. процедури по реда на глава 6 от ЗООС и са издадени 3 бр. решения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86 броя писма до възложителите на основание чл.2, ал.2 от Наредбата за ОС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 бр. регистрационен документ е изменен и допълнен, също за събиране и транспортиране на отпадъци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 5 бр. ДП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2 бр. комисии за промяна на предназначението на земеделски земи към ОДЗ – Смолян, съгласно чл. 17, ал.1 т.1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убликувано е 1бр. съобщение за осигурен обществен достъп до информацията по Приложение № 2, за изразяване на становища от заинтересувани лица съгласно чл.6, ал.9, т.1 от Наредбата за условията и реда за извършване на оценка на въздействието върху околната сред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юли  не са провеждани други  мероприятия с обществен характер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eastAsia="Calibri" w:cs="Times New Roman"/>
          <w:color w:val="FF0000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55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18-08-03T08:35:00Z</dcterms:modified>
  <cp:revision>38</cp:revision>
  <dc:subject/>
  <dc:title>ДО</dc:title>
</cp:coreProperties>
</file>