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осъществената контролна дейност от РИОСВ 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Април 2018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Април 2018г. от РИОСВ-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59 бр.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36 бр. и извънредни 23 бр. на</w:t>
      </w:r>
      <w:r>
        <w:rPr>
          <w:rFonts w:cs="Times New Roman" w:ascii="Times New Roman" w:hAnsi="Times New Roman"/>
          <w:sz w:val="24"/>
          <w:lang w:val="bg-BG"/>
        </w:rPr>
        <w:t xml:space="preserve"> 52 обекта. Дадени са 1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Изготвен е Годишен доклад за състоянието на околната среда за 2017г. за територията на РИОСВ-Смолян, който е предоставен на обществеността, чрез интернет страницата на РИОСВ-Смоля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констатирани административни нарушения на ЗООС и специалните зако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пазване на околната среда, са съставени АУАН –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 периода има издадени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р. наказателни постановле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яма наложени нови месечни имуществени</w:t>
      </w:r>
      <w:r>
        <w:rPr>
          <w:rFonts w:cs="Times New Roman" w:ascii="Times New Roman" w:hAnsi="Times New Roman"/>
          <w:b/>
          <w:sz w:val="24"/>
          <w:szCs w:val="24"/>
        </w:rPr>
        <w:t xml:space="preserve"> санк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69 от ЗОО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о събраните суми от РИОСВ по наложени  санкции за м.Април са 9104 лв. От получените суми през м.Март са разпределени и преведени на съответните общини на чиято територия се намират санкционираните обекти – 10800 лв. През м.Май  ще бъдат  преведени – 7283.лв. От събраните суми най - голям приход от наложени санкции е за община Лъки (6299лв.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яма издадена Заповед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предприети действия по 6 бр. сигнали и жалби.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взето участие в междуведомствена комисия за извършване на съвместни контролни проверки на проводимостта на речните легла в урбанизираната територия на община Златоград, област Смолян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във връзка с настъпващата пролет и предстоящото снеготопене и повишаване речните нива се извършиха проверки на речните корита и прилежащите терени за нерегламентирани сметища в общините Мадан, Рудозем, Ардино и Златоград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оведени са 2 бр. процедури по реда на глава 6 от ЗООС, като същите са съгласувани с експертите по отделните компоненти и фактори на въздействие на околната среда с вътрешни становища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ени са съвместни проверки с представители на БД, РЛ-Смолян и „Екоинженеринг-РМ“ЕООД на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закрити уранодобивни рудници, участъци и шахти, както следв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удник „Възход“ шахта 7 и 8, участък „Липец“ и участък „Баблон“, общ. Смолян и рудник „Изгрев“ с.Барутин общ.Доспат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-Смолян, като са извършени проверки по компоненти и фактори на околната среда, както следва: </w:t>
      </w:r>
    </w:p>
    <w:p>
      <w:pPr>
        <w:pStyle w:val="Style12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по сигнали и жалби на граждани – подадени са 6 бр. жалби и сигнали, от тях са препратени по компетентност на други институции – 3 бр. Извършени проверки – 3 бр., от тях 2бр. на място и 1бр. по документи.; </w:t>
      </w:r>
    </w:p>
    <w:p>
      <w:pPr>
        <w:pStyle w:val="Style12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31 бр.;</w:t>
      </w:r>
    </w:p>
    <w:p>
      <w:pPr>
        <w:pStyle w:val="Style12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във връзка с емисионен контрол на отпадъчните води и правилната експлоатация на пречиствателните съоръжения – 6 бр.;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трол по спазване на условията в издадени разрешителни - разрешителни за заустване  – 7 бр., по разрешителни за третиране на отпадъци – 4бр.,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8 бр. проверки на място по дадени предписания, като 9 бр. предписания са изпълнени. Едно предписание не е изпълнено, за което е съставен АУАН. В резултат на изпълнените предписания:</w:t>
      </w:r>
    </w:p>
    <w:p>
      <w:pPr>
        <w:pStyle w:val="Normal"/>
        <w:ind w:left="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общинските пътища в общините Рудозем, Мадан, Златоград, Неделино и Девин;</w:t>
      </w:r>
    </w:p>
    <w:p>
      <w:pPr>
        <w:pStyle w:val="Normal"/>
        <w:ind w:left="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и речните корита и прилежащите терени от нерегламентирани замърсявания в общините Мадан, Рудозем, Златоград и Ардино;</w:t>
      </w:r>
    </w:p>
    <w:p>
      <w:pPr>
        <w:pStyle w:val="Normal"/>
        <w:ind w:left="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а е незаконната дейност на площадка в с.Смилян за нерегламентирано разкомплектоване на ИУМПС, като площадката е почистена;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u w:val="single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Контролната дейност по компонент „въздух“ за отчетния период обхваща проверка на обекти, попадащи в обхват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ВНОС и ФПГ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те проверки са общо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2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бр. на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2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обекта, от тях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2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планови проверки.  По време на проверките е дадено 1 бр. предписание.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spacing w:before="0" w:after="200"/>
        <w:ind w:firstLine="709"/>
        <w:contextualSpacing/>
        <w:jc w:val="both"/>
        <w:textAlignment w:val="auto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 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във връзка с оценка качеството на КАВ получени от АИС „Смолян” и КФС „Рожен”. Изготвен е отчет за м. Март 2018 г.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 първо тримесечие на 2018 г.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,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 и озон е публикувана на страницата на РИОСВ – Смолян и е изпратена по електронен път в ИАОС-София, Дирекция „ОЧВ” и Дирекция „ПОС“ на МОСВ-София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Няма извършвани извънредни проверки и съставени АУА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Основната дейност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на експертите от направление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„Опазване на водите“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през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.Април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беше свързана с: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- изпълнението на Годишен план за контролната дейност на РИОСВ-Смолян за 20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г. (второ тримесечие на годината);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-изпълнението на Заповед № РД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84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.12.20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г. на Министъра на околната среда и водите за мониторинг на отпадъчните води, емитирани във водоприемниците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2"/>
          <w:szCs w:val="22"/>
          <w:lang w:val="bg-BG"/>
        </w:rPr>
        <w:tab/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-съвместни проверки за заустване на отпадъчни води от закритите уранодобивни обекти от списъка в Прил.№1 от чл.1, ал.1  от ПМС№74/1998г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вършени са общо </w:t>
      </w:r>
      <w:r>
        <w:rPr>
          <w:rFonts w:eastAsia="Calibri" w:cs="Times New Roman" w:ascii="Times New Roman" w:hAnsi="Times New Roman"/>
          <w:sz w:val="24"/>
          <w:szCs w:val="24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4 проверки, от тях </w:t>
      </w:r>
      <w:r>
        <w:rPr>
          <w:rFonts w:eastAsia="Calibri" w:cs="Times New Roman" w:ascii="Times New Roman" w:hAnsi="Times New Roman"/>
          <w:sz w:val="24"/>
          <w:szCs w:val="24"/>
        </w:rPr>
        <w:t>8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бр. планови и 6 бр. извънредни,  на 14 обекта. Дадени са </w:t>
      </w:r>
      <w:r>
        <w:rPr>
          <w:rFonts w:eastAsia="Calibri" w:cs="Times New Roman" w:ascii="Times New Roman" w:hAnsi="Times New Roman"/>
          <w:sz w:val="24"/>
          <w:szCs w:val="24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предписания, отнасящи се до подобряване пречиствателния ефект на пречиствателните съоръжения и извършване на собствен мониторинг. 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Извънредните проверки са  както следва: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-по самосезиране – 2 бр.;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-по сигнали и жалби – 1 бр.;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-закрити уранодобивни рудници, участъци и шахти – 3 бр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 xml:space="preserve">Извършени проверки  и предприети действия по постъпили сигнали и жалби: 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- На 20.04.2018г.  експерти на РИОСВ-Смолян съвместно с представители на  БД„ИБР“-Пловдив и РЛ-Смолян към ИАОС извършиха проверка по подаден  сигнал за побеляване на р.Давидковска след МПП „Давидково“, с.Давидково, общ.Баните. При извършения оглед се установи, че сигнала е основателен. Поради включена защита на помпа, изтласкваща отпадъчните води в биобасейна на ЛПСОВ, е преляла шахтата с непречистени води от мандрата, които са се заустили в р.Давидковска и са причинили нейното побеляване. Повредата е отстранена веднага и замърсяването е преустановено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Съставени АУАН: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Съставени са  2 бр. АУАН по Закона за водите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неизпълнение на задълженията поставени в РЗ за поддържане в техническа и експлоатационна изправност на пречиствателните съоръжения и непрекъснато осигуряване на нормалната им експлоатац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Април  2018г.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 по компонент „почви“. 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Няма съставени актове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Април 2018г. са проверени 4 броя обекти,  като са извършени 7 броя проверки, в т.ч. планови -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и извънредни - 4 б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амките на осъществения контрол не са констатирани нарушения и съответно не са дадени предписания. През месеца няма съставени актове за установяване на административни нарушения.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Планови проверки: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а е 1 бр. планова проверка по Закона за защитените територии на Поддържан резерват „Момчиловски дол“ в землището на село Соколовци, община Смолян. При обхода на терен не са открити нарушения на Плана за управление на защитената територия от 2005г., заповедите за обявяване и Закона за защитените територии.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 са 2 бр. проверки на два обекта за отглеждане на папагали, регистрирани по чл.91 от Закона за биологичното разнообразие и намиращи се в с. Соколовци, общ. Смолян. Не са констатирани нарушения и съответно не са направени предписания.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:</w:t>
      </w:r>
    </w:p>
    <w:p>
      <w:pPr>
        <w:pStyle w:val="Normal"/>
        <w:numPr>
          <w:ilvl w:val="0"/>
          <w:numId w:val="7"/>
        </w:numPr>
        <w:ind w:left="0"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бр. извънредна проверка на регистриран обект за отглеждане на папагали. Проверката е във връзка с подадено от собственика Заявление за регистрация на един излюпен екземпляр от вида Какаду (хибрид) с неустановен пол, по Закона за биологичното разнообразие - чл.91.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 периода са извършени 3 бр. проверки 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стъпили сигна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 нападение на кафява мечка над селскостопанско имущество и домашни животни в землището на село Галище, община Мадан (1 бр.),село Орехово, общ. Чепеларе (1 бр.) и село Сливка, община Баните (1 бр.). Жалбите са основателни, установени са умъртвени са 3 бр. домашни животни и разрушени 10бр. пчелни кошери.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намерени три малки мечета без майка в района на село Барутин, община Доспат, с цел безопасност, както за мечетата, така и за жителите на селото, животните са прибрани от групата за бързо реагиране към РИОСВ Смолян. След като майката не е намерена, със съдействието на МОСВ са предприети мерки по координиране на съвместни дейности с фондация „Четири лапи“ и мечетата веднага са транспортирани и приети в Парка за танцуващи мечки край Белица, стопанисван от "Четири лапи" и фондацията на Бриджит Бардо, </w:t>
      </w:r>
      <w:r>
        <w:rPr>
          <w:rFonts w:cs="Times New Roman" w:ascii="Times New Roman" w:hAnsi="Times New Roman"/>
          <w:sz w:val="24"/>
          <w:szCs w:val="24"/>
        </w:rPr>
        <w:t>където за тях се полагат специализирани гриж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и проведени наблюдения във връзка с издирването на майката на спасените мечета в района на село Барутин, Община Доспат</w:t>
      </w:r>
      <w:r>
        <w:rPr>
          <w:rFonts w:cs="Times New Roman" w:ascii="Times New Roman" w:hAnsi="Times New Roman"/>
          <w:sz w:val="24"/>
          <w:szCs w:val="24"/>
          <w:lang w:val="bg-BG"/>
        </w:rPr>
        <w:t>, както и информацията от поставените от РИОСВ Смолян фотокапани, не се установява категорично присъствието на майката. Тъй като животните са захранени добре и тяхната адаптация протича безпроблемно, както и липсата на категорична информация за намиране на майката, е преценено</w:t>
      </w:r>
      <w:r>
        <w:rPr>
          <w:rFonts w:cs="Times New Roman" w:ascii="Times New Roman" w:hAnsi="Times New Roman"/>
          <w:sz w:val="24"/>
          <w:szCs w:val="24"/>
        </w:rPr>
        <w:t xml:space="preserve">, че </w:t>
      </w:r>
      <w:r>
        <w:rPr>
          <w:rFonts w:cs="Times New Roman" w:ascii="Times New Roman" w:hAnsi="Times New Roman"/>
          <w:sz w:val="24"/>
          <w:szCs w:val="24"/>
          <w:lang w:val="bg-BG"/>
        </w:rPr>
        <w:t>трите мечета</w:t>
      </w:r>
      <w:r>
        <w:rPr>
          <w:rFonts w:cs="Times New Roman" w:ascii="Times New Roman" w:hAnsi="Times New Roman"/>
          <w:sz w:val="24"/>
          <w:szCs w:val="24"/>
        </w:rPr>
        <w:t xml:space="preserve"> трябва да получат грижи в Център за диви животни в Гърция, което ще стане със съдействието на фондация „Четири лапи“. Там </w:t>
      </w:r>
      <w:r>
        <w:rPr>
          <w:rFonts w:cs="Times New Roman" w:ascii="Times New Roman" w:hAnsi="Times New Roman"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sz w:val="24"/>
          <w:szCs w:val="24"/>
        </w:rPr>
        <w:t xml:space="preserve"> ще бъдат отгледани с минимално човешко въздействие, което ще спомогне за успешно сформиране на индивидуални жизнени рефлекси, позволяващи оцеляването им в естествена среда.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 периода има издадени 45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броя писма до възложителите на основание чл.2, ал.2 от Наредбата за ОС, като в т.ч. са процедирани: план-извлечения за промяна вида на сечта – 29 бр; горскостопанска програма - 1 бр.; ПУП-ПРЗ – 1 бр. и инвестиционни предложения -14 бр. (създаване на оранжерия; разширение на система (съоръжение) за изкуствено заснежаване; занаятчийски и обучителен център; отглеждане на коне; базови станции (3 бр.); дом за стари хора; реконструкция на съществуваща ВиК мрежа (2бр.); реконструкция, ремонт и преустройство на съществуваща база на спешна медицинска помощ;  закупуване на оборудване на нови продукти в съществуващо млекопреработвателно предприятие;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р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еконструкция на линейни съоръжения на техническата инфраструктура за пренос на електроенергия; работилница за преработка на култивирани, включително био-земеделски продукт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).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планове, програми, инвестиционни предложения попадащи в обхвата на глава шеста от ЗООС, чрез процедури по преценяване необходимостта от ОВОС (2 бр.). 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 периода е издадено едно Решение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: Решение № СМ-12-ОС/2018г. за и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зграждане на „Къща за гост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“. 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Април са извършени 31 бр. проверки на 31 обекти, в т.ч. планови – 18 бр. и извънредни – 13 бр. Дадени са 6 бр. предписания</w:t>
      </w:r>
      <w:r>
        <w:rPr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писанията са за почистване на нерегламентирани замърсявания с битови и строителни отпадъци, уведомяването ни при започване на дейности и представяне на документи - договори за предаване на отпадъците и отчетни книг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 дадени предписания с писмо на Директора на РИОСВ-Смолян се извършиха проверки за нерегламентирани замърсявания на речни корита и прилежащите им земи, и на общинска пътна мрежа. Не бяха констатирани нерегламентирани замърсявани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  -    13 бр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 бр. последващи проверки, от тях 6 бр. са на общински пътищ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о сигнали и жалб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бр. по поставени условия в решения за прекратяване на Регистрационни документи за третиране на отпадъц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о писмо на МОСВ за проверки на лица, пускащи на пазара гуми – членове на организации по оползотворяване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о постъпило уведомление за прекратяване образуването на отпадъци по чл.21, ал.1 от Наредбата за класификация на отпадъцит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Постъпил сигнал на Зелен телефон с вх. № ПО-01-20/11.04.2018г. за нерегламентирано замърсяване с битови и строителни отпадъци под параклис „Свети Никола“, землище на с.Момчиловци, общ.Смолян. Установени са нерегламентирани замърсявания от битови и строителни отпадъци на площ около общо 60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. Дадено е предписание на Кмета на с.Момчиловци за почистване на отпадъците и предаването им на деп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отчетния период има съставен 1 бр.  АУАН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чл.120 във връзка с чл.156, ал.1 от ЗУО на „Томов Трейд“ЕООД-гр.Смолян, за неизпълнено предпис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ез месеца са постъпили 2 бр. Постановления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 органите на прокуратура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Постановление от Районна прокуратура – Девин за прекратяване на наказателно производство образувано срещу Анка Георгиева, за събиране на ОЧЦМ без да притежава разрешение по ЗУ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Постановление от Районна прокуратура – Смолян за прекратяване на наказателно производство образувано срещу Петьо Асенов, за транспортиране на ОЧЦМ без да притежава регистрационен документ по ЗУ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Април няма извършени проверки и измервания  по фактор на околната среда „Шум“.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1. Контрол по прилагане на   Регламент (ЕО) № 1907/2006 (REACH) за регистрацията, оценката, разрешаването и ограничаването на химикали и по Наредбата за реда и начина за съхранение на опасни химични вещества и смеси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оверени са планово общо 3 обект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 Контрол на изискванията за разширените информационни листове за безопасност (ИЛБ) и сценариите на експозиция (СЕ) на опасни вещества, произведени и внесени над 10 т/г. – Извършена е проверка на една фирма – „ЗММ - Златоград“ ООД със статут потребител по веригата. Проверени са разширени ИЛБ, при които не се констатираха нарушения в употребите и контрола на експозиция в околна сре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2 Контрол на производител, с потвърдена класификация по чл. 103, ал. 6 от ЗООС, като предприятие с нисък риск. Извършена е 1 бр. проверка, при които се констатира, че дружеството има издадено Разрешително за строеж с валидност до 09.2019 г., но към момента на проверката не са започнати строително монтажни дейност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Контрол на професионални потребители за съответствие с ограниченията за употреба на новите устойчиви органични замърсители, съгласно Регламент /ЕО/ №850/2004 относно устойчивите органични замърсители - проверени са 2 фирми, при които не са констатирани несъответств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b/>
          <w:b/>
          <w:color w:val="000000"/>
          <w:spacing w:val="-10"/>
          <w:sz w:val="24"/>
          <w:szCs w:val="24"/>
          <w:u w:val="single"/>
          <w:lang w:val="bg-BG" w:eastAsia="bg-BG"/>
        </w:rPr>
      </w:pPr>
      <w:r>
        <w:rPr>
          <w:rFonts w:eastAsia="Arial" w:cs="Times New Roman" w:ascii="Times New Roman" w:hAnsi="Times New Roman"/>
          <w:b/>
          <w:color w:val="000000"/>
          <w:spacing w:val="-10"/>
          <w:sz w:val="24"/>
          <w:szCs w:val="24"/>
          <w:u w:val="single"/>
          <w:lang w:val="bg-BG" w:eastAsia="bg-BG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lang w:val="bg-BG" w:eastAsia="bg-BG"/>
        </w:rPr>
        <w:t>През месеца не са извършвани планови и извънредни проверки.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Издадени са 4 бр. указателни писма за провеждане на процедури по реда на глава шеста от ЗООС на инвестиционни предложения, попадащи в Приложение 2 на ЗООС. Публикувано е едно съобщение за осигурен обществен достъп до информацията по приложение № 2, за изразяване на становища от заинтересувани лица съгласно чл.6, ал.9, т.1 от Наредбата за условията и реда за извършване на оценка на въздействието върху околната сред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з месеца е издадено едно становище по постъпило задание за обхват и съдържание на екологична оценка (ЕО) на Общ устройствен план (ОУП) на Община Рудозем. В становището са дадени указания за преработване на доклада въз основа на получените становища от експертите към РИОСВ – Смолян и съответните компетентни орган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За отчетния период не са издавани Решения по ОВОС,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решения по преценяване на необходимостта от извършване на екологична оценка и Становища по екологична оценк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Организирано е обществено обсъждане за инвестиционно предложение: „Депониране на отпадъка на Обогатителна фабрика на „Лъки Инвест“ АД на хвостохранилище „Лъки – 2 - временно“ в землищата на с. Югово и с.Борово, общ. Лъки, обл. Пловдив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дадени са 2 решения за преценяване на необходимостта от извършване на ОВОС за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шение СМ-007-ПР/2018г. „Кравеферма за вързано отглеждане на 30бр. крави за мляко“ в имот с кадастрален № 001239, в местността „Юте юз“ с обща площ 4,03дка по КВС на с. Боровица, община Ардино, обл. Кърджали;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шение СМ-006-ПР/2018г. „Строителство на открит рудник за добив на скално-облицовъчни материали в находище „Фъргово“, участъци „Брезите“, „Кърпово“ и „Тиклата“, с. Фъргово, община Сатовча, област Благоевград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pacing w:val="-1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pacing w:val="-1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е са извършвани проверки на обекти с Комплексни разрешителни.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Годишните доклади за 2017г. за изпълнение на дейностите</w:t>
      </w:r>
      <w:r>
        <w:rPr>
          <w:rFonts w:cs="Times New Roman" w:ascii="Times New Roman" w:hAnsi="Times New Roman"/>
          <w:sz w:val="24"/>
          <w:szCs w:val="24"/>
          <w:lang w:val="bg-BG"/>
        </w:rPr>
        <w:t>, за които са предоставени Комплексни разрешителн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са проверени от експертите на РИОСВ по компоненти и фактори на околната среда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Arial"/>
          <w:b/>
          <w:b/>
          <w:color w:val="FF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b/>
          <w:color w:val="FF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СЕВЕЗО </w:t>
      </w:r>
    </w:p>
    <w:p>
      <w:pPr>
        <w:pStyle w:val="Normal"/>
        <w:overflowPunct w:val="true"/>
        <w:autoSpaceDE w:val="true"/>
        <w:ind w:right="-180" w:firstLine="36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гласно графика за контролната дейност, утвърден със Заповед на министъра на околната среда и водите, комисията по чл. 157а, ал.2 от Закона за опазване на околната среда са извършени проверки на 2 бр. предприятие с нисък рисков потенциал – Базисен взривен склад «Лъкавица» с оператор «Лъки Инветс» АД, гр. Лъки и Обогатителна фабрика в гр. Лъки с оператор «Лъки Инветс» АД, гр. Лъки;</w:t>
      </w:r>
    </w:p>
    <w:p>
      <w:pPr>
        <w:pStyle w:val="Normal"/>
        <w:tabs>
          <w:tab w:val="clear" w:pos="720"/>
          <w:tab w:val="left" w:pos="851" w:leader="none"/>
          <w:tab w:val="left" w:pos="9900" w:leader="none"/>
        </w:tabs>
        <w:ind w:right="-7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и проверката  се констатира, че оператора спазва управленските и технически мерки, заложени в ДППГ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ради промяна на нормативната уредба на МВР, относно охраната на специални обекти, са дадени 6 бр. предписани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е са извършвани проверки по ЗОПОЕЩ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издадени 2 бр.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. Наказателно постановление № 4/12.04.2018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Нарушител – „Томов Трейд“ ЕООД - гр. Смолян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5 0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 – чл. 120 във връзка с чл.156, ал.1 от Закона за управление на отпадъц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неизпълнение на предписание, дадено в констативен протокол по смисъла на чл.120 от ЗУО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 Наказателно постановление №5/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6.04.2018 г., във връзка с издадено Постановление за прекратяване на наказателно производство от 06.02.2018г. по описа на Районна прокуратура - гр. Девин, входирано в РИОСВ - Смолян на 05.04.2018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Анка Георгиева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глоба - 1 4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Нарушена норма – чл. 133, ал.3, т.3 от Закона за управление на отпадъц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Нарушение – извършване на дейности по събиране /изкупуване/ на отпадъци от черни и цветни метали без издадено разрешение по реда на глава пета, раздел първи от ЗУО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издадени Заповеди за прилагане на ПАМ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отвратено е нерегламентирано извършване разкомплектоването на ИУМПС. Почистени са общинските пътища от отпадъци в общините – Мадан, Рудозем, Неделино, Ардино и Златоград. Почистени са от нерегламентирани сметища, речните корита и прилежащите терени в общините Златоград, Ардино, Мадан и Рудозем. 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Издадени са 4 бр. указателни писма за провеждане на процедури по реда на глава шеста от ЗООС на инвестиционни предложения и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2 решения за преценяване на необходимостта от извършване на ОВОС, касаещи инвестиционни намерения. 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са издадени 45 броя писма до възложителите на основание чл.2, ал.2 от Наредбата за ОС.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отчетния период са издадени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ой Регистрационен документ за събиране и транспортиране на отпадъци;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нспекцията е участвала в  2бр. ДП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на предназначението на земеделски земи към ОДЗ – Смолян, съгласно чл. 17, ал.1 т.1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–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По  повод: – „22 април – Деня на Земята ” , РИОСВ – Смолян организира с обществеността разнообразни инициативи, включващи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0"/>
        <w:ind w:left="0" w:firstLine="567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Акция за събиране на пластмасови капачки, в която се включиха 14 училища от общините Смолян, Мадан и Девин. В рамките на кампанията бяха събрани над 600 килограма капачки, които ще бъдат предадени за националната кампания „Капачки за бъдеще“. Всички училища, дали своя принос за намаляването и повторното оползотворяване на пластмасови отпадъци получиха подаръци, осигурени от инспекцията.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0"/>
        <w:ind w:left="0" w:firstLine="567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а 18 и 20 април бяха проведени образователни инициативи с учениците от ОУ „Иван Вазов“ и ОУ „Стою Шишков“, гр.Смолян. Те бяха запознати с начините за разделно събиране и намаляване на отпадъците и със защитените растения на територията на РИОСВ – Смолян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0" w:after="0"/>
        <w:ind w:left="0" w:firstLine="567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а 20 април в района на село Соколовци, служители на РИОСВ – Смолян съвместно със лесовъди от  Държавно Горско Стопанство – Смолян засадиха фиданки от вида Черен бор.</w:t>
      </w:r>
      <w:r>
        <w:rPr>
          <w:rFonts w:eastAsia="Calibri"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eastAsia="Calibri" w:cs="Times New Roman"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sz w:val="22"/>
          <w:szCs w:val="22"/>
          <w:lang w:val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.smolyan.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14:00Z</dcterms:created>
  <dc:creator>ADMINISTRATOR</dc:creator>
  <dc:description/>
  <cp:keywords/>
  <dc:language>en-US</dc:language>
  <cp:lastModifiedBy>Kiril</cp:lastModifiedBy>
  <cp:lastPrinted>2018-05-02T15:00:00Z</cp:lastPrinted>
  <dcterms:modified xsi:type="dcterms:W3CDTF">2018-05-25T08:14:00Z</dcterms:modified>
  <cp:revision>9</cp:revision>
  <dc:subject/>
  <dc:title>ДО</dc:title>
</cp:coreProperties>
</file>