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есец Март 2018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Март 2018г. от РИОСВ-Смолян са </w:t>
      </w:r>
      <w:r>
        <w:rPr>
          <w:rFonts w:cs="Times New Roman" w:ascii="Times New Roman" w:hAnsi="Times New Roman"/>
          <w:sz w:val="24"/>
          <w:lang w:val="bg-BG"/>
        </w:rPr>
        <w:t>извършени 7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bg-BG"/>
        </w:rPr>
        <w:t xml:space="preserve">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56 бр. и извънредни 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5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на</w:t>
      </w:r>
      <w:r>
        <w:rPr>
          <w:rFonts w:cs="Times New Roman" w:ascii="Times New Roman" w:hAnsi="Times New Roman"/>
          <w:sz w:val="24"/>
          <w:lang w:val="bg-BG"/>
        </w:rPr>
        <w:t xml:space="preserve"> 67 обекта. Дадени са 1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административни нарушения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пазване на околната среда, са съставени АУАН – 2б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има издадени 3бр. наказателни постано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наложени нови месечни имуществени</w:t>
      </w:r>
      <w:r>
        <w:rPr>
          <w:rFonts w:cs="Times New Roman" w:ascii="Times New Roman" w:hAnsi="Times New Roman"/>
          <w:b/>
          <w:sz w:val="24"/>
          <w:szCs w:val="24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о събраните суми от РИОСВ по наложени  санкции за м.Март са </w:t>
      </w:r>
      <w:r>
        <w:rPr>
          <w:rFonts w:cs="Times New Roman" w:ascii="Times New Roman" w:hAnsi="Times New Roman"/>
          <w:sz w:val="24"/>
          <w:szCs w:val="24"/>
        </w:rPr>
        <w:t>13500.2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 От получените суми през м.март са разпределени и преведени на съответните общини на чиято територия се намират санкционираните обекти – 1974,40 лв. През м.Април  ще бъдат  преведени – </w:t>
      </w:r>
      <w:r>
        <w:rPr>
          <w:rFonts w:cs="Times New Roman" w:ascii="Times New Roman" w:hAnsi="Times New Roman"/>
          <w:sz w:val="24"/>
          <w:szCs w:val="24"/>
        </w:rPr>
        <w:t>10800.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лв. От събраните суми най - голям приход от наложени санкции е за община Лъки (9448,80лв.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8бр. сигнали и жалби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numPr>
          <w:ilvl w:val="0"/>
          <w:numId w:val="5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о Заповед № РД-08-17/28.02.2018г. на Директора на РИОСВ Смолян се проведе междуведомствена комисия за определяне на допустимите за събиране количества билки  от естествени находища в Смолянска област и разпределяне квотите между отделни заявители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е в междуведомствена комисия за оглед на участъци с намалена проводимост от река Маданска и определяне на необходимите за почистването им работи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участие в работна среща в „ДГС Смилян“ относно основни аспекти на приетия Национален стандарт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FSC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основни горскостопански дейности и др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дадени са предписания на всички общински кметове за предприемане на мерки за почистване в срок до 15.04.2017г. на общинската пътна мрежа, реките и прилежащите земи от нерегламентираните замърсявания (сметища)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по сигнали и жалби на граждани – подадени са 8 бр. жалби и сигнали, от тях са препратени по компетентност на други институции – 2 бр. Извършени проверки – 6 бр.; </w:t>
      </w:r>
    </w:p>
    <w:p>
      <w:pPr>
        <w:pStyle w:val="Style12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20 бр.;</w:t>
      </w:r>
    </w:p>
    <w:p>
      <w:pPr>
        <w:pStyle w:val="Style12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21 бр.; </w:t>
      </w:r>
    </w:p>
    <w:p>
      <w:pPr>
        <w:pStyle w:val="Style12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спазване на условията в издадени разрешителни - разрешителни за заустване – 18 бр., по разрешителни за третиране на отпадъци – 4бр., изпълнение на условията в издадените решения и преценки по реда на ЗООС и ЗБР - 2 бр. по документи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6 бр. проверки на място по дадени предписания, като 5 бр. предписания са изпълнени, за неизпълнено предписание е изпратена покана за съставяне на АУАН. В резултат на изпълнените предписания:</w:t>
      </w:r>
    </w:p>
    <w:p>
      <w:pPr>
        <w:pStyle w:val="Normal"/>
        <w:ind w:left="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едотвратено е евентуалното замърсяване водите на р.Чепеларска, чрез преустановяване ползването на площадка, разположена в непосредствена близост до реката, за съхранение на дървесни отпадъци, като същата е почистена;</w:t>
      </w:r>
    </w:p>
    <w:p>
      <w:pPr>
        <w:pStyle w:val="Normal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еустановено е нерегламентирано изхвърлена на сгурия на паркинг „Малина“ в КК Пампоров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риведено е в съответствие с нормативните изисквания, съхранението на отпадъците на площадка за събиране и третиране на МРО.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с цел предотвратяване изтичането на течна и твърда торова фракция е възстановена  охранителната дига на торохранилището на ОСЖЗ-ДП гр.Смолян; 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след подмяна на аварирали кранове, ПСОВ с.Оряховец, общ.Баните е въведена в нормална техническа и експлоатационна изправност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пълнени са 4 броя дадени предписания за представяне на документи – отчетни книги за отпадъци, договори за предаване на отпадъци, представяне на ИЛБ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а на обекти, попадащи в обхват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ЕДБА № 1 от 27.06.2005 г. за норми за допустими емисии на вредни вещества (замърсители), изпускани в атмосферата от обекти и дейности с неподвижни източници, както и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обекти за спазване изискванията на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ВНОС и ФП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проверки са общо 7 бр. на 7 обекта, от тях 6 планови проверки, в т.ч. 5 бр. комплексни проверки  и 1 бр. извънредни проверки. По време на проверките не са дадени предпис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постъпили сигнали и жалби – 1 бр.: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 РИОСВ-Смолян е получен сигнал от Община Доспат за действаща незаконна мобилна бензиностанция в гр. Доспат. При извършена проверката на място се констатира, че  в имот с  </w:t>
      </w:r>
      <w:r>
        <w:rPr>
          <w:rFonts w:cs="Times New Roman" w:ascii="Times New Roman" w:hAnsi="Times New Roman"/>
          <w:sz w:val="24"/>
          <w:szCs w:val="24"/>
          <w:lang w:val="bg-BG"/>
        </w:rPr>
        <w:t>№ 23025.110.155 по КККР на гр. Доспат собственост на „Доспатлес“ АД е разположена модулна станция за светли горива, състояща се от един брой колонка за зареждане на дизелово гориво и един брой двустенен резервоар за съхранение на дизелово гориво с вместимост 10 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На обекта има изградена дъждовна канализация, която преминава през модулен кало-маслоуловител за пречистване на замърсени атмосферни води преди оттичането им от площадката. Не бяха констатирани замърсявания в обсега на бензиностанцията, както и на съседни имоти. Бяха представени протоколи от изпитване на съда за съхранение на гориво, както и „Становище за съответствие правилата и нормите за пожаробезопасност“ издадено от началник на РСПБЗН гр. Доспат. Считаме, че сигнала е неоснователен, тъй като при проверката не се констатираха несъответствия на екологичното законодателство и поднормативните актове. 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textAlignment w:val="auto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 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във връзка с оценка качеството на КАВ получени от АИС „Смолян” и КФС „Рожен”. Изготвен е отчет за м. Февруари 2018 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на РИОСВ – Смолян и е изпратена по електронен път в ИАОС-София, Дирекция „ОЧВ” и Дирекция „ПОС“ на МОСВ-София. 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пратен е Годишен отчет за използвани количества ФПГ през 2017 г. до Дирекция „ОЧВПЗ“ на МОСВ-София.</w:t>
      </w:r>
    </w:p>
    <w:p>
      <w:pPr>
        <w:pStyle w:val="Normal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рт контролната дейност в направление „Опазване на водите“ беше насочена към контрол на емитерите, заустващи в повърхностни водни обекти, изразяващо се в контрол на условията в издадените разрешителни за заустване и контролен мониторинг на отпадъчни води по Заповед №РД-840/20.12.2017г. на Министъра на околната среда и водите.  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общо 34 проверки,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ях 27бр. планови в т.ч. 4бр. комплексни и 7бр. извънредни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31 обекта. Дадени са 8 предписания, отнасящи се до подобряване пречиствателния ефект на пречиствателните съоръжения и извършване на собствен мониторинг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те провер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 както следва:</w:t>
      </w:r>
    </w:p>
    <w:p>
      <w:pPr>
        <w:pStyle w:val="Normal"/>
        <w:numPr>
          <w:ilvl w:val="0"/>
          <w:numId w:val="2"/>
        </w:numPr>
        <w:spacing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ледващи проверки по дадени предписания – 2бр.;</w:t>
      </w:r>
    </w:p>
    <w:p>
      <w:pPr>
        <w:pStyle w:val="Normal"/>
        <w:numPr>
          <w:ilvl w:val="0"/>
          <w:numId w:val="2"/>
        </w:numPr>
        <w:spacing w:before="0" w:after="0"/>
        <w:ind w:left="1080" w:hanging="5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писмо на оператор – 1бр.;</w:t>
      </w:r>
    </w:p>
    <w:p>
      <w:pPr>
        <w:pStyle w:val="Normal"/>
        <w:numPr>
          <w:ilvl w:val="0"/>
          <w:numId w:val="2"/>
        </w:numPr>
        <w:spacing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сигнали и жалби – 2бр.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ради обилните валежи през месеца, извършени бяха 2бр. извънредни проверки на ХХ „Ерма река“  гр.Златоград, в изпълнение на мерките от междуведомствена комисия, проведена през м.ноември 2017г. 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проверки  и предприети действия по постъпили сигнали и жалби: </w:t>
      </w:r>
    </w:p>
    <w:p>
      <w:pPr>
        <w:pStyle w:val="Normal"/>
        <w:overflowPunct w:val="true"/>
        <w:autoSpaceDE w:val="true"/>
        <w:spacing w:before="0" w:after="0"/>
        <w:ind w:firstLine="70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На 15.03.2018г.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ксперти на РИОСВ-Смолян съвместно с представители на  Община Доспат 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Язовирен  район „Родопи“- гр.Доспат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извършиха проверка по подаден 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сигнал за наличие на мъртва риба във водите на язовир Доспат, в близост до язовирната  стена. При извършения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глед покрай стената и по бреговата ивица под Рибовъдно стопанство „Салвелинус“ ЕООД  не е установено наличие на мъртва риба. Предвид големия приток към язовира на 14.03.2018г., както наличието на садки за отглеждане на пъстърва, е  възможно вследствие на завихряне на водоносните  слоеве да има отнесени отделни екземпляри от съоръженията.  </w:t>
      </w:r>
    </w:p>
    <w:p>
      <w:pPr>
        <w:pStyle w:val="Normal"/>
        <w:overflowPunct w:val="true"/>
        <w:autoSpaceDE w:val="true"/>
        <w:spacing w:before="0" w:after="0"/>
        <w:ind w:firstLine="70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28.03.2018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ксперти от  РИОСВ-Смолян извършиха  съвместна проверка на място с представители на  БД„ИБР“-Пловдив и РЛ-Смолян към ИАОС, по подаден </w:t>
      </w:r>
      <w:r>
        <w:rPr>
          <w:rFonts w:cs="Times New Roman" w:ascii="Times New Roman" w:hAnsi="Times New Roman"/>
          <w:sz w:val="24"/>
          <w:szCs w:val="24"/>
          <w:lang w:val="bg-BG"/>
        </w:rPr>
        <w:t>сигнал за замърсяване на р. Крива река  в района на ЗМ  „Водопада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Беше констатирано, че вследствие на интензивните валежи в торохранилищата  на „ОСЖЗ-ДП“- Смолян са навлезли повърхностни и подпочвени води, които са предизвикали скъсване  дигата на едно от торищата и част от течния и твърд торов отпад е изтекъл надолу по ската в реката. Дадено е задължително предписание за възстановяване на скъсаната дига с цел недопускане  изтичане на тор извън торовата площадка. При извършена последваща проверка е установено, че предписанието е изпълнено. Замърсяването на реката, вследствие на изтичане на торов отпад от торохранилището на „ОСЖЗ-ДП“ – Смолян не е за пръв път, затова, инспекцията изпрати писмо до ОДБХ-Смолян за вземане на мерки по компетентност. </w:t>
      </w:r>
    </w:p>
    <w:p>
      <w:pPr>
        <w:pStyle w:val="Normal"/>
        <w:overflowPunct w:val="true"/>
        <w:autoSpaceDE w:val="true"/>
        <w:spacing w:before="0" w:after="0"/>
        <w:ind w:firstLine="70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Няма съставени АУ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рт  2018г.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 по компонент „почви“. 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ктове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март 2018г. са проверени 3 обектa,  като са извършени 3 броя проверки, в т.ч. планови - 2 бр, и извънредни - 1 б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ланови проверки</w:t>
      </w:r>
      <w:r>
        <w:rPr>
          <w:rFonts w:cs="Times New Roman" w:ascii="Times New Roman" w:hAnsi="Times New Roman"/>
          <w:sz w:val="24"/>
          <w:szCs w:val="24"/>
          <w:lang w:val="bg-BG"/>
        </w:rPr>
        <w:t>, са по Закона за защитените територии - Резерват „Казаните“ и Защитена местност „Триградското ждрело“.  Не са констатирани нарушения и съответно няма дадени предписания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ням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стъпили сигнал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bg-BG"/>
        </w:rPr>
        <w:t>за нападение на кафява мечка над селскостопанско имущество и домашни животни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Извършени проверки по постъпили сигнали и жалби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извършена проверка по сигнал 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убликувана обява в интернет сайт за продажба на препариран екземпляр от вида Обикновена калугерица (</w:t>
      </w:r>
      <w:r>
        <w:rPr>
          <w:rFonts w:cs="Times New Roman" w:ascii="Times New Roman" w:hAnsi="Times New Roman"/>
          <w:sz w:val="24"/>
          <w:szCs w:val="24"/>
        </w:rPr>
        <w:t>Vanellus vanellus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град Рудозем. Вида Обикновена калугерица (</w:t>
      </w:r>
      <w:r>
        <w:rPr>
          <w:rFonts w:cs="Times New Roman" w:ascii="Times New Roman" w:hAnsi="Times New Roman"/>
          <w:sz w:val="24"/>
          <w:szCs w:val="24"/>
        </w:rPr>
        <w:t>Vanellus vanellus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е включен в Приложение №3 от Закона за биологичното разнообразие, за който съгласно чл.38, ал.1, т.7 от ЗБР се забранява „предлагане за продажба“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Съставени АУАН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нстатираното нарушение по подадения сигнал за продажба на препариран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животински вид, включен в Приложение №3 на ЗБР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ставен е Акт за установяване на административно п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чл. 38, ал.1, т.7, предложение 8 от ЗБР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Март са издадени 6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8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те на основание чл.2, ал.2 от Наредбата за ОС, като в т.ч. са процедирани: план-извлечения за промяна вида на сечта – 26 бр; горскостопанска програма - 1 бр.;  и други инвестиционни предложения -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4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(базови станции - 10 бр., п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оставяне и монтаж на нови външни телекомуникационни шкафове /РШ/ и оптична свързаност,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къща за гости, промяна предназначение на земеделска в горска територия - 2 бр., „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Почистване чрез изземване на натрупания динамичен твърд отток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четири участъка от река Арда; дърводелски цех,  вътрешно преустройство на част от съществуваща двуетажна сграда на МБАЛ,  изграждане на площадка за събиране, временно съхранение и предварително третиране на отпадъци от хартия, стъкло, пластмаса и други неопасни отпадъци, отглеждане на селскостопански животни в съществуваща селскостопанска сграда - 8 бр., реконструкция и модернизация на уличното осветление, временен търговски обект (павилион),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одернизиране на съществуваща мандра, рехабилитация на път и/или улици - 3бр., изграждане на водопровод и текущ ремонт на филиал за спешна медицинска помощ и др.)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 попадащи в обхвата на глава шеста от ЗООС, чрез процедури по преценяване необходимостта от ОВОС  -1 бр.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са издадени 3 бр. Решения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:  Решение № СМ-09-ОС/2018г. за и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зграждане на „Къща за гости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;  Решение № СМ-10-ОС/2018г. за „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Изграждане на жилищна сграда 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 и Решение № СМ-11-ОС/2018г. з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граждане на склад към основно производство на мебел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bg-BG"/>
        </w:rPr>
        <w:t>“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. </w:t>
      </w:r>
    </w:p>
    <w:p>
      <w:pPr>
        <w:pStyle w:val="Normal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са извършени 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оверки на 23 бр. обекта -  планови 20 бр. в т.ч. 3 бр. комплексни проверки и извънредни – 6 бр. Дадени са 10 бр. предписания</w:t>
      </w:r>
      <w:r>
        <w:rPr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редписанията са за почистване на нерегламентирано изхвърлени отпадъци и представяне на документи, отнасящи се до изпълнение на задълженията на операторите за водене на отчетност на образувани, третирани и предадени отпадъц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 – 6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 последващи по дадени предписания. При една от проверките е установено, че даденото предписание не е изпълнено, за което е изпратена покана за съставяне на АУАН;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о постъпил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DFDFD" w:val="clear"/>
            <w:lang w:val="bg-BG"/>
          </w:rPr>
          <w:t>Заявление за изменение и допълнение на регистрационен документ за извършване дейности по третиране на отпадъци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2 бр. по постъп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жалби 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и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С вх.№ПО-01-13/12.03.2018г. е постъпил сигнал, за нерегламентирано изхвърлени отпадъци и образувано сметище в КК „Пампорово“ . При проверката се установи изхвърлена сгурия на територията на паркинг „Малина“. Дадени са предписания за преустановяване изхвърлянето и почистване на сгурията. Предписанията са с два срока за почистване поради невъзможност в момента да се установи дали има замърсяване под натрупания сняг. При последваща проверка се установи, че сгурията е почистена и предадена на Регионално депо Смолян. В края на м.април предстои повторна провер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.С вх.№ПО-01-14/12.03.2018г. е постъпила жалба за изграждане на депо за строителни отпадъци в кв.“Любовна чешма“ гр. Ардино, общ. Ардино. За цитираната площадка по жалбата, има проведена процедура  по преценяване на необходимостта от ОВОС и е издаден регистрационен документ за временно съхранение на строителни отпадъци. При проверката на място, в която участваше и експерт от направление „Превантивна дейност“, се установи, че общината извършва ограждане на имота с бетонови колове и метална мрежа и изгражда пропускателен пункт, което е част от поставените условия в издадения регистрационен документ. Също на площадката в момента не се съхраняват отпадъци. На поставените въпроси от жителите на квартала бяха дадени разяснения относно проведените процедури от РИОСВ-Смолян по ЗООС и ЗУО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Съставени актове – 1 бр.: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За нарушение по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. 133, ал.3, т. 3 от Закона за управление на отпадъците – извършване на дейности с отпадъци от излезли от употреба моторни превозни средства /съхранение на ИУМПС/ без да се притежава регистрация по Търговския зак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няма извършени проверки и измервания  по фактор на околната среда „Шум“.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 Контрол по прилагане на   Регламент (ЕО) № 1907/2006 (REACH) за регистрацията, оценката, разрешаването и ограничаването на химикали и по Наредбата за реда и начина за съхранение на опасни химични вещества и смес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оверени са планово общо 9  обект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Контрол на изискванията за разширените информационни листове за безопасност (ИЛБ) и сценариите на експозиция (СЕ) на опасни вещества, произведени и внесени над 10 т/г. – Извършени са проверки на две фирми – „Вентони козметикс“ ООД и „Рубелла бюти“ АД  със статут потребители по веригата – формулатори на смеси. Проверени са общо 5 разширени ИЛБ, при които не се констатираха нарушения в употребите и контрола на експозиция в околна сре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2 Контрол на производители, извършили предварителна регистрация на вещест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 най-ниската тонажна група /1-100 т./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ийто срок за същинска регистрация изтича на 31.05.2018 г. – Извършени са 2 бр. проверки, при които се констатира, че дружествата не възнамеряват да извършат същинска регистрация, </w:t>
      </w:r>
      <w:r>
        <w:rPr>
          <w:rFonts w:cs="Times New Roman" w:ascii="Times New Roman" w:hAnsi="Times New Roman"/>
          <w:sz w:val="24"/>
          <w:szCs w:val="24"/>
          <w:lang w:val="bg-BG"/>
        </w:rPr>
        <w:t>тъй като няма да бъде  достигнат прага за регистрация  от 1 тон/ годишно, както и отказ от производство на едно веществ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Контрол на професионални потребители за съответствие с ограниченията за употреба на новите устойчиви органични замърсители, съгласно Регламент /ЕО/ №850/2004 относно устойчивите органични замърсители - проверени са 4 фирми, при които не са констатирани несъответств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b/>
          <w:b/>
          <w:color w:val="000000"/>
          <w:spacing w:val="-10"/>
          <w:sz w:val="24"/>
          <w:szCs w:val="24"/>
          <w:u w:val="single"/>
          <w:lang w:val="bg-BG" w:eastAsia="bg-BG"/>
        </w:rPr>
      </w:pPr>
      <w:r>
        <w:rPr>
          <w:rFonts w:eastAsia="Arial" w:cs="Times New Roman" w:ascii="Times New Roman" w:hAnsi="Times New Roman"/>
          <w:b/>
          <w:color w:val="000000"/>
          <w:spacing w:val="-10"/>
          <w:sz w:val="24"/>
          <w:szCs w:val="24"/>
          <w:u w:val="single"/>
          <w:lang w:val="bg-BG" w:eastAsia="bg-BG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>През м. Март са извършени 2 планови проверки по документи, както следва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0" w:firstLine="360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shd w:fill="FFFFFF" w:val="clear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 xml:space="preserve">1бр. по документи на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издадено Становище по Екологична оценка на общ устройствен план. Установено е, че през изминалата 2017г. не са одобрявани ПУП на територията попадаща в плана.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0" w:firstLine="360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1 бр. проверка, относно правно действие на административните актове, на основание чл.93, ал.8, и чл. 99, ал.11 от Закона за опазване на околната среда.  Изпратено е писмо до Община Баните за представяне на информация за издадени разрешения за строеж.  Съгласно представената информация за 8 ИП са издавани разрешения за строеж., а на останалите 15бр. н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а не са издавани указателни писма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Издадено е едно становище по постъпил доклад за провеждане на консултации по изготвен доклад за ЕО /екологична част/ към ОУП на Община Неделино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 В становището са дадени указания за преработване на доклада въз основа на получените становища от експертите към РИОСВ – Смолян и съответните компетентни орган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 xml:space="preserve">Проведено е едно заседание на РЕЕС – Смолян. На заседанието бяха разгледани резултатите от обществените обсъждания и докладите по ОВОС и ОС за   инвестиционно предложение за „Добив на скалнооблицовъчни материали - гнайси и амфиболити от находище „Бистрица", землище на с. Плетена, община Сатовча, област Благоевград”. Взето бе решение за одобряване на инвестиционното предложение и е издадено е Решения по ОВОС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периода не са издавани решения по преценяване на необходимостта от извършване на екологична оценка и Становища по екологична оценка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а е една оценка на качеството на ДОВОС и приложенията към него за инвестиционно предложение: „Депониране на отпадъка на Обогатителна фабрика на „Лъки Инвест“ АД на хвостохранилище „Лъки – 2 - временно“ в землищата на с. Югово и с.Борово, общ. Лъки, обл. Пловдив. Съгласно чл. 14, ал. 3, т. 2 от Наредба за ОВОС, РИОСВ – Смолян е дал положителна оценка на представения доклад и приложенията към него и писмено е дал указания за по-нататъшния ход на процедурата по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са издадени 2 решения за преценяване на необходимостта от извършване на ОВОС за: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№ СМ-005-ПР/2018г. „Кланичен пункт с транжорна към съществуващ овчарник“, в УПИ Х – Овчарник и УПИ ХI – Овчарник 016099, в кв.23 по плана на с Орехово, общ. Чепеларе, обл. Смолян</w:t>
      </w:r>
    </w:p>
    <w:p>
      <w:pPr>
        <w:pStyle w:val="Normal"/>
        <w:numPr>
          <w:ilvl w:val="0"/>
          <w:numId w:val="6"/>
        </w:numPr>
        <w:shd w:fill="FFFFFF" w:val="clear"/>
        <w:overflowPunct w:val="true"/>
        <w:autoSpaceDE w:val="true"/>
        <w:spacing w:lineRule="auto" w:line="276" w:before="0" w:after="200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№ СМ-004-ПР/2018г. „Животновъдна ферма“, в ПИ №016099, м. „Чил дере“, землище на с.Змеица, общ. Доспат, обл. Смолян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не са извършвани извънредни проверки на инвестиционни предложения. През периода не са съставяни актове за административни нарушения в направление ОВОС и Е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е са извършвани проверки. През месеца в инспекцията са постъпили всички Годишни доклади от операторите с Комплексни разрешителни. Докладите се проверяват от отделните експерти по компоненти и фактори на околната сред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но графика за контролната дейност, утвърден със Заповед на министъра на околната среда и водите, комисията по чл. 157а, ал.2 от Закона за опазване на околната среда извърши проверка на предприятие с нисък рисков потенциал - Взривен склад «Хаджийски дол» с оператор «Горубсо Мадан» АД, гр.Мадан;</w:t>
      </w:r>
    </w:p>
    <w:p>
      <w:pPr>
        <w:pStyle w:val="Normal"/>
        <w:tabs>
          <w:tab w:val="clear" w:pos="720"/>
          <w:tab w:val="left" w:pos="851" w:leader="none"/>
          <w:tab w:val="left" w:pos="9900" w:leader="none"/>
        </w:tabs>
        <w:ind w:right="-7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 проверката  се констатира, че оператора спазва управленските и технически мерки, заложени в ДППГА. Дадено е 1 бр. предписание - </w:t>
      </w:r>
      <w:r>
        <w:rPr>
          <w:rFonts w:cs="Times New Roman" w:ascii="Times New Roman" w:hAnsi="Times New Roman"/>
          <w:sz w:val="24"/>
          <w:szCs w:val="24"/>
          <w:lang w:val="bg-BG"/>
        </w:rPr>
        <w:t>Охранителната ограда на обекта да се приведе в съответствие с  изискванията на Наредба РД – 02-20-6/19.12.2016 г. за техническите изисквания за физическа сигурност на строежит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1 проверка по ЗОПОЕЩ на „Вентони козметикс“ ООД. Не се констатираха несъответствия – операторът е подал  информация за вписване в публичния регистър на операторите, извършващи дейност в обхвата на Приложение №1 от ЗОПОЕЩ и е изготвил  собствената оценка за заплаха от екологични щети и причинени таки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3 бр.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 1/07.03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”Дани Стил 10” ЕООД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1 4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134, ал.1, т. 2 във връзка с чл. 29, ал.2 от ЗУО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извършва дейности по нерегламентирано изгаряне на неопасни отпадъци от ПДЧ - плоскости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 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29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03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Николай Челебие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1 4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133, ал.3, т. 3 от ЗУО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извършва дейности по съхранение на отпадъци от ИУМПС, без да притежава регистрация по Търговския зако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 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GB" w:eastAsia="bg-BG"/>
        </w:rPr>
        <w:t>3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03.2018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Исмет Бабаджанов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1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38, ал.1, т.7, предложение 8 от ЗБР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 Нарушение – предлага за продажба препариран екземпляр от животински вид, включен в Приложение №3 на Закона за биологичното разнообраз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издадени Заповеди за прилагане на П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отвратено е замърсяването на р.Крива река с течен и твърд торов отпад от Кравеферма в гр.Смолян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ле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веждането на ПСОВ с.Оряховец, общ.Баните в нормална техническа и експлоатационна изправност е преустановено заустването на  битово-фекални води без пречистване в р.Малка Арда,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чистена е замърсена площ с отпадъци в КК „Пампорово“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оведено заседание на РЕЕС-Смолян за инвестиционно предложение „Добив на скалнооблицовъчни материали – гнайси и амфиболити от находище „Бистрица“, земл. на с. Плетена, общ. Сатовч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2 решения за преценяване на необходимостта от извършване на ОВОС, касаещи инвестиционни намерения. 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са издадени 68 броя писма до възложителите на основание чл.2, ал.2 от Наредбата за ОС.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отчетния период са издадени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ой Решение за изменение и допълнение на Регистрационен документ за третиране на отпадъци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бр. Решение за извършване на дейност по третиране на отпадъци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спекцията е участвала в  2бр. ДП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и за промяна на предназначението на земеделски земи към ОДЗ – Смолян, съгласно чл. 17, ал.1 т.1 на ЗОЗЗ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-284" w:firstLine="284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Във връзка с отбелязването на 22 март – Световният ден на водата  РИОСВ - Смолян организира следните инициативи:</w:t>
      </w:r>
    </w:p>
    <w:p>
      <w:pPr>
        <w:pStyle w:val="Normal"/>
        <w:overflowPunct w:val="true"/>
        <w:autoSpaceDE w:val="true"/>
        <w:ind w:left="-284" w:firstLine="646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На 21 март в РИОСВ – Смолян се проведе среща-дискусия на тема „Какво знам за водата?“. По време на срещата малките природолюбители от ОУ „Иван Вазов“ Смолян показаха знанията си за водата и добавиха нови чрез интересните преживявания на забавното животинче Флупи.</w:t>
      </w:r>
    </w:p>
    <w:p>
      <w:pPr>
        <w:pStyle w:val="Normal"/>
        <w:overflowPunct w:val="true"/>
        <w:autoSpaceDE w:val="true"/>
        <w:ind w:left="-284" w:firstLine="646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На 22 март се проведе информационна кампания, в рамките на която жители на града и всички клиенти на РИОСВ – Смолян получиха тематични брошури, съдържащи интересни факти за водата и ефективни начини за възобновяване на баланса във водния цикъл.</w:t>
      </w:r>
    </w:p>
    <w:p>
      <w:pPr>
        <w:pStyle w:val="Normal"/>
        <w:overflowPunct w:val="true"/>
        <w:autoSpaceDE w:val="true"/>
        <w:ind w:left="-284" w:firstLine="644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о покана на ученици от Екоклуб „Силивряк“ към Икономически техникум „Карл Маркс” гр. Смолян, на 22 март експерти от РИОСВ – Смолян се включиха в инициативи повод отбелязването на Деня на водата – 22 март, организирани от училището.</w:t>
      </w:r>
    </w:p>
    <w:p>
      <w:pPr>
        <w:pStyle w:val="Normal"/>
        <w:overflowPunct w:val="true"/>
        <w:autoSpaceDE w:val="true"/>
        <w:spacing w:before="0" w:after="0"/>
        <w:ind w:left="-284" w:firstLine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По повод „1 април – Международен ден на птиците“,  РИОСВ – Смолян организира на 29.03.2018г. открит урок с ученици от  3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  <w:lang w:val="bg-BG"/>
        </w:rPr>
        <w:t>г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клас на ОУ „Иван Вазов“ Смолян.  Децата бяха запознати с видовете  птици, срещащи се най-често в урбанизирани територии и сами изработиха хранилки за тях.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eastAsia="Calibri" w:cs="Times New Roman"/>
          <w:b/>
          <w:b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.smolyan.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riosv.com/admin/content/documents/edit/204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1:00Z</dcterms:created>
  <dc:creator>ADMINISTRATOR</dc:creator>
  <dc:description/>
  <cp:keywords/>
  <dc:language>en-US</dc:language>
  <cp:lastModifiedBy>Kiril</cp:lastModifiedBy>
  <cp:lastPrinted>2018-04-02T13:27:00Z</cp:lastPrinted>
  <dcterms:modified xsi:type="dcterms:W3CDTF">2018-05-23T13:08:00Z</dcterms:modified>
  <cp:revision>5</cp:revision>
  <dc:subject/>
  <dc:title>ДО</dc:title>
</cp:coreProperties>
</file>