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Style13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ОТЧЕТ</w:t>
      </w:r>
    </w:p>
    <w:p>
      <w:pPr>
        <w:pStyle w:val="Style13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за осъществената контролна дейност от РИОСВ - Смолян</w:t>
      </w:r>
    </w:p>
    <w:p>
      <w:pPr>
        <w:pStyle w:val="Style13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за месец ноември 2017 г.</w:t>
      </w:r>
    </w:p>
    <w:p>
      <w:pPr>
        <w:pStyle w:val="Style13"/>
        <w:jc w:val="both"/>
        <w:rPr>
          <w:rStyle w:val="StrongEmphasis"/>
          <w:rFonts w:ascii="Times New Roman" w:hAnsi="Times New Roman" w:cs="Times New Roman"/>
          <w:sz w:val="24"/>
          <w:szCs w:val="24"/>
          <w:lang w:val="bg-BG"/>
        </w:rPr>
      </w:pPr>
      <w:r>
        <w:rPr/>
      </w:r>
    </w:p>
    <w:p>
      <w:pPr>
        <w:pStyle w:val="Style13"/>
        <w:jc w:val="both"/>
        <w:rPr>
          <w:rStyle w:val="StrongEmphasis"/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/>
      </w:r>
    </w:p>
    <w:p>
      <w:pPr>
        <w:pStyle w:val="Style13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ка обобщена информация за осъществената контролна дейност за периода и резултати от извършената контролна дейнос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В изпълнение на контролната дейност през м.ноември 2017г. от РИОСВ-Смолян са </w:t>
      </w:r>
      <w:r>
        <w:rPr>
          <w:rFonts w:cs="Times New Roman" w:ascii="Times New Roman" w:hAnsi="Times New Roman"/>
          <w:sz w:val="24"/>
          <w:lang w:val="bg-BG"/>
        </w:rPr>
        <w:t xml:space="preserve">извършени 99 бр. проверки,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в т.ч. планови 38 бр. и извънредни 61 бр. на</w:t>
      </w:r>
      <w:r>
        <w:rPr>
          <w:rFonts w:cs="Times New Roman" w:ascii="Times New Roman" w:hAnsi="Times New Roman"/>
          <w:sz w:val="24"/>
          <w:lang w:val="bg-BG"/>
        </w:rPr>
        <w:t xml:space="preserve"> 96 обекта. Дадени са 14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бр. предписания за отстраняване на констатирани нарушения и предприемане на превантивни мерки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 констатирани административни нарушения на ЗООС и специалните зако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о опазване на околната среда, от РИОСВ са съставени 2бр. АУАН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 периода са издадени 3бр.  наказателни постановления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Няма установено неизпълнение на условия в издадени комплексни разрешителни и няма наложени санкции на операторите на инсталациите. 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е са</w:t>
      </w:r>
      <w:r>
        <w:rPr>
          <w:rFonts w:cs="Times New Roman" w:ascii="Times New Roman" w:hAnsi="Times New Roman"/>
          <w:b/>
          <w:sz w:val="24"/>
          <w:szCs w:val="24"/>
        </w:rPr>
        <w:t xml:space="preserve"> нал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агани </w:t>
      </w:r>
      <w:r>
        <w:rPr>
          <w:rFonts w:cs="Times New Roman" w:ascii="Times New Roman" w:hAnsi="Times New Roman"/>
          <w:b/>
          <w:sz w:val="24"/>
          <w:szCs w:val="24"/>
        </w:rPr>
        <w:t>еднократн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 санкци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 по чл. 69 от ЗООС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яма наложена нова текуща месечна санкция по чл. 69 от ЗООС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за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превишаване на индивидуалните емисионни ограничения в отпадъчните води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бщо събраните суми от РИОСВ по наложени  санкции са 12 392 лв. От получените суми 9 913,60 лв. са разпределени и в началото на м.декември ще бъдат  преведени на съответните общини, на чиято територия се намират санкционираните субекти. От предвидените за превеждане суми най - голям приход от наложени санкции е за община Лъки (9 448,80лв.)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Няма издадена Заповед за налагане на ПАМ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 периода са предприети действия по 5 бр. сигнали и жалби. </w:t>
      </w:r>
    </w:p>
    <w:p>
      <w:pPr>
        <w:pStyle w:val="Style13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Style13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Акценти от извършената месечна контролна и административно-наказателна дейност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По отношение на превантивния контрол от страна на инспекцията, са извършени следните мероприятия: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- на среща в сградата на РИОСВ-Смолян с представители на РИОСВ-Перник, РИОСВ-Благоевград, РИОСВ-Пазарджик и БД ЗБР – Благоевград се обсъдиха проблемите и възможности за тяхното решаване касаещи съвместната работа между инспекциите и БД ЗБР – Благоевград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- взето участие в регионална кръгла маса за „Обществено обсъждане на проект на Национален план за действие за енергия от горска биомаса 2018-2027 г.“ в гр.Велинград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през м.ноември е проведена 1 процедура по реда на глава 6 от ЗООС, като същата е са съгласувани с експертите по отделните компоненти и фактори на въздействие на околната среда с вътрешни становища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извършено е изследване на популацията на вида дива коза в региона, в рамките на националната система за мониторинг на състоянието на биологичното разнообразие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по инициатива на директора на РИОСВ-Смолян се организира среща с Зам.-областен управител на Област Смолян, Кмета на община Златоград, „Горубсо-Златоград“АД и проектантите на надграждане на стената на ХХ „Ерма река“, във връзка с побеляване водите на р.Върбица, вследствие влошената работа на хвостохранилището. Набелязани бяха мерки за предотвратяване на бъдещи подобни замърсяван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участие в проверки по Заповеди на Областен управител – Смолян и Областен управител Кърджали за проводимостта на речни корита в извън урбанизираните територии. 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Текущият контро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е съгласно утвърдения от Министъра на околната среда и водите, годишен план за контролната дейност на РИОСВ-Смолян, като са извършени проверки по компоненти и фактори на околната среда, както следва: </w:t>
      </w:r>
    </w:p>
    <w:p>
      <w:pPr>
        <w:pStyle w:val="Style13"/>
        <w:numPr>
          <w:ilvl w:val="0"/>
          <w:numId w:val="4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оверки по сигнали и жалби на граждани – подадени са 4 бр. жалби и сигнали, от -тях са препратени по компетентност на други институции – 1 бр. Извършени проверки – 4 бр., като една от жалбите е подадена през м.октомври и е проверена през този месец.</w:t>
      </w:r>
    </w:p>
    <w:p>
      <w:pPr>
        <w:pStyle w:val="Style13"/>
        <w:numPr>
          <w:ilvl w:val="0"/>
          <w:numId w:val="4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оверки за изпълнение на изискванията на Закона за управление на отпадъците при извършване на дейности по събиране, съхраняване и третиране на отпадъци – 33бр.;</w:t>
      </w:r>
    </w:p>
    <w:p>
      <w:pPr>
        <w:pStyle w:val="Style13"/>
        <w:numPr>
          <w:ilvl w:val="0"/>
          <w:numId w:val="4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оверки във връзка с емисионен контрол на отпадъчните води и правилната експлоатация на пречиствателните съоръжения – 16 бр.; </w:t>
      </w:r>
    </w:p>
    <w:p>
      <w:pPr>
        <w:pStyle w:val="Style13"/>
        <w:numPr>
          <w:ilvl w:val="0"/>
          <w:numId w:val="4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Контрол по спазване на условията в издадени разрешителни - разрешителни за заустване – 11 бр., по разрешителни за третиране и транспортиране на отпадъци – 4бр., по изпълнение на условията в издадените решения и преценки по реда на ЗООС и ЗБР – 4бр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о отношение н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последващия контрол е извършено следното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Извършени са 13 бр. проверки на място по дадени предписания, като 19 бр. предписания са изпълнени. В резултат на изпълнените предписания: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зисен склад за взривни материали към „Лъки инвест“АД е приведен съгласно изискванията – територията е почистена от суха растителност, поставени са информационни табели на отделните фигури взривни материали, складовете са оборудвани с термометри и влагомери. Представен е и паспорт в съответствие с изискванията на Наредба №13-895/01.04.2011г. за изискванията към устройството на обектите назначени за търговия с оръжия, боеприпаси, взривни вещества и пиротехнически изделия и условията за извършване на търговия.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ХХ „Лъки – 1“ обект №2 от програмата за отстраняване на стари щети е извършено възстановяване на рекултивация в нарушените участъци и са почистени отводнителните канавки от наноси и растителност;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едена е в нормална техническа и експлоатационна готовност ПСОВ към МПП „Мечи чал“ гр.Чепеларе, като е премахната байпасна връзка и е извършено почистване на натрупаните мазнини;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истени са от битови отпадъци републиканските пътища на територията на общините Ардино и Сатовча, както и общински път за с.Кочан;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изпълнение на условия в разрешително за заустване е монтирано измервателно устройство за отчитане на отпадъчните води на изход ПСОВ на МПП „Жълтуша“ с.Жълтуша, общ.Ардино;</w:t>
      </w:r>
    </w:p>
    <w:p>
      <w:pPr>
        <w:pStyle w:val="Style14"/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bg-BG"/>
        </w:rPr>
      </w:r>
    </w:p>
    <w:p>
      <w:pPr>
        <w:pStyle w:val="Style13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Style13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ък анализ на постигнатите резултати в областта на опазване на околната среда, от осъществената контролна дейност</w:t>
      </w:r>
    </w:p>
    <w:p>
      <w:pPr>
        <w:pStyle w:val="Style13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Атмосферен въздух</w:t>
      </w: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 xml:space="preserve"> </w:t>
      </w:r>
    </w:p>
    <w:p>
      <w:pPr>
        <w:pStyle w:val="Normal"/>
        <w:overflowPunct w:val="true"/>
        <w:autoSpaceDE w:val="true"/>
        <w:ind w:firstLine="540"/>
        <w:jc w:val="both"/>
        <w:textAlignment w:val="auto"/>
        <w:rPr>
          <w:rFonts w:ascii="Times New Roman" w:hAnsi="Times New Roman" w:cs="Arial"/>
          <w:color w:val="000000"/>
          <w:sz w:val="24"/>
          <w:szCs w:val="24"/>
          <w:u w:val="single"/>
          <w:lang w:val="bg-BG" w:eastAsia="bg-BG"/>
        </w:rPr>
      </w:pPr>
      <w:r>
        <w:rPr>
          <w:rFonts w:cs="Arial" w:ascii="Times New Roman" w:hAnsi="Times New Roman"/>
          <w:color w:val="000000"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Arial" w:ascii="Times New Roman" w:hAnsi="Times New Roman"/>
          <w:color w:val="000000"/>
          <w:sz w:val="24"/>
          <w:szCs w:val="24"/>
          <w:lang w:val="bg-BG" w:eastAsia="bg-BG"/>
        </w:rPr>
        <w:t>Контролната дейност по компонент „въздух“ за отчетния период обхваща проверка на обекти, включени в годишния план, във връзка с озоноразрушаващи вещества (ОРВ)</w:t>
      </w:r>
      <w:r>
        <w:rPr>
          <w:rFonts w:cs="Arial" w:ascii="Times New Roman" w:hAnsi="Times New Roman"/>
          <w:color w:val="000000"/>
          <w:sz w:val="24"/>
          <w:szCs w:val="24"/>
          <w:lang w:eastAsia="bg-BG"/>
        </w:rPr>
        <w:t xml:space="preserve">, 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>обекти по Наредба № 1 от 2005 г. за норми за допустими емисии на вредни вещества, изпускани в атмосферата от обекти и дейности с неподвижни източници на емисии</w:t>
      </w:r>
      <w:r>
        <w:rPr>
          <w:rFonts w:cs="Arial" w:ascii="Times New Roman" w:hAnsi="Times New Roman"/>
          <w:color w:val="000000"/>
          <w:sz w:val="24"/>
          <w:szCs w:val="24"/>
          <w:lang w:val="bg-BG" w:eastAsia="bg-BG"/>
        </w:rPr>
        <w:t xml:space="preserve"> и </w:t>
      </w:r>
      <w:r>
        <w:rPr>
          <w:rFonts w:cs="Times New Roman" w:ascii="Times New Roman" w:hAnsi="Times New Roman"/>
          <w:color w:val="000000"/>
          <w:sz w:val="24"/>
          <w:lang w:val="bg-BG" w:eastAsia="bg-BG"/>
        </w:rPr>
        <w:t>Наредба 16/1999 г. за товарене, разтоварване и съхранение на бензи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color w:val="000000"/>
          <w:sz w:val="24"/>
          <w:lang w:val="bg-BG" w:eastAsia="bg-BG"/>
        </w:rPr>
      </w:pP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Извършените проверки са общо 9 бр. на 9 обекта, от тях 9 планови проверки, в т.ч. </w:t>
      </w:r>
      <w:r>
        <w:rPr>
          <w:rFonts w:eastAsia="Calibri" w:cs="Arial" w:ascii="Times New Roman" w:hAnsi="Times New Roman"/>
          <w:color w:val="000000"/>
          <w:sz w:val="24"/>
          <w:szCs w:val="24"/>
          <w:lang w:eastAsia="bg-BG"/>
        </w:rPr>
        <w:t>4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 бр. комплексни проверки. По време на проверките не</w:t>
      </w:r>
      <w:r>
        <w:rPr>
          <w:rFonts w:eastAsia="Calibri" w:cs="Arial" w:ascii="Times New Roman" w:hAnsi="Times New Roman"/>
          <w:color w:val="000000"/>
          <w:sz w:val="24"/>
          <w:szCs w:val="24"/>
          <w:lang w:eastAsia="bg-BG"/>
        </w:rPr>
        <w:t xml:space="preserve"> 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са дадени предписания. </w:t>
      </w:r>
    </w:p>
    <w:p>
      <w:pPr>
        <w:pStyle w:val="Normal"/>
        <w:overflowPunct w:val="true"/>
        <w:autoSpaceDE w:val="true"/>
        <w:spacing w:before="0" w:after="200"/>
        <w:ind w:firstLine="539"/>
        <w:contextualSpacing/>
        <w:jc w:val="both"/>
        <w:textAlignment w:val="auto"/>
        <w:rPr>
          <w:rFonts w:ascii="Times New Roman" w:hAnsi="Times New Roman" w:eastAsia="Calibri" w:cs="Arial"/>
          <w:color w:val="000000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 w:eastAsia="bg-BG"/>
        </w:rPr>
        <w:t xml:space="preserve">  </w:t>
      </w: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>Извършени извънредни проверки не са извършвани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 </w:t>
      </w:r>
    </w:p>
    <w:p>
      <w:pPr>
        <w:pStyle w:val="Normal"/>
        <w:overflowPunct w:val="true"/>
        <w:autoSpaceDE w:val="true"/>
        <w:spacing w:before="0" w:after="200"/>
        <w:ind w:firstLine="539"/>
        <w:contextualSpacing/>
        <w:jc w:val="both"/>
        <w:textAlignment w:val="auto"/>
        <w:rPr/>
      </w:pP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>Проверени са данните за концентрациите на ФПЧ</w:t>
      </w:r>
      <w:r>
        <w:rPr>
          <w:rFonts w:eastAsia="Calibri" w:cs="Arial" w:ascii="Times New Roman" w:hAnsi="Times New Roman"/>
          <w:color w:val="000000"/>
          <w:sz w:val="24"/>
          <w:szCs w:val="24"/>
          <w:vertAlign w:val="subscript"/>
          <w:lang w:val="bg-BG" w:eastAsia="bg-BG"/>
        </w:rPr>
        <w:t>10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 във връзка с оценка качеството на КАВ получени от АИС „Смолян” и КФС „Рожен”. Изготвен е отчет за м. октомври 2017 г. за ФПЧ</w:t>
      </w:r>
      <w:r>
        <w:rPr>
          <w:rFonts w:eastAsia="Calibri" w:cs="Arial" w:ascii="Times New Roman" w:hAnsi="Times New Roman"/>
          <w:color w:val="000000"/>
          <w:sz w:val="24"/>
          <w:szCs w:val="24"/>
          <w:vertAlign w:val="subscript"/>
          <w:lang w:val="bg-BG" w:eastAsia="bg-BG"/>
        </w:rPr>
        <w:t xml:space="preserve">10 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>по плана за мониторинг (ПМ), като информацията за концентрациите на ФПЧ</w:t>
      </w:r>
      <w:r>
        <w:rPr>
          <w:rFonts w:eastAsia="Calibri" w:cs="Arial" w:ascii="Times New Roman" w:hAnsi="Times New Roman"/>
          <w:color w:val="000000"/>
          <w:sz w:val="24"/>
          <w:szCs w:val="24"/>
          <w:vertAlign w:val="subscript"/>
          <w:lang w:val="bg-BG" w:eastAsia="bg-BG"/>
        </w:rPr>
        <w:t>10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 и озон е публикувана на страницата РИОСВ – Смолян и е изпратена по електронен път в ИАОС-София, Дирекция „ОЧВ” и Дирекция „ПОС“ на МОСВ-София. Не са отчетени наднормени стойности за ФПС</w:t>
      </w:r>
      <w:r>
        <w:rPr>
          <w:rFonts w:eastAsia="Calibri" w:cs="Arial" w:ascii="Times New Roman" w:hAnsi="Times New Roman"/>
          <w:color w:val="000000"/>
          <w:sz w:val="24"/>
          <w:szCs w:val="24"/>
          <w:vertAlign w:val="subscript"/>
          <w:lang w:val="bg-BG" w:eastAsia="bg-BG"/>
        </w:rPr>
        <w:t>10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 АИС „Смолян” и КФС „Рожен”. </w:t>
      </w:r>
    </w:p>
    <w:p>
      <w:pPr>
        <w:pStyle w:val="Normal"/>
        <w:overflowPunct w:val="true"/>
        <w:autoSpaceDE w:val="true"/>
        <w:ind w:firstLine="540"/>
        <w:jc w:val="both"/>
        <w:textAlignment w:val="auto"/>
        <w:rPr>
          <w:rFonts w:ascii="Times New Roman" w:hAnsi="Times New Roman" w:eastAsia="Calibri" w:cs="Arial"/>
          <w:color w:val="000000"/>
          <w:sz w:val="24"/>
          <w:szCs w:val="24"/>
          <w:lang w:val="bg-BG" w:eastAsia="bg-BG"/>
        </w:rPr>
      </w:pP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Води</w:t>
      </w:r>
    </w:p>
    <w:p>
      <w:pPr>
        <w:pStyle w:val="Normal"/>
        <w:numPr>
          <w:ilvl w:val="0"/>
          <w:numId w:val="0"/>
        </w:numPr>
        <w:ind w:firstLine="720"/>
        <w:jc w:val="both"/>
        <w:textAlignment w:val="auto"/>
        <w:outlineLvl w:val="1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bg-BG"/>
        </w:rPr>
        <w:t>През месец ноември контролната дейност в направление „Опазване на водите“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bg-BG"/>
        </w:rPr>
        <w:t>с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е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bg-BG"/>
        </w:rPr>
        <w:t>осъществяваше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bg-BG"/>
        </w:rPr>
        <w:t>съобразно Годишен план за контролната дейност на РИОСВ-Смолян за 2017г.</w:t>
      </w:r>
    </w:p>
    <w:p>
      <w:pPr>
        <w:pStyle w:val="Normal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bg-BG"/>
        </w:rPr>
        <w:t xml:space="preserve">Извършени са общо 19 проверки на 17 обекта по компонент „Води”, като 10 бр. са планови, в т.ч. 2 бр. комплексни и 9 бр. -  извънредни. През отчетния период  е съставен 1 бр. АУАН. При проверките са дадени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13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bg-BG"/>
        </w:rPr>
        <w:t xml:space="preserve"> бр. предписания, отнасящи се до подобряване работата на пречиствателните съоръжения. </w:t>
      </w:r>
    </w:p>
    <w:p>
      <w:pPr>
        <w:pStyle w:val="Normal"/>
        <w:numPr>
          <w:ilvl w:val="0"/>
          <w:numId w:val="0"/>
        </w:numPr>
        <w:ind w:firstLine="720"/>
        <w:jc w:val="both"/>
        <w:textAlignment w:val="auto"/>
        <w:outlineLvl w:val="1"/>
        <w:rPr/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val="bg-BG"/>
        </w:rPr>
        <w:t>Извънредните проверки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bg-BG"/>
        </w:rPr>
        <w:t xml:space="preserve"> са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9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bg-BG"/>
        </w:rPr>
        <w:t xml:space="preserve"> бр.</w:t>
      </w:r>
    </w:p>
    <w:p>
      <w:pPr>
        <w:pStyle w:val="Normal"/>
        <w:numPr>
          <w:ilvl w:val="0"/>
          <w:numId w:val="0"/>
        </w:numPr>
        <w:ind w:firstLine="720"/>
        <w:jc w:val="both"/>
        <w:textAlignment w:val="auto"/>
        <w:outlineLvl w:val="1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>- последващи проверки – 7 бр.</w:t>
      </w:r>
    </w:p>
    <w:p>
      <w:pPr>
        <w:pStyle w:val="Normal"/>
        <w:numPr>
          <w:ilvl w:val="0"/>
          <w:numId w:val="0"/>
        </w:numPr>
        <w:ind w:firstLine="720"/>
        <w:jc w:val="both"/>
        <w:textAlignment w:val="auto"/>
        <w:outlineLvl w:val="1"/>
        <w:rPr>
          <w:rFonts w:ascii="Times New Roman" w:hAnsi="Times New Roman" w:cs="Times New Roman"/>
          <w:bCs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>- по самосезиране – 1бр.;</w:t>
      </w:r>
    </w:p>
    <w:p>
      <w:pPr>
        <w:pStyle w:val="Normal"/>
        <w:numPr>
          <w:ilvl w:val="0"/>
          <w:numId w:val="0"/>
        </w:numPr>
        <w:ind w:firstLine="720"/>
        <w:jc w:val="both"/>
        <w:textAlignment w:val="auto"/>
        <w:outlineLvl w:val="1"/>
        <w:rPr>
          <w:rFonts w:ascii="Times New Roman" w:hAnsi="Times New Roman" w:cs="Times New Roman"/>
          <w:bCs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>- по подаден сигнал – 2бр.;</w:t>
      </w:r>
    </w:p>
    <w:p>
      <w:pPr>
        <w:pStyle w:val="Normal"/>
        <w:numPr>
          <w:ilvl w:val="0"/>
          <w:numId w:val="0"/>
        </w:numPr>
        <w:ind w:firstLine="720"/>
        <w:jc w:val="both"/>
        <w:textAlignment w:val="auto"/>
        <w:outlineLvl w:val="1"/>
        <w:rPr>
          <w:rFonts w:ascii="Times New Roman" w:hAnsi="Times New Roman" w:cs="Times New Roman"/>
          <w:bCs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sz w:val="24"/>
          <w:szCs w:val="24"/>
          <w:lang w:val="bg-BG"/>
        </w:rPr>
        <w:t>- по заповед на областен управител – 18бр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Arial" w:ascii="Times New Roman" w:hAnsi="Times New Roman"/>
          <w:i/>
          <w:sz w:val="24"/>
          <w:szCs w:val="24"/>
          <w:lang w:val="bg-BG" w:eastAsia="bg-BG"/>
        </w:rPr>
        <w:t xml:space="preserve">Извършени проверки по подадени сигнали и жалби:  </w:t>
      </w:r>
    </w:p>
    <w:p>
      <w:pPr>
        <w:pStyle w:val="Normal"/>
        <w:ind w:firstLine="708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За замърсяване  на р. Крива река в района на „Военно поделение“-Смолян. Извършена е проверка съвместно с представители на БД“ИБР“-Пловдив и РЛ-Смолян, при която  се установи, че оборска тор от съществуващо торище и прокопан канал от същото, намиращо се в имот собственост на „ОСЖЗ-ДП“-гр. Смолян, се стича по ската и замърсява водите на р. Крива река. Веднага са предприети действия за преустановяване на замърсяването.</w:t>
      </w:r>
    </w:p>
    <w:p>
      <w:pPr>
        <w:pStyle w:val="Normal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.На 28.11.2017г. в РИОСВ-Смолян е получен сигнал за побеляване на р.Голяма, след ХХ „Ерма река“. Уведомени са БДИБР - Пловдив и ИАОС – София. На място е изпратен екип от експерти на РИОСВ-Смолян, РЛ-Смолян и БДИБР-Пловдив. Установи се, че водите на р.Голяма, след хвостохранилището в с.Ерма река, общ.Златоград са замътени и източника на замърсяването на реката е ХХ“Ерма река“ към ЕОФ, собственост на „Горубсо-Златоград“АД, гр.Златоград. Дадени са предписания за предприемане на мерки за нормализиране работата на съоръжението. Взета е еднократна водна проба – отпадъчна вода на изхода на ХХ, преди заустването в р.Голяма. По резултатите от представените протоколи за изпитване от РЛ-Смолян и РЛ-Хасково на цялостната водна извадка, има надвишение на неразтворени вещества, желязо и олово, за което са предприети административно наказателни мерки.</w:t>
      </w:r>
    </w:p>
    <w:p>
      <w:pPr>
        <w:pStyle w:val="Normal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На 29.11.2017г., беше извършен повторен оглед на ХХ, като се установи леко избистряне на водата в утаечното езеро.</w:t>
      </w:r>
    </w:p>
    <w:p>
      <w:pPr>
        <w:pStyle w:val="Normal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На 30.11.2017г. се проведе среща в сградата на РИОСВ-Смолян, на която присъстваха Директора на РИОСВ-Смолян, Зам.областен управител на област Смолян, Кмета на община Златоград, Изпълнителните директори на „Горубсо Златоград“ АД и проектантите на проекта за надграждане на хвостохранилището. На срещата се обсъдиха евентуалните причини за побеляването на водата в реката и се постави изискване в срок до 12.00 часа на 01.12.2017г., да се представят мерки за предотвратяване на бъдещи подобни замърсявания. В срок беше представено становище от проектантите на обекта и инвеститорите с предложения от мерки за подобряване работата на хвостохранилището.</w:t>
      </w:r>
    </w:p>
    <w:p>
      <w:pPr>
        <w:pStyle w:val="Normal"/>
        <w:overflowPunct w:val="true"/>
        <w:autoSpaceDE w:val="true"/>
        <w:spacing w:lineRule="auto" w:line="276" w:before="0" w:after="0"/>
        <w:ind w:firstLine="708"/>
        <w:contextualSpacing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/>
        </w:rPr>
        <w:t>Съставен ак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1. Съставен е АУАН ”МЕЧИ ЧАЛ-М” ЕООД, гр. Пловдив, за обект: МПП ”МЕЧИ ЧАЛ-М”, з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неизпълнение на задължение да поддържа пречиствателното съоръжение в техническа и експлоатационна изправност и да осигурява непрекъснато нормалната му експлоатация - </w:t>
      </w:r>
      <w:r>
        <w:rPr>
          <w:rFonts w:cs="Times New Roman" w:ascii="Times New Roman" w:hAnsi="Times New Roman"/>
          <w:sz w:val="24"/>
          <w:szCs w:val="24"/>
          <w:lang w:val="bg-BG"/>
        </w:rPr>
        <w:t>нарушение по чл.126, ал.1 от ЗВ.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Почви</w:t>
      </w:r>
    </w:p>
    <w:p>
      <w:pPr>
        <w:pStyle w:val="Normal"/>
        <w:overflowPunct w:val="true"/>
        <w:autoSpaceDE w:val="true"/>
        <w:spacing w:before="0" w:after="0"/>
        <w:ind w:firstLine="720"/>
        <w:contextualSpacing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rmal"/>
        <w:overflowPunct w:val="true"/>
        <w:autoSpaceDE w:val="true"/>
        <w:spacing w:before="0" w:after="0"/>
        <w:ind w:firstLine="720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з м. ноември  2017г. е извършена 1 бр.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планова проверка  на ЕТ „ЗП-Али Джамал Таир”-кравеферма с. Борино. Не са констатирани нарушения и не са дадени предпис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Не са извършвани проверки по сигнали и жалби.</w:t>
      </w:r>
    </w:p>
    <w:p>
      <w:pPr>
        <w:pStyle w:val="Normal"/>
        <w:overflowPunct w:val="true"/>
        <w:autoSpaceDE w:val="true"/>
        <w:spacing w:before="0" w:after="0"/>
        <w:ind w:firstLine="720"/>
        <w:contextualSpacing/>
        <w:jc w:val="both"/>
        <w:textAlignment w:val="auto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/>
        </w:rPr>
        <w:t>Няма съставени актове.</w:t>
      </w:r>
    </w:p>
    <w:p>
      <w:pPr>
        <w:pStyle w:val="Normal"/>
        <w:ind w:firstLine="360"/>
        <w:jc w:val="both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spacing w:before="0" w:after="0"/>
        <w:ind w:firstLine="72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Биологично разнообразие и НЕМ</w:t>
      </w:r>
    </w:p>
    <w:p>
      <w:pPr>
        <w:pStyle w:val="Normal"/>
        <w:ind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През м.ноември акцент на проверките бяха защитените територии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контрол по опазване и стопанисване на популацията на дива коза, проверки на защитени зони от екологична мрежа Натура 2000 във връзка издадени решения по оценка за съвместимост.П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роверени са 14 броя обекти,  като са извършени 18 броя проверки, в т.ч. планови - 10 бр., от тях 1бр.комплексна и извънредни – 8бр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рамките на осъществения контрол не са констатирани нарушения и съответно не са дадени предписания. През месец ноември няма съставени актове за установяване на административни нарушения.</w:t>
      </w:r>
    </w:p>
    <w:p>
      <w:pPr>
        <w:pStyle w:val="Normal"/>
        <w:ind w:firstLine="349"/>
        <w:jc w:val="both"/>
        <w:textAlignment w:val="auto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Извънредни проверки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–8 броя </w:t>
      </w:r>
    </w:p>
    <w:p>
      <w:pPr>
        <w:pStyle w:val="Normal"/>
        <w:numPr>
          <w:ilvl w:val="0"/>
          <w:numId w:val="5"/>
        </w:numPr>
        <w:ind w:left="0" w:firstLine="567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на 4 бр. противопожарни депа към резервати и поддържани резервати на територията на РИОСВ Смолян, както следва: Противопожарно депо към Резерват „Сосковчето“ и Поддържани резервати „Амзово“ и „Момчиловски дол“, намиращо се в Общинска администрация Смолян; Противопожарно депо за  Поддържан резерват "Шабаница" , находящо се в село Триград, община Девин, обл. Смолян; Противопожарно депо за Резерват "Казаните", находящо се в село Гьоврен, община Девин и Противопожарно депо за Резерват "Кастраклий", находящо се село Борино, община Борино, област Смолян. Инвентаризацията е установила, че противопожарния инвентар е наличен и е в добро техническо състояние. Няма бракувани материали. Противопожарното депо е оборудвано с необходимите горивно-смазочни материали.</w:t>
      </w:r>
    </w:p>
    <w:p>
      <w:pPr>
        <w:pStyle w:val="Normal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1бр. проверка във връзка предадени в РИОСВ-Смолян две птици в безпомощно състояние  - обикновен мишелов (</w:t>
      </w:r>
      <w:r>
        <w:rPr>
          <w:rFonts w:cs="Times New Roman" w:ascii="Times New Roman" w:hAnsi="Times New Roman"/>
          <w:sz w:val="24"/>
          <w:szCs w:val="24"/>
        </w:rPr>
        <w:t>Buteo buteo</w:t>
      </w:r>
      <w:r>
        <w:rPr>
          <w:rFonts w:cs="Times New Roman" w:ascii="Times New Roman" w:hAnsi="Times New Roman"/>
          <w:sz w:val="24"/>
          <w:szCs w:val="24"/>
          <w:lang w:val="bg-BG"/>
        </w:rPr>
        <w:t>) и чухал (</w:t>
      </w:r>
      <w:r>
        <w:rPr>
          <w:rFonts w:cs="Times New Roman" w:ascii="Times New Roman" w:hAnsi="Times New Roman"/>
          <w:sz w:val="24"/>
          <w:szCs w:val="24"/>
        </w:rPr>
        <w:t>Otus scops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).  Птиците са предадени за транспортиране до Спасителен център за диви животни в гр. Стара Загора. </w:t>
      </w:r>
    </w:p>
    <w:p>
      <w:pPr>
        <w:pStyle w:val="Normal"/>
        <w:ind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1 бр. по последващ контрол дадено предписание за премахване на храсти от род Туя</w:t>
      </w:r>
      <w:r>
        <w:rPr>
          <w:rFonts w:cs="Times New Roman" w:ascii="Times New Roman" w:hAnsi="Times New Roman"/>
          <w:sz w:val="24"/>
          <w:szCs w:val="24"/>
        </w:rPr>
        <w:t>(Thuja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сети в защитена територия в с. Триград, общ. Девин, обл. Смолян. Проверката на място е установила, че даденото предписание е изпълнено.</w:t>
      </w:r>
    </w:p>
    <w:p>
      <w:pPr>
        <w:pStyle w:val="Normal"/>
        <w:ind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-</w:t>
      </w:r>
      <w:r>
        <w:rPr>
          <w:rFonts w:cs="Times New Roman" w:ascii="Times New Roman" w:hAnsi="Times New Roman"/>
          <w:sz w:val="24"/>
          <w:szCs w:val="24"/>
          <w:lang w:val="bg-BG"/>
        </w:rPr>
        <w:t>2бр. проверки по сигнали за нападение на мечка над селскостопанско имущество и домашни животни в землищата на: гр. Девин (1бр.), общ. Девин и гр. Неделино (1 бр.), общ. Неделино.  При проверките е установено, че щетата в землището на гр. Девин е нанесена от кафява мечка, а за гр. Неделино, комисията не може да потвърди, че щетата е от мечка.</w:t>
      </w:r>
    </w:p>
    <w:p>
      <w:pPr>
        <w:pStyle w:val="Normal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з месец ноември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ма издадени 42 броя писма на основание чл.2, ал.2 от Наредбата за ОС, като в т.ч. са процедирани: План-извлечения за промяна вида на сечта – 27 бр., Горскостопански програми - 5 бр.</w:t>
      </w:r>
      <w:r>
        <w:rPr>
          <w:rFonts w:eastAsia="Calibri" w:cs="Times New Roman" w:ascii="Times New Roman" w:hAnsi="Times New Roman"/>
          <w:iCs/>
          <w:sz w:val="24"/>
          <w:szCs w:val="24"/>
          <w:lang w:val="bg-BG" w:eastAsia="bg-BG"/>
        </w:rPr>
        <w:t>;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Съгласуване на и</w:t>
      </w:r>
      <w:r>
        <w:rPr>
          <w:rFonts w:eastAsia="Calibri" w:cs="Times New Roman" w:ascii="Times New Roman" w:hAnsi="Times New Roman"/>
          <w:iCs/>
          <w:sz w:val="24"/>
          <w:szCs w:val="24"/>
          <w:lang w:val="bg-BG" w:eastAsia="bg-BG"/>
        </w:rPr>
        <w:t>зменение на ПУП-ПРЗ – 1 бр.; Горскостопански план – 1 бр.;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Инвестиционни предложения - 8бр. (облагородяване на централен градски площад, изграждане на жилищна сграда, мобилен гатер, изграждане на водосток, п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очистване чрез изземване на натрупания динамичен твърд отток на участък от река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, изграждане на селскостопанска сграда с помещения за едрогабаритна селскостопанска техника, в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 xml:space="preserve">одовземане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на подземни води 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 xml:space="preserve">от два броя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съществуващи 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 xml:space="preserve">каптирани естествени извори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(КЕИ) 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за бутилиране на изворна вода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, разширение на гробищен парк)</w:t>
      </w:r>
      <w:r>
        <w:rPr>
          <w:rFonts w:eastAsia="Calibri" w:cs="Times New Roman" w:ascii="Times New Roman" w:hAnsi="Times New Roman"/>
          <w:iCs/>
          <w:sz w:val="24"/>
          <w:szCs w:val="24"/>
          <w:lang w:val="bg-BG" w:eastAsia="bg-BG"/>
        </w:rPr>
        <w:t>.</w:t>
      </w:r>
    </w:p>
    <w:p>
      <w:pPr>
        <w:pStyle w:val="Normal"/>
        <w:ind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Извършена е оценка за съвместимост за планове, програми, инвестиционни предложения попадащи в обхвата на глава шеста от ЗООС, чрез процедури по ОВОС (1бр.). </w:t>
      </w:r>
    </w:p>
    <w:p>
      <w:pPr>
        <w:pStyle w:val="Normal"/>
        <w:ind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През месеца са издадени 3 бр. Решения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 xml:space="preserve"> за преценяване на вероятната степен на отрицателно въздействие върху защитените зони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:  Решение № СМ-20-ОС/2017г. за съгласуване на ИП „Цех за форматиране – преработка на камък, търговска част, офиси и гаражи“;  Решение № СМ-21-ОС/2017г. за съгласуване на ИП 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„Изграждане на селскостопанска сграда с помещения за едрогабаритна селскостопанска техника“ 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и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Решение № СМ-22-ОС/2017г. за съгласуване на ИП „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Къщи за гости и барбекю“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.</w:t>
      </w:r>
    </w:p>
    <w:p>
      <w:pPr>
        <w:pStyle w:val="Normal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зето е едно участие в заседание на комисия към РДГ Смолян във връзка с приемане на разработените горскостопански планове за горските територии, стопанисвани от ГПК „Ела - 2001“, ГПК „Костовица“ и ГПК „Бистрица“, област Смолян.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</w:t>
      </w:r>
    </w:p>
    <w:p>
      <w:pPr>
        <w:pStyle w:val="Normal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jc w:val="both"/>
        <w:textAlignment w:val="auto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 xml:space="preserve">Отпадъци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з месец ноември са извършени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33 бр. проверки на 33 обекти - планови  10 бр., в </w:t>
      </w:r>
      <w:r>
        <w:rPr>
          <w:rFonts w:cs="Times New Roman" w:ascii="Times New Roman" w:hAnsi="Times New Roman"/>
          <w:sz w:val="24"/>
          <w:szCs w:val="24"/>
          <w:lang w:val="bg-BG"/>
        </w:rPr>
        <w:t>т.ч. 5 бр. комплексни и извънредни – 23 бр. Дадено е 1 бр. предписание</w:t>
      </w:r>
      <w:r>
        <w:rPr>
          <w:lang w:val="bg-BG"/>
        </w:rPr>
        <w:t xml:space="preserve">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Даденото предписание е з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очистване от изхвърлени битови отпадъци на републиканската пътна мрежа на територията на област Смолян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>Извънредни проверки – 23 бр.: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15 бр. по писмо на МОСВ  - извършени проверки на магазини за пуснатите на пазара пластмасови торбички за пазаруване – контрол по глава втора, Раздел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от Наредбата за определяне на реда и размера за заплащане на продуктова такса. Не са констатирани нарушения и не са давани предписания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4 бр. последващи проверки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 бр. по постъпило заявление за издаване на регистрационен документ за дейности по третиране на отпадъци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2 бр. проверки по чл.21, ал. 2 от Наредба №2/2014г. за класификация на отпадъците във връзка с подадени уведомления по чл.21, ал.1, относно преустановено образуване на отпадъци на обекти в гр. Девин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1 бр. по постъпил сигнал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Извършени проверки  и предприети действия по постъпили сигнали и жалби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С вх.№ПО-01-84/08.11.2017г. е постъпил сигнал, относно горене на гуми  от автосервиз в гр. Смолян, кв. Каптажа. От извършената проверка на място не се установи наличие на автосервиз, както и извършване на автосервизни дейности. Не се установи горене на гуми, както и следи от изгаряне на същите. Сигналът е неоснователен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 xml:space="preserve">Съставени АУАН:  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 отчетния период има съставен 1 брой акт по чл. 133 ал.3, т.3 от ЗУО на физическо лице, за извършване на дейности по транспортиране на ОЧЦМ без издаден Регистрационен документ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Шум</w:t>
      </w:r>
    </w:p>
    <w:p>
      <w:pPr>
        <w:pStyle w:val="Normal"/>
        <w:overflowPunct w:val="true"/>
        <w:autoSpaceDE w:val="true"/>
        <w:spacing w:before="0" w:after="200"/>
        <w:ind w:firstLine="720"/>
        <w:jc w:val="both"/>
        <w:textAlignment w:val="auto"/>
        <w:rPr>
          <w:rFonts w:ascii="Times New Roman" w:hAnsi="Times New Roman" w:eastAsia="Calibri" w:cs="Arial"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з м.ноември е извършена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1бр. извънредна провер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о подадена жалба за наднормен шум от </w:t>
      </w:r>
      <w:r>
        <w:rPr>
          <w:rFonts w:cs="Arial" w:ascii="Times New Roman" w:hAnsi="Times New Roman"/>
          <w:color w:val="000000"/>
          <w:sz w:val="24"/>
          <w:szCs w:val="24"/>
          <w:lang w:eastAsia="bg-BG"/>
        </w:rPr>
        <w:t>обект „Работилница за метални заготовки“ в жилищна</w:t>
      </w:r>
      <w:r>
        <w:rPr>
          <w:rFonts w:cs="Arial" w:ascii="Times New Roman" w:hAnsi="Times New Roman"/>
          <w:color w:val="000000"/>
          <w:sz w:val="24"/>
          <w:szCs w:val="24"/>
          <w:lang w:val="bg-BG" w:eastAsia="bg-BG"/>
        </w:rPr>
        <w:t>та</w:t>
      </w:r>
      <w:r>
        <w:rPr>
          <w:rFonts w:cs="Arial" w:ascii="Times New Roman" w:hAnsi="Times New Roman"/>
          <w:color w:val="000000"/>
          <w:sz w:val="24"/>
          <w:szCs w:val="24"/>
          <w:lang w:eastAsia="bg-BG"/>
        </w:rPr>
        <w:t xml:space="preserve"> част на гр. Неделино, общ. Неделино</w:t>
      </w:r>
      <w:r>
        <w:rPr>
          <w:rFonts w:cs="Arial" w:ascii="Times New Roman" w:hAnsi="Times New Roman"/>
          <w:color w:val="000000"/>
          <w:sz w:val="24"/>
          <w:szCs w:val="24"/>
          <w:lang w:val="bg-BG" w:eastAsia="bg-BG"/>
        </w:rPr>
        <w:t xml:space="preserve">. Проверката е съвместнa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 </w:t>
      </w:r>
      <w:r>
        <w:rPr>
          <w:rFonts w:cs="Arial" w:ascii="Times New Roman" w:hAnsi="Times New Roman"/>
          <w:color w:val="000000"/>
          <w:sz w:val="24"/>
          <w:szCs w:val="24"/>
          <w:lang w:eastAsia="bg-BG"/>
        </w:rPr>
        <w:t>Община Неделино и РЗИ-Смолян</w:t>
      </w:r>
      <w:r>
        <w:rPr>
          <w:rFonts w:cs="Arial" w:ascii="Times New Roman" w:hAnsi="Times New Roman"/>
          <w:color w:val="000000"/>
          <w:sz w:val="24"/>
          <w:szCs w:val="24"/>
          <w:lang w:val="bg-BG" w:eastAsia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ъгласно направените констатации, проблема е от компетентност на общината. Дадени са предписания на собственика на работилницата за спазване на нормите заложени в Наредба 1 за обществения ред на територията на община Наделино. 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Химикали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rFonts w:ascii="Times New Roman" w:hAnsi="Times New Roman" w:eastAsia="TimesNewRoman;Arial Unicode MS" w:cs="Times New Roman"/>
          <w:sz w:val="24"/>
          <w:szCs w:val="24"/>
          <w:lang w:val="bg-BG" w:eastAsia="bg-BG"/>
        </w:rPr>
      </w:pPr>
      <w:r>
        <w:rPr>
          <w:rFonts w:eastAsia="TimesNewRoman;Arial Unicode MS" w:cs="Times New Roman" w:ascii="Times New Roman" w:hAnsi="Times New Roman"/>
          <w:sz w:val="24"/>
          <w:szCs w:val="24"/>
          <w:lang w:val="bg-BG" w:eastAsia="bg-BG"/>
        </w:rPr>
        <w:t xml:space="preserve">Контрол по прилагане на   Регламент (ЕО) № 1907/2006 (REACH) за регистрацията, оценката, разрешаването и ограничаването на химикали, по прилагане на Наредбата за реда и начина за съхранение на опасни химични вещества и смеси.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Проверени са планово при участие в комплексни проверки общо 4 обекта. Не са дадени предписания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eastAsia="TimesNewRoman;Arial Unicode MS" w:cs="Times New Roman"/>
          <w:b/>
          <w:b/>
          <w:sz w:val="24"/>
          <w:szCs w:val="24"/>
          <w:lang w:val="bg-BG" w:eastAsia="bg-BG"/>
        </w:rPr>
      </w:pPr>
      <w:r>
        <w:rPr>
          <w:rFonts w:eastAsia="TimesNewRoman;Arial Unicode MS"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TimesNewRoman;Arial Unicode MS" w:cs="Times New Roman"/>
          <w:b/>
          <w:b/>
          <w:sz w:val="24"/>
          <w:szCs w:val="24"/>
          <w:lang w:val="bg-BG" w:eastAsia="bg-BG"/>
        </w:rPr>
      </w:pPr>
      <w:r>
        <w:rPr>
          <w:rFonts w:eastAsia="TimesNewRoman;Arial Unicode MS"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ВОС И ЕО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Arial" w:cs="Times New Roman"/>
          <w:color w:val="000000"/>
          <w:sz w:val="24"/>
          <w:szCs w:val="24"/>
          <w:lang w:val="bg-BG" w:eastAsia="bg-BG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bg-BG" w:eastAsia="bg-BG"/>
        </w:rPr>
        <w:t xml:space="preserve">През месец ноември са извършени 4бр. планови проверки 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  <w:lang w:val="bg-BG" w:eastAsia="bg-BG"/>
        </w:rPr>
        <w:t>на издадени Решения за преценяване на необходимостта от ОВОС. При проверките е констатирано, че на два обекта се извършват строителни работи, а на останалите два липсват дейности по реализация на обектите. По време на проверките не са давани предписания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/>
        </w:rPr>
        <w:t>През месеца е издадено 1 указателно писмо за провеждане на процедури по реда на глава шеста от ЗООС на инвестиционни предложения, попадащи в Приложение 2 на ЗООС за "Изграждане на водоем V= 400 м</w:t>
      </w:r>
      <w:r>
        <w:rPr>
          <w:rFonts w:eastAsia="Calibri" w:cs="Times New Roman" w:ascii="Times New Roman" w:hAnsi="Times New Roman"/>
          <w:color w:val="000000"/>
          <w:sz w:val="24"/>
          <w:szCs w:val="24"/>
          <w:vertAlign w:val="superscript"/>
          <w:lang w:val="bg-BG"/>
        </w:rPr>
        <w:t>3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bg-BG"/>
        </w:rPr>
        <w:t>“ в имот 118928 в землището на с. Чепинци, Община Рудозем, обл.Смолян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567"/>
        <w:jc w:val="both"/>
        <w:textAlignment w:val="auto"/>
        <w:outlineLvl w:val="1"/>
        <w:rPr>
          <w:rFonts w:ascii="Times New Roman" w:hAnsi="Times New Roman" w:eastAsia="Calibri" w:cs="Times New Roman"/>
          <w:color w:val="000000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/>
        </w:rPr>
        <w:t>През месеца е постъпило искане за издаване на Становище по ЕО на Общ устройствен план (ОУП) на Община Борино. Насрочено е заседание на РЕЕС за Обсъждане и даване на предложение до Директора на РИОСВ – Смолян за становище по екологична оценка за Общ устройствен план (ОУП) на Община Борино в землището на Община Борино, като заседанието ще се проведе през следващият месец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/>
        </w:rPr>
        <w:t>Не са издавани Решения по ОВОС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Calibri" w:cs="Times New Roman"/>
          <w:color w:val="000000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През периода не са издавани решения по преценяване на необходимостта от извършване на екологична оценка и Становища по екологична оценка. Във връзка с издадени Решения по преценяване на необходимостта от извършване на екологична оценка на Общински програми за управление на отпадъците на общините Борино и Девин и извършените в програмите технически корекции са издадени 2бр. указателни писма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есеца е издадено 1 решение за преценяване на необходимостта от извършване на ОВОС за обект „Отглеждане на едър рогат добитък“, в ПИ 57282.4.391 м.Ючура, в землището на с.Полковник Серафимово, общ. Смолян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остъпили са 2бр. искания за издаване на Решение по ОВОС: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искане за инвестиционно предложение за „Депониране на отпадъка на Обогатителна фабрика на „Лъки Инвест“ АД на хвостохранилище „Лъки – 2 - временно“ в землищата на с. Югово и с.Борово, общ. Лъки, обл. Пловдив с възложител: „Лъки инвест“ АД, гр. Лъки. Документацията е изпратена до компетентните органи за становище във връзка с оценка на качеството на доклада по ОВОС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искане за инвестиционно предложение за „Добив на полиметални руди от проучвателна площ „Млечино” - находище „Китница“, в участъци „Чернигово“ и „Мировец“ в землищата на с. Китница, с. Боровица, с. Търна, с. Дедино, с. Чернигово, с. Долно Прахово, общ. Ардино, обл. Кърджали, с възложител „Горубсо-Кърджали“ АД. Документацията по искането е изпратена до Община Ардино относно допустимостта на предложението във връзка процедурата за Общ устройствен план на община Ардино, завършила с издаване на становище по екологична оценка № СМ-02-03/2017г. от 11.10.2017г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периода не са извършвани извънредни проверки на планове проекти и инвестиционни предложения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з периода не са съставяни актове за административни нарушения в направление ОВОС и ЕО.</w:t>
      </w:r>
    </w:p>
    <w:p>
      <w:pPr>
        <w:pStyle w:val="Normal"/>
        <w:spacing w:before="0" w:after="6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before="0" w:after="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>Комплексни разрешителни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</w:p>
    <w:p>
      <w:pPr>
        <w:pStyle w:val="Normal"/>
        <w:overflowPunct w:val="true"/>
        <w:autoSpaceDE w:val="true"/>
        <w:ind w:right="-180" w:hanging="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Не са извършвани проверки.</w:t>
      </w:r>
    </w:p>
    <w:p>
      <w:pPr>
        <w:pStyle w:val="Normal"/>
        <w:overflowPunct w:val="true"/>
        <w:autoSpaceDE w:val="true"/>
        <w:ind w:right="-180" w:first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ind w:right="-180" w:hanging="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>СЕВЕЗО</w:t>
      </w:r>
    </w:p>
    <w:p>
      <w:pPr>
        <w:pStyle w:val="Normal"/>
        <w:overflowPunct w:val="true"/>
        <w:autoSpaceDE w:val="true"/>
        <w:ind w:right="-180" w:first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Извършена е </w:t>
      </w:r>
      <w:r>
        <w:rPr>
          <w:rFonts w:cs="Times New Roman" w:ascii="Times New Roman" w:hAnsi="Times New Roman"/>
          <w:i/>
          <w:sz w:val="24"/>
          <w:szCs w:val="24"/>
          <w:lang w:val="bg-BG" w:eastAsia="bg-BG"/>
        </w:rPr>
        <w:t>1бр. извънредна проверка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по последващ контрол  на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„Базисен склад за взривни материали“, землище на с. Лъкавица, общ. Лъки с оператор </w:t>
      </w:r>
      <w:r>
        <w:rPr>
          <w:rFonts w:cs="Times New Roman" w:ascii="Times New Roman" w:hAnsi="Times New Roman"/>
          <w:sz w:val="24"/>
          <w:szCs w:val="24"/>
          <w:lang w:val="bg-BG"/>
        </w:rPr>
        <w:t>«Лъки инвест» АД, гр. Лъки. Констатирано е, че дадените предписания са изпълнен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Екологична отговорност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Не са извършвани проверки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 xml:space="preserve">НП и ПАМ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bg-BG" w:eastAsia="bg-BG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 xml:space="preserve">За периода има издадени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bg-BG"/>
        </w:rPr>
        <w:t>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 xml:space="preserve"> бр. наказателни постановления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I. Наказателно постановление №</w:t>
      </w:r>
      <w:r>
        <w:rPr>
          <w:rFonts w:cs="Times New Roman" w:ascii="Times New Roman" w:hAnsi="Times New Roman"/>
          <w:sz w:val="24"/>
          <w:szCs w:val="24"/>
          <w:u w:val="single"/>
          <w:lang w:eastAsia="bg-BG"/>
        </w:rPr>
        <w:t>12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/</w:t>
      </w:r>
      <w:r>
        <w:rPr>
          <w:rFonts w:cs="Times New Roman" w:ascii="Times New Roman" w:hAnsi="Times New Roman"/>
          <w:sz w:val="24"/>
          <w:szCs w:val="24"/>
          <w:u w:val="single"/>
          <w:lang w:eastAsia="bg-BG"/>
        </w:rPr>
        <w:t>01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.1</w:t>
      </w:r>
      <w:r>
        <w:rPr>
          <w:rFonts w:cs="Times New Roman" w:ascii="Times New Roman" w:hAnsi="Times New Roman"/>
          <w:sz w:val="24"/>
          <w:szCs w:val="24"/>
          <w:u w:val="single"/>
          <w:lang w:eastAsia="bg-BG"/>
        </w:rPr>
        <w:t>1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.2017 г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1. Нарушител – Здравко Чейреков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2. Размер на наложената глоба - 100 лева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3. Нарушена норма – чл. 81, ал.3 вр. с ал.1, т.1, във връзка с чл. 34 от Закона за защитените територии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4. Нарушение – осъществява забранена дейност в категория защитена територия (ЗМ“Триградско ждрело“) в нарушение на режима, определен със Заповед №4021/06.12.1963 г. на Комитета на горите и горската промишленост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GB" w:eastAsia="bg-BG"/>
        </w:rPr>
        <w:t xml:space="preserve">II. 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Наказателно постановление №</w:t>
      </w:r>
      <w:r>
        <w:rPr>
          <w:rFonts w:cs="Times New Roman" w:ascii="Times New Roman" w:hAnsi="Times New Roman"/>
          <w:sz w:val="24"/>
          <w:szCs w:val="24"/>
          <w:u w:val="single"/>
          <w:lang w:eastAsia="bg-BG"/>
        </w:rPr>
        <w:t>13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/</w:t>
      </w:r>
      <w:r>
        <w:rPr>
          <w:rFonts w:cs="Times New Roman" w:ascii="Times New Roman" w:hAnsi="Times New Roman"/>
          <w:sz w:val="24"/>
          <w:szCs w:val="24"/>
          <w:u w:val="single"/>
          <w:lang w:eastAsia="bg-BG"/>
        </w:rPr>
        <w:t>03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.1</w:t>
      </w:r>
      <w:r>
        <w:rPr>
          <w:rFonts w:cs="Times New Roman" w:ascii="Times New Roman" w:hAnsi="Times New Roman"/>
          <w:sz w:val="24"/>
          <w:szCs w:val="24"/>
          <w:u w:val="single"/>
          <w:lang w:eastAsia="bg-BG"/>
        </w:rPr>
        <w:t>1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.2017 г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1. Нарушител – ”Рудметал” АД, гр. Рудозем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2. Размер на наложената имуществена санкция - 2 000 лева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3. Нарушена норма – чл. 166, т.2 от Закона за опазване на околната среда.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4. Нарушение – не спазване на ограничение, заложено в т.</w:t>
      </w:r>
      <w:r>
        <w:rPr>
          <w:rFonts w:cs="Times New Roman" w:ascii="Times New Roman" w:hAnsi="Times New Roman"/>
          <w:sz w:val="24"/>
          <w:szCs w:val="24"/>
          <w:lang w:val="en-GB" w:eastAsia="bg-BG"/>
        </w:rPr>
        <w:t>I.6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от мотивите на Решение по преценяване на необходимостта от ОВОС № СМ-014-ПР/26.05.2014 г. на директора на РИОСВ-Смолян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GB" w:eastAsia="bg-BG"/>
        </w:rPr>
        <w:t xml:space="preserve">III. 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 xml:space="preserve">Наказателно постановление № </w:t>
      </w:r>
      <w:r>
        <w:rPr>
          <w:rFonts w:cs="Times New Roman" w:ascii="Times New Roman" w:hAnsi="Times New Roman"/>
          <w:sz w:val="24"/>
          <w:szCs w:val="24"/>
          <w:u w:val="single"/>
          <w:lang w:eastAsia="bg-BG"/>
        </w:rPr>
        <w:t>14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/2</w:t>
      </w:r>
      <w:r>
        <w:rPr>
          <w:rFonts w:cs="Times New Roman" w:ascii="Times New Roman" w:hAnsi="Times New Roman"/>
          <w:sz w:val="24"/>
          <w:szCs w:val="24"/>
          <w:u w:val="single"/>
          <w:lang w:eastAsia="bg-BG"/>
        </w:rPr>
        <w:t>7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.1</w:t>
      </w:r>
      <w:r>
        <w:rPr>
          <w:rFonts w:cs="Times New Roman" w:ascii="Times New Roman" w:hAnsi="Times New Roman"/>
          <w:sz w:val="24"/>
          <w:szCs w:val="24"/>
          <w:u w:val="single"/>
          <w:lang w:eastAsia="bg-BG"/>
        </w:rPr>
        <w:t>1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.2017 г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1. Нарушител – ”Мечи Чал-М” ЕООД, гр. Пловдив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2. Размер на наложената имуществена санкция - 500 лева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3. Нарушена норма – чл. 126, ал.1 от Закона за водите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4. Нарушение – неизпълнение на задължение за поддържане на пречиствателното съоръжение в техническа и експлоатационна изправност и да осигурява непрекъснато нормалната му експлоатация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>За периода няма издадени Заповеди за прилагане на ПАМ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>Няма наложени нови текущи месечни санкции по чл. 69 от ЗООС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Style13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ко обобщение по отношение на постигнат ефект спрямо околната среда, бизнеса и обществеността от осъществената контролна дейност.</w:t>
      </w:r>
    </w:p>
    <w:p>
      <w:pPr>
        <w:pStyle w:val="Style13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Околната среда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</w:t>
      </w:r>
    </w:p>
    <w:p>
      <w:pPr>
        <w:pStyle w:val="Style14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bg-BG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тат на предприети превантивни мерки от страна на РИОСВ-Смолян, е приведен съгласно изискванията Базисен склад за взривни материали, почистени от битови отпадъци са пътищата от републиканската пътна мрежа в общините Ардино и Сатовча и общински път към с.Кочан. Прекратено е изпускането на непречистени води от МПП „Мечи чал“ в градската канализация на гр.Чепеларе. </w:t>
      </w:r>
    </w:p>
    <w:p>
      <w:pPr>
        <w:pStyle w:val="Style13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Бизнеса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bg-BG" w:eastAsia="bg-BG"/>
        </w:rPr>
        <w:t xml:space="preserve">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През месеца е издадено 1 указателно писмо за провеждане на процедури по реда на глава шеста от ЗООС на инвестиционни предложения, попадащи в Приложение 2 на ЗООС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здадено е 1 решение за преценяване на необходимостта от извършване на ОВОС, касаещи инвестиционно намерение за</w:t>
      </w:r>
      <w:r>
        <w:rPr/>
        <w:t xml:space="preserve"> </w:t>
      </w:r>
      <w:r>
        <w:rPr>
          <w:lang w:val="bg-BG"/>
        </w:rPr>
        <w:t>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тглеждане на едър рогат добитък. </w:t>
      </w:r>
    </w:p>
    <w:p>
      <w:pPr>
        <w:pStyle w:val="Normal"/>
        <w:ind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За периода са издадени 42 броя писма на основание чл.2, ал.2 от Наредбата за ОС, като в т.ч. са процедирани: План-извлечения за промяна вида на сечта – 27 бр., Горскостопански програми - 5 бр.</w:t>
      </w:r>
      <w:r>
        <w:rPr>
          <w:rFonts w:eastAsia="Calibri" w:cs="Times New Roman" w:ascii="Times New Roman" w:hAnsi="Times New Roman"/>
          <w:iCs/>
          <w:sz w:val="24"/>
          <w:szCs w:val="24"/>
          <w:lang w:val="bg-BG" w:eastAsia="bg-BG"/>
        </w:rPr>
        <w:t>;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Съгласуване на и</w:t>
      </w:r>
      <w:r>
        <w:rPr>
          <w:rFonts w:eastAsia="Calibri" w:cs="Times New Roman" w:ascii="Times New Roman" w:hAnsi="Times New Roman"/>
          <w:iCs/>
          <w:sz w:val="24"/>
          <w:szCs w:val="24"/>
          <w:lang w:val="bg-BG" w:eastAsia="bg-BG"/>
        </w:rPr>
        <w:t>зменение на ПУП-ПРЗ – 1 бр.; Горскостопански план – 1 бр.;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Инвестиционни предложения - 8бр. </w:t>
      </w:r>
    </w:p>
    <w:p>
      <w:pPr>
        <w:pStyle w:val="Normal"/>
        <w:ind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дадени са 2 броя  Регистрационни документи за събиране и транспортиране на отпадъци по чл. 35, ал.3 и ал.5 от ЗУО.</w:t>
      </w:r>
    </w:p>
    <w:p>
      <w:pPr>
        <w:pStyle w:val="Normal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зето е участие в комисия за промяна на предназначението на земеделски земи към ОДЗ – Смолян, съгласно чл. 17, ал.1 т.1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Инспекцията е участвала в три ДП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бщественостт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–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Взето е участие в обществено обсъждане на проекта за екологична оценка на общ устройствен план на община Борино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По повод  „Европейската  седмица за намаляване на отпадъците – 21-29 ноември 2017 година”, за повишаване на информираността за намаляване на отпадъците, РИОСВ – Смолян организира с обществеността разнообразни инициативи: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среща-дискусия с ученици от II ОУ „Проф. Д-р Асен Златаров” гр. Смолян на тема: „Разделното  събиране на отпадъци – гаранция за по- добър живот”.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в част от търговски обекти в гр.Смолян бяха раздадени рекламни материали, осведомяващи гражданите за ползите от разделното събиране на отпадъци.</w:t>
      </w:r>
    </w:p>
    <w:p>
      <w:pPr>
        <w:pStyle w:val="Normal"/>
        <w:overflowPunct w:val="true"/>
        <w:autoSpaceDE w:val="true"/>
        <w:spacing w:before="0" w:after="0"/>
        <w:ind w:firstLine="567"/>
        <w:contextualSpacing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В рамките на тазгодишната кампания, партньорите на РИОСВ–Смолян получиха екоторбички, с което екоинспекцията приканва всички гражданите при пазаруване да носят торбичка за многократно използване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Calibri" w:cs="Times New Roman"/>
          <w:color w:val="000000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Calibri" w:cs="Times New Roman"/>
          <w:color w:val="000000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Style13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bg-BG"/>
        </w:rPr>
      </w:r>
    </w:p>
    <w:p>
      <w:pPr>
        <w:pStyle w:val="Style13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Style13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Приложение – таблична част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i/>
        <w:i/>
        <w:lang w:val="bg-BG"/>
      </w:rPr>
    </w:pPr>
    <w:r>
      <w:rPr>
        <w:rFonts w:cs="Arial"/>
        <w:i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2560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pt;height:10.35pt;mso-wrap-distance-left:0pt;mso-wrap-distance-right:0pt;mso-wrap-distance-top:0pt;mso-wrap-distance-bottom:0pt;margin-top:0.05pt;mso-position-vertical-relative:text;margin-left:46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cs="Arial"/>
        <w:i/>
        <w:i/>
        <w:lang w:val="bg-BG"/>
      </w:rPr>
    </w:pPr>
    <w:r>
      <w:rPr>
        <w:rFonts w:cs="Arial"/>
        <w:i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Arial"/>
        <w:b/>
        <w:b/>
        <w:sz w:val="16"/>
        <w:szCs w:val="16"/>
        <w:lang w:val="bg-BG"/>
      </w:rPr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  <w:r>
      <w:rPr>
        <w:rStyle w:val="PageNumber"/>
        <w:b/>
        <w:sz w:val="16"/>
        <w:szCs w:val="16"/>
        <w:lang w:val="bg-BG"/>
      </w:rPr>
      <w:t>/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NUMPAGES \* ARABIC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8</w:t>
    </w:r>
    <w:r>
      <w:rPr>
        <w:rStyle w:val="PageNumber"/>
        <w:sz w:val="16"/>
        <w:b/>
        <w:szCs w:val="16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right" w:pos="8640" w:leader="none"/>
      </w:tabs>
      <w:ind w:right="-1" w:hanging="0"/>
      <w:jc w:val="center"/>
      <w:rPr>
        <w:sz w:val="16"/>
        <w:szCs w:val="16"/>
        <w:lang w:val="bg-BG"/>
      </w:rPr>
    </w:pPr>
    <w:r>
      <w:rPr>
        <w:rFonts w:eastAsia="Webdings" w:cs="Webdings" w:ascii="Webdings" w:hAnsi="Webdings"/>
        <w:b/>
        <w:sz w:val="16"/>
        <w:szCs w:val="16"/>
      </w:rPr>
      <w:t></w:t>
    </w:r>
    <w:r>
      <w:rPr>
        <w:rFonts w:eastAsia="Arial"/>
        <w:sz w:val="16"/>
        <w:szCs w:val="16"/>
        <w:lang w:val="bg-BG"/>
      </w:rPr>
      <w:t xml:space="preserve"> </w:t>
    </w:r>
    <w:r>
      <w:rPr>
        <w:sz w:val="16"/>
        <w:szCs w:val="16"/>
        <w:lang w:val="bg-BG"/>
      </w:rPr>
      <w:t xml:space="preserve">4700 </w:t>
    </w:r>
    <w:r>
      <w:rPr>
        <w:sz w:val="16"/>
        <w:szCs w:val="16"/>
        <w:lang w:val="ru-RU"/>
      </w:rPr>
      <w:t xml:space="preserve"> </w:t>
    </w:r>
    <w:r>
      <w:rPr>
        <w:b/>
        <w:sz w:val="16"/>
        <w:szCs w:val="16"/>
        <w:lang w:val="ru-RU"/>
      </w:rPr>
      <w:t xml:space="preserve">гр. </w:t>
    </w:r>
    <w:r>
      <w:rPr>
        <w:sz w:val="16"/>
        <w:szCs w:val="16"/>
        <w:lang w:val="ru-RU"/>
      </w:rPr>
      <w:t xml:space="preserve">Смолян,  </w:t>
    </w:r>
    <w:r>
      <w:rPr>
        <w:b/>
        <w:sz w:val="16"/>
        <w:szCs w:val="16"/>
        <w:lang w:val="ru-RU"/>
      </w:rPr>
      <w:t>ул</w:t>
    </w:r>
    <w:r>
      <w:rPr>
        <w:sz w:val="16"/>
        <w:szCs w:val="16"/>
        <w:lang w:val="ru-RU"/>
      </w:rPr>
      <w:t xml:space="preserve">.”Дичо Петров” </w:t>
    </w:r>
    <w:r>
      <w:rPr>
        <w:b/>
        <w:sz w:val="16"/>
        <w:szCs w:val="16"/>
        <w:lang w:val="ru-RU"/>
      </w:rPr>
      <w:t xml:space="preserve">№ </w:t>
    </w:r>
    <w:r>
      <w:rPr>
        <w:sz w:val="16"/>
        <w:szCs w:val="16"/>
        <w:lang w:val="ru-RU"/>
      </w:rPr>
      <w:t>16,</w:t>
    </w:r>
    <w:r>
      <w:rPr>
        <w:sz w:val="16"/>
        <w:szCs w:val="16"/>
        <w:lang w:val="bg-BG"/>
      </w:rPr>
      <w:t xml:space="preserve"> </w:t>
    </w:r>
    <w:r>
      <w:rPr>
        <w:b/>
        <w:sz w:val="16"/>
        <w:szCs w:val="16"/>
        <w:lang w:val="bg-BG"/>
      </w:rPr>
      <w:t>ПК</w:t>
    </w:r>
    <w:r>
      <w:rPr>
        <w:sz w:val="16"/>
        <w:szCs w:val="16"/>
        <w:lang w:val="bg-BG"/>
      </w:rPr>
      <w:t xml:space="preserve"> 99,  </w:t>
    </w:r>
    <w:r>
      <w:rPr>
        <w:b/>
        <w:sz w:val="16"/>
        <w:szCs w:val="16"/>
      </w:rPr>
      <w:t>e</w:t>
    </w:r>
    <w:r>
      <w:rPr>
        <w:b/>
        <w:sz w:val="16"/>
        <w:szCs w:val="16"/>
        <w:lang w:val="ru-RU"/>
      </w:rPr>
      <w:t>-</w:t>
    </w:r>
    <w:r>
      <w:rPr>
        <w:b/>
        <w:sz w:val="16"/>
        <w:szCs w:val="16"/>
      </w:rPr>
      <w:t>mail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</w:rPr>
      <w:t>riosv</w:t>
    </w:r>
    <w:r>
      <w:rPr>
        <w:sz w:val="16"/>
        <w:szCs w:val="16"/>
        <w:lang w:val="ru-RU"/>
      </w:rPr>
      <w:t>-</w:t>
    </w:r>
    <w:r>
      <w:rPr>
        <w:sz w:val="16"/>
        <w:szCs w:val="16"/>
      </w:rPr>
      <w:t>smolyan</w:t>
    </w:r>
    <w:r>
      <w:rPr>
        <w:sz w:val="16"/>
        <w:szCs w:val="16"/>
        <w:lang w:val="ru-RU"/>
      </w:rPr>
      <w:t>@</w:t>
    </w:r>
    <w:r>
      <w:rPr>
        <w:sz w:val="16"/>
        <w:szCs w:val="16"/>
      </w:rPr>
      <w:t>mbox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contact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bg</w:t>
    </w:r>
    <w:r>
      <w:rPr>
        <w:sz w:val="16"/>
        <w:szCs w:val="16"/>
        <w:lang w:val="ru-RU"/>
      </w:rPr>
      <w:t xml:space="preserve">,  </w:t>
    </w:r>
    <w:r>
      <w:rPr>
        <w:b/>
        <w:bCs/>
        <w:sz w:val="16"/>
        <w:szCs w:val="16"/>
      </w:rPr>
      <w:t>http</w:t>
    </w:r>
    <w:r>
      <w:rPr>
        <w:b/>
        <w:bCs/>
        <w:sz w:val="16"/>
        <w:szCs w:val="16"/>
        <w:lang w:val="ru-RU"/>
      </w:rPr>
      <w:t>:</w:t>
    </w:r>
    <w:r>
      <w:rPr>
        <w:sz w:val="16"/>
        <w:szCs w:val="16"/>
        <w:lang w:val="ru-RU"/>
      </w:rPr>
      <w:t>//</w:t>
    </w:r>
    <w:r>
      <w:rPr>
        <w:sz w:val="16"/>
        <w:szCs w:val="16"/>
      </w:rPr>
      <w:t>riosv.smolyan.com</w:t>
    </w:r>
    <w:r>
      <w:rPr>
        <w:sz w:val="16"/>
        <w:szCs w:val="16"/>
        <w:lang w:val="bg-BG"/>
      </w:rPr>
      <w:t xml:space="preserve">              </w:t>
    </w:r>
  </w:p>
  <w:p>
    <w:pPr>
      <w:pStyle w:val="Normal"/>
      <w:ind w:right="-1" w:hanging="0"/>
      <w:jc w:val="center"/>
      <w:rPr>
        <w:sz w:val="16"/>
        <w:szCs w:val="16"/>
        <w:lang w:val="bg-BG"/>
      </w:rPr>
    </w:pPr>
    <w:r>
      <w:rPr>
        <w:rFonts w:eastAsia="Wingdings 2" w:cs="Wingdings 2" w:ascii="Wingdings 2" w:hAnsi="Wingdings 2"/>
        <w:sz w:val="16"/>
        <w:szCs w:val="16"/>
      </w:rPr>
      <w:t></w:t>
    </w:r>
    <w:r>
      <w:rPr>
        <w:rFonts w:eastAsia="Arial"/>
        <w:sz w:val="16"/>
        <w:szCs w:val="16"/>
        <w:lang w:val="bg-BG"/>
      </w:rPr>
      <w:t xml:space="preserve"> </w:t>
    </w:r>
    <w:r>
      <w:rPr>
        <w:b/>
        <w:sz w:val="16"/>
        <w:szCs w:val="16"/>
        <w:lang w:val="ru-RU"/>
      </w:rPr>
      <w:t>Директор:</w:t>
    </w:r>
    <w:r>
      <w:rPr>
        <w:sz w:val="16"/>
        <w:szCs w:val="16"/>
        <w:lang w:val="ru-RU"/>
      </w:rPr>
      <w:t xml:space="preserve"> +359301/60-113, </w:t>
    </w:r>
    <w:r>
      <w:rPr>
        <w:b/>
        <w:sz w:val="16"/>
        <w:szCs w:val="16"/>
        <w:lang w:val="ru-RU"/>
      </w:rPr>
      <w:t>Тех. сътрудник</w:t>
    </w:r>
    <w:r>
      <w:rPr>
        <w:b/>
        <w:bCs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00,</w:t>
    </w:r>
    <w:r>
      <w:rPr>
        <w:b/>
        <w:sz w:val="16"/>
        <w:szCs w:val="16"/>
        <w:lang w:val="ru-RU"/>
      </w:rPr>
      <w:t>Експерти:</w:t>
    </w:r>
    <w:r>
      <w:rPr>
        <w:sz w:val="16"/>
        <w:szCs w:val="16"/>
        <w:lang w:val="ru-RU"/>
      </w:rPr>
      <w:t xml:space="preserve"> +359301/60-107, </w:t>
    </w:r>
    <w:r>
      <w:rPr>
        <w:b/>
        <w:sz w:val="16"/>
        <w:szCs w:val="16"/>
      </w:rPr>
      <w:t>Fax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21</w:t>
    </w:r>
  </w:p>
  <w:p>
    <w:pPr>
      <w:pStyle w:val="Foo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 w:ascii="Arial" w:hAnsi="Arial"/>
        <w:sz w:val="2"/>
        <w:szCs w:val="2"/>
      </w:rPr>
      <w:fldChar w:fldCharType="begin"/>
    </w:r>
    <w:r>
      <w:rPr>
        <w:rStyle w:val="Emphasis"/>
        <w:sz w:val="2"/>
        <w:szCs w:val="2"/>
        <w:rFonts w:cs="Arial" w:ascii="Arial" w:hAnsi="Arial"/>
      </w:rPr>
      <w:instrText xml:space="preserve"> DATE \@"dd.M.yyyy' г.'" </w:instrText>
    </w:r>
    <w:r>
      <w:rPr>
        <w:rStyle w:val="Emphasis"/>
        <w:sz w:val="2"/>
        <w:szCs w:val="2"/>
        <w:rFonts w:cs="Arial" w:ascii="Arial" w:hAnsi="Arial"/>
      </w:rPr>
      <w:fldChar w:fldCharType="separate"/>
    </w:r>
    <w:r>
      <w:rPr>
        <w:rStyle w:val="Emphasis"/>
        <w:sz w:val="2"/>
        <w:szCs w:val="2"/>
        <w:rFonts w:cs="Arial" w:ascii="Arial" w:hAnsi="Arial"/>
      </w:rPr>
      <w:t>31.7.2026 г.</w:t>
    </w:r>
    <w:r>
      <w:rPr>
        <w:rStyle w:val="Emphasis"/>
        <w:sz w:val="2"/>
        <w:szCs w:val="2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ascii="Arial" w:hAnsi="Arial" w:cs="Arial"/>
        <w:sz w:val="2"/>
        <w:szCs w:val="2"/>
      </w:rPr>
    </w:pPr>
    <w:r>
      <w:rPr>
        <w:rFonts w:cs="Arial" w:ascii="Arial" w:hAnsi="Arial"/>
        <w:i/>
        <w:iCs/>
        <w:sz w:val="32"/>
        <w:szCs w:val="3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48895</wp:posOffset>
              </wp:positionH>
              <wp:positionV relativeFrom="paragraph">
                <wp:posOffset>-381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85pt;margin-top:-0.3pt;width:51.1pt;height:67.4pt" coordorigin="-77,-6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77;top:-6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945;top:1343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Times New Roman" w:ascii="Times New Roman" w:hAnsi="Times New Roman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40"/>
        <w:sz w:val="28"/>
        <w:szCs w:val="28"/>
      </w:rPr>
    </w:pPr>
    <w:r>
      <w:rPr>
        <w:rFonts w:cs="Times New Roman" w:ascii="Times New Roman" w:hAnsi="Times New Roman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0"/>
        <w:sz w:val="26"/>
        <w:szCs w:val="26"/>
      </w:rPr>
    </w:pPr>
    <w:r>
      <w:rPr>
        <w:rFonts w:cs="Times New Roman" w:ascii="Times New Roman" w:hAnsi="Times New Roman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1CharCharCharCharCharCharCharCharCharChar">
    <w:name w:val=" 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3">
    <w:name w:val="Без разредка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4">
    <w:name w:val="Списък на абзаци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9:03:00Z</dcterms:created>
  <dc:creator>ADMINISTRATOR</dc:creator>
  <dc:description/>
  <cp:keywords/>
  <dc:language>en-US</dc:language>
  <cp:lastModifiedBy>Kiril</cp:lastModifiedBy>
  <cp:lastPrinted>2017-12-04T13:46:00Z</cp:lastPrinted>
  <dcterms:modified xsi:type="dcterms:W3CDTF">2018-06-06T11:53:00Z</dcterms:modified>
  <cp:revision>9</cp:revision>
  <dc:subject/>
  <dc:title>ДО</dc:title>
</cp:coreProperties>
</file>