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- Смолян</w:t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 октомври 2017 г.</w:t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октомври 2017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94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48 бр. и извънредни 46 бр. на</w:t>
      </w:r>
      <w:r>
        <w:rPr>
          <w:rFonts w:cs="Times New Roman" w:ascii="Times New Roman" w:hAnsi="Times New Roman"/>
          <w:sz w:val="24"/>
          <w:lang w:val="bg-BG"/>
        </w:rPr>
        <w:t xml:space="preserve"> 85 обекта. Дадени са 2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опазване на околната среда, от РИОСВ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тавен 1 бр. АУАН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са издадени 7бр.  наказателни постанов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е с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гани </w:t>
      </w:r>
      <w:r>
        <w:rPr>
          <w:rFonts w:cs="Times New Roman" w:ascii="Times New Roman" w:hAnsi="Times New Roman"/>
          <w:b/>
          <w:sz w:val="24"/>
          <w:szCs w:val="24"/>
        </w:rPr>
        <w:t>еднократ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ложена е 1 бр. нова текуща месечна санкция по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вишаване на индивидуалните емисионни ограничения в отпадъчните вод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о събраните суми от РИОСВ по наложени  санкции са 6 516,31 лв. От получените суми 5 213,10 лв. са разпределени и в началото на м.ноември ще бъдат  преведени на съответните общини, на чиято територия се намират санкционираните субекти. От предвидените за превеждане суми най - голям приход от наложени санкции е за община Мадан (2666,38 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6 бр. сигнали и жалби. 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 от страна на инспекцията, са извършени следните мероприятия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ден в инспекцията Експертен съвет за ЕО на ОУП на община Ардино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з м.октомври са проведени 4 бр. процедури по реда на глава 6 от ЗООС, като същите са съгласувани с експертите по отделните компоненти и фактори на въздействие на околната среда с вътрешни становища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извършено е изследване на популацията на вида кафява мечка в региона, в рамките на националната система за мониторинг на състоянието на биологичното разнообрази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3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подадени са 5 бр. жалби и сигнали, от тях са препратени по компетентност на други институции – 3 бр. Извършени проверки – 3 бр., като за две жалби, подадени в инспекцията през м.септември, проверките са извършени през м.октомври и предстои извършване на 1 проверка съвместно с община Неделино и РЗИ-Смолян.</w:t>
      </w:r>
    </w:p>
    <w:p>
      <w:pPr>
        <w:pStyle w:val="Style13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56 бр.;</w:t>
      </w:r>
    </w:p>
    <w:p>
      <w:pPr>
        <w:pStyle w:val="Style13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; </w:t>
      </w:r>
    </w:p>
    <w:p>
      <w:pPr>
        <w:pStyle w:val="Style13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спазване на условията в издадени разрешителни - разрешителни за заустване –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, по разрешителни за третиране и транспортиране на отпадъци – 4бр. Не са извършвани проверки по изпълнение на условията в издадените решения и преценки по реда на ЗООС и ЗБР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8 бр. проверки на място по дадени предписания, като 8 бр. предписания са изпълнени. В резултат на изпълнените предписания: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ршено е почистване на 2 бр. замърсени площи с производствени, битови и строителни отпадъци,  както следва – в района на рудник „Димов дол“-„Рудметал“АД-Рудозем и нерегламентирано сметище, в землище на с.Стойките, Община-Смолян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становена е проводимостта на тръбопровода от изход съоръжение за производствени отпадъчни води от „Бетонов възел“-Девин към „Въча 77“ЕООД-Девин до точката на заустване в р.Девинска; 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допускане замърсяването на подпочвените води в района на „Модулна мобилна инсталация за обогатяване на оловно-цинкови руди“, собственост на „Рудметал“АД – Рудозем, са  запръстени и ликвидирани  утаечните езера за отпадъчни води; 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ено е сертифициране за съответствие на етап ІІ УБП, съгласно чл.145, ал.2 от Наредба № 16/1999 год. на „Бензиностанция“-с.Бял извор към „Бурови“ООД-с.Бял извор, Община-Ардино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оизградена и подобрена е работата на оросителна инсталация за твърди прахови частици към ТСИ към АБ“Тикале“, в местност „Тикалско дере“, Община-Смолян, експлоатирана от „ИСА 2000“ЕООД-София. </w:t>
      </w:r>
    </w:p>
    <w:p>
      <w:pPr>
        <w:pStyle w:val="Style14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а на обекти, включени в годишния план, във връзка с озоноразрушаващи вещества (ОРВ)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,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обекти по Наредба № 1 от 2005 г. за норми за допустими емисии на вредни вещества, изпускани в атмосферата от обекти и дейности с неподвижни източници на емисии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val="bg-BG" w:eastAsia="bg-BG"/>
        </w:rPr>
        <w:t>Наредба 16/1999 г. за товарене, разтоварване и съхранение на бензин.</w:t>
      </w:r>
    </w:p>
    <w:p>
      <w:pPr>
        <w:pStyle w:val="Normal"/>
        <w:widowControl w:val="false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10 бр. на 10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5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ланови проверки, в т.ч.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3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комплексни проверки и 5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бр. извънредни проверки.  По време на проверките не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са дадени предпис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 – 5б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последващи проверки – 3бр.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мисионно измерване на изпускани вредни вещества в атмосферния въздух, съгласно „Утвърден график за емисионни измервания на неподвижни горивни източници“ от Министъра на ОСВ гр. София – 1бр. 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- по самосезиране – 1бр. - установено изпускане на прахови частици в атмосферния въздух. </w:t>
      </w:r>
    </w:p>
    <w:p>
      <w:pPr>
        <w:pStyle w:val="Normal"/>
        <w:overflowPunct w:val="true"/>
        <w:autoSpaceDE w:val="true"/>
        <w:spacing w:before="0" w:after="200"/>
        <w:ind w:firstLine="53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октомври няма съставени АУАН. За неизпълнение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на дадено предписание по Закона за чистотата на атмосферния въздух на дружеството „Мечи чал М“ ЕООД гр. Пловдив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пратена покана за съставяне на АУАН.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firstLine="539"/>
        <w:contextualSpacing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оценка качеството на КАВ получени от АИС „Смолян” и КФС „Рожен”. Изготвен е отчет за м. септември 2017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РИОСВ – Смолян и е изпратена по електронен път в ИАОС-София, Дирекция „ОЧВ” и Дирекция „ПОС“ на МОСВ-София. Не са отчетени наднормени стойности за ФПС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АИС „Смолян” и КФС „Рожен”. </w:t>
      </w:r>
    </w:p>
    <w:p>
      <w:pPr>
        <w:pStyle w:val="Normal"/>
        <w:overflowPunct w:val="true"/>
        <w:autoSpaceDE w:val="true"/>
        <w:spacing w:before="0" w:after="200"/>
        <w:ind w:firstLine="539"/>
        <w:contextualSpacing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готвени и изпратени в МОСВ и ИАОС, отчети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за трето тримесечие на 2017г. на КФС „Рожен” и Доклад за ФПЧ за летен период от м. април до м. септември на 2017 г. на АИС „Смолян“ и КФС „Рожен“.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През месец октомври контролната дейност в направление „Опазване на водите“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осъществяваш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съобразно Годишен план за контролната дейност на РИОСВ-Смолян за 2017г.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Извършени са общ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0 проверки на 18 обекта по компонент „Води”, като 7 бр. са  извънредни и 13 бр. са планови, в т.ч. 5бр. комплексни. При проверките са дадени 7 бр. предписания, отнасящи се до подобряване работата на пречиствателните съоръжения. 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Извънредните проверк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са 7 бр.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последващи проверки – 2бр.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по писмо на оператор – 1бр.;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по подаден сигнал – 2бр.;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- за налагане на санкция при неспазване на определените емисионни норми и ограничения в разрешителните за заустване – 2бр.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 xml:space="preserve">Извършените проверки по постъпили сигнали и жалби:  </w:t>
      </w:r>
    </w:p>
    <w:p>
      <w:pPr>
        <w:pStyle w:val="Normal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Побеляване на р. Арда след „ХХ Рудозем-2“. Извършена е незабавна проверка на района около хвостохранилището и р.Арда, в участък от с.Средногорци, Община-Мадан до ХХ“Рудозем-2“. Взета е водна проба на изход колектор ХХ, преди заустване на отпадъчните води в р.Малка, ляв приток на р.Арда. Извършените лабораторни анализи показват, че  стойностите по показатели са под ПДК на  нормите съгласно разрешителното за заустване.</w:t>
      </w:r>
    </w:p>
    <w:p>
      <w:pPr>
        <w:pStyle w:val="Normal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.Замърсяване  на р. Черна в района след пречиствателна станция на гр.Смолян, находяща се в местността „Клокотник“. Извършена е проверка съвместно с представители на БД“ИБР“-Пловдив и РЛ-Смолян, при която  се установи, че в речното легло на р.Черна, в участък намиращ се на 50м. от вливането на Тикалско дере, нагоре по течението на реката има депонирани земни маси с обем около 100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Дадено е предписание от БД“ИБР“-Пловдив, да се изземат натрупаните земни маси и се възстанови нормалната проводимост на реката.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октомври  2017г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проверки не са извършвани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отчетният период е извършена 1 бр. извънредна проверка (последваща). Констатирано е, че предписанието е изпълнено, а именно извършен е ремонт на два броя ББ-кубове, разположени на площадка на Депото за неопасни отпадъци на община Рудоз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Не са извършвани проверки по сигнали и жалби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Няма съставени актове.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октомври 2017г., са проверени 4 броя обекти,  като са извършени 10 броя проверки, в т.ч. планови - 0 бр. и извънредни – 10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яма съставени актове за установяване на административни наруше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нредни проверки са във връзка с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7 бр. за нападение на мечка над селскостопанско имущество и домашни животни -  община Смолян - с. Сивино (1бр.) и местността „Караманджа, к. к. Пампорово (1 бр.); община Баните - с. Дебеляново (1 бр.), с. Вълчан дол (1бр.), с. Сливка (1 бр.) и с. Давидково (1 бр.); общ. Девин - с. Михалково (1 бр.). При проверките е установено, че щетите са нанесени от кафява мечка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за наличие на граблива птица в Почивна база разположена в мест. "Райковски ливади", КК "Пампорово", общ. Смолян – 1бр. При проверката на терен е установено, че птицата е от вида Горска улулица (Strix aluco) и след направен преглед на състоянието ѝ е пусната в близката гор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2 бр. участие в междуведомствени комисии за проверки на проводимостта на речните легла в и извън урбанизираните територии на територията на община Ардино, обл. Кърджали и община Мадан, област Смолян. 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октомвр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ма издадени 73 броя писма на основание чл.2, ал.2 от Наредбата за ОС, като в т.ч. са процедирани: План-извлечения за промяна вида на сечта – 38бр., Горскостопански програми - 15 бр.; Горскостопански план – 1 б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нвестиционни предложения - 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(поставяне на преместваем обект (павилион за сувенири), реконструкция на водопровод, изграждане на водовземни съоръжения 2бр., ц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>ех за форматиране – преработка на камък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с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 xml:space="preserve"> търговска част, офиси и гараж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(2 бр.), склад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 xml:space="preserve">;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малък рибарник в УПИ; преустройство, пристрояване и надстрояване на съществуваща сграда за семеен хотел,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ъздаване на трайни насаждения (2 бр.); вилно строителство; депо за съхранение на трупи (обла дървесина), авторемонтна работилница, шивашки цех,  приемо-предавателна станция (2бр.), жилищни сгради за временно обитаване, р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 xml:space="preserve">еконструкция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и доизграждане на вътрешна канализационна мрежа и съпътстваща водопроводна мрежа на град Смолян.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 попадащи в обхвата на глава шеста от ЗООС, чрез процедури по ОВОС (4бр.) и Становище по ЕО (1 бр.).   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отчетния период, е издадено едно Решение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с № СМ-19-ОС/2017г. з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Изграждане на курортна зона и зона за риболов, зелени площи и паркинг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в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землище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то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на с. Барутин, община Доспат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едно решение за прекратяване на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bg-BG"/>
        </w:rPr>
        <w:t>започнала процедура по реда на чл.2, ал.2 от Наредбата за ОС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, поради констатирана недопустимост на дейностите спрямо режима на защитена територия – Защитена местност „Поречието на река Девинска“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ежегодния мониторинг на кафява мечка в рамките на Националната система за мониторинг на състоянието на биологичното разнообразие (НСМСБР) на територията на Западни Родопи в периода 16-19 октомври 2017г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октомври, са извършени 56 бр. проверки на 55 обекти - планови  33 бр., в т.ч. 5 бр. комплексни и извънредни – 23бр. Дадени са 16 бр. предписания</w:t>
      </w:r>
      <w:r>
        <w:rPr>
          <w:lang w:val="bg-BG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адените предписания с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чистване на замърсени терени със строителни и битови отпадъци, предоставяне на документи за проверка – отчетни книги, договори за предаване на отпадъци, справки за количества пуснати на пазара ЕЕО, информация за заплатена продуктова такса за МР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– 23 бр.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8 бр. по писмо на МОСВ  - извършени проверки на магазини за пуснатите на пазара пластмасови торбички за пазаруване - контрол по глава втора, Раздел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Наредбата за определяне на реда и размера за заплащане на продуктова такса. На 5 обекта се констатира, че се предлагат пластмасови торбички, които не отговарят на нормативните изисквания. Дадени са 5 бр. предписания, от тях 3 бр. са изпълнени, а на останалите 2 бр. срока за изпълнението им, не е изтекъ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бр. последващи проверки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самосезиране – установени са разпръснати битови отпадъци и от двете страни на общински път от разклона в дясно за с.Кочан, общ.Сатовча до самото село, посока с.Сатовча – гр.Доспат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бр. по Заповед на Министъра на ОСВ, относно заплащане на продуктови такси от лица членове на организ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С вх.№ПО-01-80/09.10.2017г., е постъпила жалба от управителя на „Интерретър“ООД-гр.Смолян за изхвърляне на отпадъци в имот собственост на дружеството, от живущи около имота, като е представен видеоматериал с лицето извършващо деянието. Жалбата е препратена  до РУ – Смолян за вземане на отношение по компетентност. При извършената проверка от органите на полицията, не е установено престъпление от общ характер и спрямо лицето е взето отношение по административен ред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а отчетния период няма съставени  АУАН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о плана за контролната дейност на РИОСВ-Смолян, са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звършени три измерване на нивата на шумовото натоварване върху околната среда, както следва: Производство на дървени пелети в с. Смилян към „Пелет Енерджи“ ООД гр. Смолян, Дървопреработващо предприятие в гр. Смолян към „Еко Форест Груп“ ЕООД гр. Смолян и Птицеферма за яйца в гр. Смолян към „Кокоимпекс“ ООД гр. Смолян. При извършените проверки не са констатирани наднормени стойност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Извършен е контрол по прилагане на Регламент (ЕО) № 1907/2006 (REACH) за регистрацията, оценката, разрешаването и ограничаването на химикали, по прилагане на Наредбата за реда и начина за съхранение на опасни химични вещества и смес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рени са планово при участие в комплексни проверки общо  5 обекта – потребители по веригата. Не са констатирани наруше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 xml:space="preserve">През месец октомври, не са извършвани планови и извънредни проверки на място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по издадени Решения за преценяване на необходимостта от ОВОС и Решения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е издадено 1бр. указателно писмо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През месеца е проведено заседание на РЕЕС – Смолян, на което е взето решение за съгласуване на ОУП на Община Ардино и е издадено становище по Екологична оценка №СМ-02-03/2017г. от 11.10.2017г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През месеца е публикувано Съобщение за провеждане на консултации по изготвен доклад за ЕО/екологична част към ОУП на Община Борино на интернет страницата на РИОСВ-Смолян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Няма издавани Решения по ОВОС,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я по преценяване на необходимостта от извършване на екологична оцен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и са 4 решения за преценяване на необходимостта от извършване на ОВОС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39-ПР/2017г. „Външно водоснабдяване и външно електрозахранване на млечна еко ферма за овце“ в ПИ с идентификатор 31111.27.118 по КК на гр. Златоград, общ. Златоград, обл. Смоля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38-ПР/2017г. „Предприятие за преработка на мляко (мандра)“, в ПИ УПИ V-673, кв.48 по плана на с.Елховец, община Рудозем, обл. Смоля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37-ПР/2017г. „Полуинтензивно отглеждане на пъстървови видове риби“ в изграждащ се микроязовир в м. „Узунджалъ“, землището на с. Борино, общ. Борино, обл. Смолян с код по ЕКАТТЕ 0546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ешение СМ-036-ПР/2017г. „Спортно-възстановителен и учебен комплекс“, находящ се в УПИ VIII-за профилакториум, кв.30 по плана на с. Триград, община Девин, област Смолян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 е съставени 1бр  АУАН - </w:t>
      </w:r>
      <w:r>
        <w:rPr>
          <w:rFonts w:cs="Times New Roman" w:ascii="Times New Roman" w:hAnsi="Times New Roman"/>
          <w:sz w:val="24"/>
          <w:szCs w:val="24"/>
          <w:lang w:val="bg-BG"/>
        </w:rPr>
        <w:t>за неспазване на ограничение, посочено в т.</w:t>
      </w:r>
      <w:r>
        <w:rPr>
          <w:rFonts w:cs="Times New Roman" w:ascii="Times New Roman" w:hAnsi="Times New Roman"/>
          <w:sz w:val="24"/>
          <w:szCs w:val="24"/>
        </w:rPr>
        <w:t xml:space="preserve">VI </w:t>
      </w:r>
      <w:r>
        <w:rPr>
          <w:rFonts w:cs="Times New Roman" w:ascii="Times New Roman" w:hAnsi="Times New Roman"/>
          <w:sz w:val="24"/>
          <w:szCs w:val="24"/>
          <w:lang w:val="bg-BG"/>
        </w:rPr>
        <w:t>от мотивите на Решение по преценяване на необходимостта от ОВОС за „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Модулна мобилна инсталация за обогатяване на оловно-цинкови руди“ </w:t>
      </w:r>
      <w:r>
        <w:rPr>
          <w:rFonts w:cs="Times New Roman" w:ascii="Times New Roman" w:hAnsi="Times New Roman"/>
          <w:sz w:val="24"/>
          <w:szCs w:val="24"/>
          <w:lang w:val="bg-BG"/>
        </w:rPr>
        <w:t>на „Рудметал“ АД, гр. Рудозем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b/>
          <w:b/>
          <w:spacing w:val="-10"/>
          <w:sz w:val="24"/>
          <w:szCs w:val="24"/>
          <w:u w:val="single"/>
          <w:lang w:val="bg-BG" w:eastAsia="bg-BG"/>
        </w:rPr>
      </w:pPr>
      <w:r>
        <w:rPr>
          <w:rFonts w:eastAsia="Arial" w:cs="Times New Roman" w:ascii="Times New Roman" w:hAnsi="Times New Roman"/>
          <w:b/>
          <w:spacing w:val="-10"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60"/>
        <w:ind w:firstLine="360"/>
        <w:jc w:val="both"/>
        <w:rPr>
          <w:rFonts w:ascii="Times New Roman" w:hAnsi="Times New Roman" w:eastAsia="Arial" w:cs="Times New Roman"/>
          <w:b/>
          <w:b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b/>
          <w:spacing w:val="-10"/>
          <w:sz w:val="24"/>
          <w:szCs w:val="24"/>
          <w:lang w:val="bg-BG" w:eastAsia="bg-BG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Комплексни разрешителн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онтрол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 инсталации с издадени  комплексни разрешителни -  2 бр. проверк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„Регионално депо за неопасни отпадъци на общините Мадан, Златоград и Неделино”,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с оператор Община Мадан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„Регионално депо за неопасни отпадъци на община Рудозем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оператор Община Рудоз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онстатациите от проверките са, че операторите – община Мадан и община Рудозем     изпълняват  поставените условия  и заложените срокове в комплексните  разрешителн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  3  проверки по ЗОПОЕЩ 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удник на  „Лъки инвест Говедарника“ ЕООД, гр.Лъки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удник на „Лъки инвест Джурково“ ЕООД, гр.Лък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Цех за рибопреработка – с.Беден, общ.Девин на „П.А.Л. – БГ“ ООД, гр. София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дено е 1 бр. предписание за изготвяне собствената оценка за заплаха от екологични щети и причинени такива, съгласно Приложение №1 от Наредба №1/2008 г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7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5/11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”Въча-77” ЕООД, гр. Деви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1 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48, ал.1, т. 3 във връзка с чл. 200, ал.1, т.6 от ЗВ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– р. Девинска, като нарушава емисионните норми и изисквания, поставени в РЗ № 33120034/23.11.2009г., продължено с Решение №РР-2942/19.09.2016 г. на БДИБР -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II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6/11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”Прогрес-Строй” ЕООД, гр. Рудозе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26, ал.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неизпълнение на задължение за поддържане на пречиствателните съоръжения в техническа и експлоатационна изправност и да осигурява непрекъснато нормалната им експлоат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III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7/12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”Горубсо-Мадан” АД, гр. Мад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1 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48, ал.1, т. 3 във връзка с чл. 200, ал.1, т.6 от ЗВ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– р. Крушевдолско дере, като нарушава емисионните норми и изисквания, поставени в РЗ № 33120063/04.07.2004г., продължено с Решение №РР-1395/04.01.2012 г. на БДИБР -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8/17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Бисер Бисер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3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9, ал.2 във връзка с чл. 133, ал.1, т.1 от ЗУ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ци на неразрешени за това мес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V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9/17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Георги Георгие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9, ал.2, предложение последно във връзка с чл. 155, ал.1 от ЗУ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не е осъществил контрол по отношение  на нерегламентираното изхвърляне на отпадъци и създаването на незаконно сметищ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VI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25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”Перперикона” ООД, с. Бял извор, общ. Ардин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26, ал.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неизпълнение на задължение за поддържане на пречиствателните съоръжения в техническа и експлоатационна изправност и да осигурява непрекъснато нормалната им експлоат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VII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7.10.2017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Мартин Фиданск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1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38, ал.1, т.7 във връзка с чл. 125, ал.1 от ЗБР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предлага за продажба на препариран екземпляр от животински вид, включен в Приложение №3 на Закона за биологичното разнообраз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наложена 1 бр. нова текуща месечна санкция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I. Наказателно постановление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”Рудметал” АД, гр.Рудозем, обект (рудник „Димов дол“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текущата месечна имуществена санкция – 46 лев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ие – превишаване на индивидуалните емисионни ограничения в отпадните води от рудник ”Димов дол”, изпускани в р. Елховска – II–ра категория водоприемник, съгласно Разрешително за заустване № 33120084/16.04.2013г., продължено с Решение № РР-2078/03.10.2014 г. на БД “ИБР“ –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тат на предприети превантивни мерки от страна на РИОСВ-Смолян, е предотвратено запрашването на района около АБ „Тикале“, в землище на с.Тикале, общ.Смолян. Прекратено е събирането на отпадъчните води от „Модулна мобилна инсталация за обогатяване на оловно-цинкови руди“ собственост на „Рудметал“АД – Рудозем в лагуни и водите са насочени към ПС. Прекратено е замърсяване водите на р.Девинска от работата на бетонов възел, собственост на „Въча-77“ООД. Почистени са 2бр. замърсени площи с битови, производствени и строителни отпадъци. </w:t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е издадено 1 указателно писмо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 решения за преценяване на необходимостта от извършване на ОВОС, касаещи инвестиционни намерения за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ъншно водоснабдяване и външно електрозахранване на млечна еко ферма за овце, предприятие за преработка на мляко (мандра), полуинтензивно отглеждане на пъстървови видове риби и спортно-възстановителен и учебен комплекс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са издадени 73 броя писма до възложителите на основание чл.2, ал.2 от Наредбата за ОС, като в т.ч. са процедирани: План-извлечения за промяна вида на сечта – 38бр., Горскостопански програми - 15 бр.; Горскостопански план – 1 б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нвестиционни предложения -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комисия за промяна на предназначението на земеделски земи към ОДЗ – Смолян, съгласно чл. 17, ал.1 т.1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две ДПК през октомвр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издадени разрешения и регистрационни документи по ЗУ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. октомври, е проведено заседание на РЕЕС – Смолян, на което е взето решение за съгласуване на ОУП на Община Ардино и е издадено становище по Екологична оцен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В рамките на проект „Моят час“, се проведе среща-дикусия с ученици от 6-ти клас  на ОУ „Иван Вазов“ гр.Смолян на тема „Защитени територии в област Смолян“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Във връзка с изпълнение на проект „С любов към природата – моите първи зелени стъпки“, финансиран по националната програма „ЧОС-2017“ от ПУДООС, експерти от РИОСВ-Смолян изнесоха презентации пред възпитаниците на детска градина „Радост“ гр.Чепеларе на теми „Редки животни“ и „Дългия път на боклука“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двид заблатеността на терена в Поддържан резерват „Амзово“, експерти от РИОСВ-Смолян, със собствен труд, изградиха ограда (колове и оградна мрежа), с цел опазването му и ограничаване достъпа на хора и животни.</w:t>
      </w:r>
    </w:p>
    <w:p>
      <w:pPr>
        <w:pStyle w:val="Style13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26:00Z</dcterms:created>
  <dc:creator>ADMINISTRATOR</dc:creator>
  <dc:description/>
  <cp:keywords/>
  <dc:language>en-US</dc:language>
  <cp:lastModifiedBy>Kiril</cp:lastModifiedBy>
  <cp:lastPrinted>2017-06-01T10:06:00Z</cp:lastPrinted>
  <dcterms:modified xsi:type="dcterms:W3CDTF">2018-06-06T11:31:00Z</dcterms:modified>
  <cp:revision>51</cp:revision>
  <dc:subject/>
  <dc:title>ДО</dc:title>
</cp:coreProperties>
</file>