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есец август 2017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август 2017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98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42 бр. и извънредни 56 бр. на</w:t>
      </w:r>
      <w:r>
        <w:rPr>
          <w:rFonts w:cs="Times New Roman" w:ascii="Times New Roman" w:hAnsi="Times New Roman"/>
          <w:sz w:val="24"/>
          <w:lang w:val="bg-BG"/>
        </w:rPr>
        <w:t xml:space="preserve"> 96 обекта. Дадени са 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административни нарушения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опазване на околната среда, от РИОСВ  са съставени 2 бр.  АУАН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няма издадени наказателни постано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наложени месечни имуществ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бщо събраните суми от РИОСВ по наложени  санк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м.август са 12 799 лв. От получените суми 10 239,20 лв. са разпределени и в началото на м.септември ще бъдат  преведени на общините, на чиято територия се намират санкционираните субекти. От предвидените за превеждане суми най - голям приход от наложени санкции е за община Лъки (9 448,80 лв.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16 бр. сигнали и жалби;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 от страна на инспекцията, са извършени следните мероприятия: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одължават проверките на речните легла за добив на инертни материали, съгласно Заповед № РД-422/19.06.2017 год. на Министъра на околната среда и водите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Заповед №РД-89/03.02.2017г. е извършена проверка на находище на Мурсалски чай (Sideritis scardica), землище на село Мугла, общ. Смолян и кв.Настан, общ. Девин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оведени 5 бр. процедури по реда на глава 6 от ЗООС, като същите са съгласувани с експертите по отделните компоненти и фактори на въздействие на околната среда с вътрешни становища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дадено е предписание със срокове и отговорници за недопускане замърсяване на воден обект при претоварване на рудата в с.Ерма река, по представен график за изграждане на пречиствателно съоръжение от „Горубсо-Златоград“ АД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по сигнали и жалби на граждани – подадени са 15 бр. жалби и сигнали, от тях 3 бр. са препратени по компетентност на други институции. Извършени проверки – 10бр., като 1 от тях е по постъпила жалби от м.юли. За 3 жалби, постъпили последните дни на месец август предстои да се извършат  2 проверки и една да се препрати по компетентност на община Смолян, тъй  като касае асфалтиране на улица. </w:t>
      </w:r>
    </w:p>
    <w:p>
      <w:pPr>
        <w:pStyle w:val="Style1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41 бр.;</w:t>
      </w:r>
    </w:p>
    <w:p>
      <w:pPr>
        <w:pStyle w:val="Style1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6 бр.; </w:t>
      </w:r>
    </w:p>
    <w:p>
      <w:pPr>
        <w:pStyle w:val="Style12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спазване на условията в издадени разрешителни - разрешителни за заустване – 8 бр., по разрешително за третиране на отпадъци – 4бр.; по регистрационен документ за събиране и транспортиране на отпадъци – 1бр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6 бр. проверки на място по дадени предписания, като 5 бр. предписания са изпълнени. В резултат на изпълнените предписания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рена е проводимостта на дюкер и охранителните канавки за повърхностни води на площадката на Регионално депо Смолян;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рена е работата на ПС към бетонов възел в гр.Девин, собственост на „Въча – 77“ ЕООД, като е монтирано е устройство за неутрализиране;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ършено е почистване на 3 бр. замърсени площи с битови и строителни отпадъци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Почистена и рекултивирана е площадка в м.Язъ, гр.Девин, ползвана за депониране на строителни отпадъци от общината.</w:t>
      </w:r>
    </w:p>
    <w:p>
      <w:pPr>
        <w:pStyle w:val="Style13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Style13"/>
        <w:spacing w:lineRule="auto" w:line="240"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Контролната дейност по компонент „въздух“ за отчетния период обхваща проверка на обекти, включени в годишния план, във връзка с обекти по </w:t>
      </w:r>
      <w:r>
        <w:rPr>
          <w:rFonts w:eastAsia="Calibri" w:cs="Times New Roman" w:ascii="Times New Roman" w:hAnsi="Times New Roman"/>
          <w:color w:val="000000"/>
          <w:sz w:val="24"/>
          <w:szCs w:val="22"/>
          <w:lang w:val="bg-BG" w:eastAsia="bg-BG"/>
        </w:rPr>
        <w:t>Наредба 16/1999 г. за товарене разтоварване и съхранение на бензин.</w:t>
      </w:r>
    </w:p>
    <w:p>
      <w:pPr>
        <w:pStyle w:val="Normal"/>
        <w:widowControl w:val="false"/>
        <w:overflowPunct w:val="true"/>
        <w:autoSpaceDE w:val="true"/>
        <w:ind w:right="22"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проверки са общо 8 бр. на 7 обекта, от тях 6 планови проверки и 2 бр. извънредни проверки.  По време на проверките е дадено 1 бр. предписание. 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проверки  и предприети действия по постъпили сигнали и жалби: 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1. Извършена е 1 бр. проверка по постъпил сигнал в РИОСВ-Смолян за запрашаване в гр. Смолян, при премахване на съществуваща стоманобетонна конструкция от „Терра Ностра България“ ЕАД гр. София. В момента на проверка се констатира, че разрушаването е съгласно издадена заповед на Кмета на община Смолян и при извършваната дейност се имитират прахови частици в атмосферния въздух. Дадено е предписание за оросяване с вода при премахването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звършена е последваща проверка, при която е установено, че предписанието се изпълнява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във връзка с оценка качеството на КАВ получени от АИС „Смолян” и КФС „Рожен”. Изготвен е отчет за м. юли 2017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РИОСВ – Смолян и е изпратена по електронен път в ИАОС-София, Дирекция „ОЧВ” и Дирекция „ПОС“ на МОСВ-София. Не са отчетени наднормени стойности за ФПС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АИС „Смолян” и КФС „Рожен”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Акцент в контролната дейност на експертите от направление  „Опазване на водите“ през месец август беше изпълнението на Заповед №РД-733/15.12.2016г. на Министъра на околната среда и водите за задължителен контролен мониторинг на производствени отпадъчни води.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Извършени са общо 15 проверки на 15 обекта по компонент „Води”. От тях 7 бр. извънредни. През отчетния период не са съставяни АУАН. Дадени са 8 бр. предписания, отнасящи се до подобряване работата на пречиствателните съоръжения на обектите.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Извънредните проверк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са 7 бр., като: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 3 бр. по сигнали и жалби;</w:t>
      </w:r>
    </w:p>
    <w:p>
      <w:pPr>
        <w:pStyle w:val="Normal"/>
        <w:numPr>
          <w:ilvl w:val="0"/>
          <w:numId w:val="0"/>
        </w:numPr>
        <w:spacing w:before="0" w:after="60"/>
        <w:ind w:firstLine="708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 4 бр. за изземване на инертни материали от речните корита по Заповед №РД-422/19.06.2017г. на Министъра на околната среда и водите;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>
          <w:rFonts w:ascii="Times New Roman" w:hAnsi="Times New Roman" w:cs="Arial"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  <w:t xml:space="preserve">Извършени проверки и предприети действия по постъпили сигнали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По сигнал за побеляване на р.Арда след ХХ „Рудозем-2“ в гр. Рудозем, общ.Рудозем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л. Смолян е извършена проверка на място. Установено е, че сигнала е неоснователен, водите на р.Арда бяха видимо бистри и чисти, но въпреки това беше взета водна проба от изхода на хвостохранилището, като не се установиха надвишения по показател свободни цианиди и неразтворени вещества, както и не се установиха други  нарушения на екологичното законодател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След подаден сигнал за замътване на р. Чепеларска след ВЕЦ „Зареница“ беше извършена съвместна проверка с представители на БДИБР-Пловдив и РЛ-Смолян като се установи, че вследствие на повреден савак на ВЕЦ-а изтичат безпрепятствено размътени от валежи води. Беше дадено предписание от БДИБР-Пловдив да се ремонтира савака. Не се установи измиране на риба. Очакват се резултатите от лабораторните анализи на пробите, взети от РЛ–Смолян, по заявка на БД ИБ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По подадена жалба за замърсяване на р.Девинска с отпадъчни води и продукти от производствената дейност в склад в гр.Девин е извършена съвместна проверка с представители на Областна дирекция по агенция по храните и „В и К“ ЕООД-гр.Смолян. Установи се, че през площадкова канализация на складова база в гр.Девин се заустват в р.Девинска водите от всички складове. Видимо не се установи замърсяване на реката, нито на имота на жалбоподателя с отпадъчни води и загниващи продукти от производството в склада. Поради отказан достъп до проверявания обект и невъзможност да се установи характера на отпадъчните води от склада, беше извършен оглед само извън помещението. Поискана е допълнителна уточняваща информация от кмета на гр.Девин за собствеността на всички складове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август  2017г. са извършени 6 бр. планови проверки на 6 обекта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вънредни проверки не са извършвани.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дено е 1 брой предписание за предприемане на трайни мерки за преустановяване на констатирани течове на 2 броя ББ-кубове (№П26И и №П28И), на площадката на Депото за неопасни отпадъци на община Рудозем, з-ще на с.Бърчево. Получено е писмо в РИОСВ-Смолян от Община Рудозем, с което ни уведомява, че на основание договор, „Балбок Инженеринг“АД, е необходимо да предприеме мерки за спиране на течовете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рез отчетния период не са извършвани проверки по сигнали и жалби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ктове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август 2017г. са проверени 11 броя обекти,  като са извършени 25 броя проверки, в т.ч. планови - 4 бр. и извънредни – 21 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 месеца няма съставени АУАН. За констатирано нарушение по Закона за защитените територии е изпратена покана за съставяне на ак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кущ контрол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Style1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ри планови проверки на защитени територии: Резерват „Конски дол“, Защитена местност „Манастирището“ и Защитена местност „Караджа дере“. Не са констатирани нарушения и съответно няма дадени предписания;</w:t>
      </w:r>
    </w:p>
    <w:p>
      <w:pPr>
        <w:pStyle w:val="Style12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дна планова проверка по Закона за лечебните растения, като е проверен един билкозаготвителен пункт в село Триград, общ. Девин. Не са констатирани нарушения и съответно няма дадени предписания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изпълнение на Заповед № РД-89 от 03.02.2017г. на Министъра на околната среда и водите е извършена една извънредна проверка на находища на мурсалски чай (</w:t>
      </w:r>
      <w:r>
        <w:rPr>
          <w:rFonts w:cs="Times New Roman" w:ascii="Times New Roman" w:hAnsi="Times New Roman"/>
          <w:sz w:val="24"/>
          <w:szCs w:val="24"/>
        </w:rPr>
        <w:t>Sideriti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ardica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емлищата на село Мугла, общ. Смолян и кв. Настан, общ. Девин, като не са установени дейности свързани с неспазване на забраните, разписани в нея. 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>
          <w:rFonts w:ascii="Times New Roman" w:hAnsi="Times New Roman" w:cs="Arial"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  <w:t xml:space="preserve">Извършени проверки и предприети действия по постъпили сигнали и жалби: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птици в безпомощно състояние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За бял щъркел (</w:t>
      </w:r>
      <w:r>
        <w:rPr>
          <w:rFonts w:cs="Times New Roman" w:ascii="Times New Roman" w:hAnsi="Times New Roman"/>
          <w:sz w:val="24"/>
          <w:szCs w:val="24"/>
        </w:rPr>
        <w:t>Ciconi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conia</w:t>
      </w:r>
      <w:r>
        <w:rPr>
          <w:rFonts w:cs="Times New Roman" w:ascii="Times New Roman" w:hAnsi="Times New Roman"/>
          <w:sz w:val="24"/>
          <w:szCs w:val="24"/>
          <w:lang w:val="bg-BG"/>
        </w:rPr>
        <w:t>) в с. Кочан, общ. Сатовча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птица - вид бързолет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Apus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гр. Смоля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ед първоначален оглед,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тиц</w:t>
      </w:r>
      <w:r>
        <w:rPr>
          <w:rFonts w:cs="Times New Roman" w:ascii="Times New Roman" w:hAnsi="Times New Roman"/>
          <w:sz w:val="24"/>
          <w:szCs w:val="24"/>
          <w:lang w:val="bg-BG"/>
        </w:rPr>
        <w:t>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анспортира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Спасителния център за диви животни в Стара Заго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В землището на село Триград, общ. Девин, за извършване на изкопни работи и строителство на подпорни стени в района на Триградско ждрело, мест. „Хорлог“, с което се възпрепятства преминаването до вече изградени екопътеки. Извършена е проверка на двата имота, под и над пътя. В първия имот е установено, че има изградена една подпорна стена от към страната на р. Триградска, като са използвани габиони. Дейността е съгласувана с РИОСВ Смолян с писмо с изх. № КПД-14-266-(3)/17.07.2014г. Не е установено нарушаване проходимостта на екопътеките от изградената подпорна стена и укрепването на прилежащия терен, както и не са констатирани нарушения на условията поставени в горецитираното писмо на РИОСВ Смолян. В другия имот с ПИ № 73105.29.467, са извършини дейности по подравняване и затревяване на терена, засаждане на храсти от род Туя (</w:t>
      </w:r>
      <w:r>
        <w:rPr>
          <w:rFonts w:cs="Times New Roman" w:ascii="Times New Roman" w:hAnsi="Times New Roman"/>
          <w:sz w:val="24"/>
          <w:szCs w:val="24"/>
        </w:rPr>
        <w:t>Thui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, направа на габион  и ограждане с дървена ограда. С тези дейности е  допуснато нарушаване на режима на защитената територия, за което е изпратена покана за съставяне на АУАН. Дадено е и предписание за премахване на храстите от род Туя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За изземване на земни маси в имот горска територия държавна частна собственост, попадащ в ЗМ “Триградско ждрело“. По време на проверката не се извършваше такава дейност, констатира се, че е извършвано почистване на общински пътища от свлечени земни маси.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са извършени 15 проверки за нападение на мечка над селскостопанско имущество и домашни животни в землищата на: с. Чокманово (2бр.), община Смолян; с. Оряховец (3 бр.), общ. Баните; с. Триград (3 бр.) , с. Чуреково (1бр.) и с. Брезе, общ. Девин (1бр.); с. Пресока (1бр.) и с. Аламовци (1 бр.), община Златоград, с. Богутево, общ. Чепеларе (1бр.), с. Буйново, общ. Борино (1бр.) и с. Туховища, общ. Сатовча (1бр.).  При проверките е установено, че 13 от щетите са нанесени от кафява мечка, като за едната в с. Аламовци, общ. Златоград, комисията не може да потвърди, че същата е нанесени от мечк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една извънредна проверка в землището на с. Давидково, общ. Баните, във връзка с писмо на МОСВ с изх. № 12-00-620/29.06.2017г. за проверки на място и прилагане на предвидените в Закона за биологичното разнообразие административно наказателни мерки, относно предоставената информация от ДФ „Земеделие“ за разоравания на площи, заявени от кандидатите за подпомагане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вгуст с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здадени 1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6 броя писма на основание чл.2, ал.2 от Наредбата за ОС, като в т.ч. са процедирани: План-извлечения за промяна вида на сечта – 105 бр., Горскостопански програми - 11 б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 Съгласуване на ПУП – 2бр.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нвестиционни предложения - 9 бр. (трайни насаждения, къща за гости, базова станция, изграждане на водосток, благоустрояване на централна градска част (2 бр.), възстановяване на подпорна стена, изграждане на шоу рум и паркинг, почистване чрез изземване на натрупания динамичен твърд отток на участък от река, пристройка за хотел към съществуваща сграда)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 попадащи в обхвата на глава шеста от ЗООС, чрез процедури по ОВОС (9 бр.).  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отчетния период е издадено едно Решение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с номер № СМ-18-ОС/2017г. за съгласуване на Горскостопанска програма за ревир „Мурджов пожар“, землище на с. Манастир, общ. Лъки,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на ГПК „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Мурджов пожар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с. Славейно, общ. Смолян.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есеца са издадени две решения за прекратяване на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ru-RU" w:eastAsia="bg-BG"/>
        </w:rPr>
        <w:t>започнала процедура по реда на чл.2, ал.2 от Наредбата за ОС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. Прекратяването на процедурите за инвестиционните предложение се основава на констатирана от БД ИБР – Пловдив недопустимост на дейностите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едно участие в заседание на комисията по чл.74, ал.2, т.1 от Закона за горите към РДГ Смолян и едно във второ лесоустройствено съвещание на ЮЦДП ТП „ДГС Широка лъка“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ие в комисия по Заповед на Директора на РДГ – Смолян, издадена на основание чл.13, ал.2 от Наредба №8/2003г. за реда и условията за издаване на разрешителни за изключенията от забраните, въведени със ЗБР за животинските и растителните видове от приложение № 3, за животинските видове от приложение №4, за всички видове диви птици, извън тези от приложение №3 и приложение №4 и за използване на неселективните уреди, средства и методи за улавяне и убиване от приложение № 5 и предложение на Директора на ТП „ДГС-Смилян“, във връзка системно нападение на кафява меч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bg-BG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вгуст са извършени 41 бр. проверки на 40 обекта, в т.ч. планови – 17 бр. и извънредни – 24 бр. От плановите 2 бр. са комплексни проверки. Дадени са 10 бр. предписания</w:t>
      </w:r>
      <w:r>
        <w:rPr>
          <w:lang w:val="bg-BG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адените предписания с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чистване на замърсени терени със строителни и битови отпадъци, почистване на излезли от употреба автомобилни гуми, представяне на информация за заплатена продуктова такса, спазване на изискванията за съхранение на отпадъци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 – 24 бр.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5 бр. по писмо на МОСВ  - извършени проверки на търговци, които пускат на пазара пластмасови торбички за пазаруване, с цел повишаване на контрола по глава втора, Раздел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Наредбата за определяне на реда и размера за заплащане на продуктова такса. Дадено е 1 бр. предписание, което е изпълнено в сро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бр. по постъпили сигна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р. по самосезиране, касаещи нерегламентирано изхвърляне на битови и строителни отпадъци в местност „Райковски ливади“ към КК Пампор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местност „Тозлуалан“, з-ще на с.Сатовча и в м. „Кривиновски мост, землище на с.Бостина;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 бр. последващи проверки по дадени предписания. При проверките е установено, че предписанията са изпълнени, като са почистени от битови и/или строителни отпадъци: разклона за с.Гъбрица, вдясно по горския път, в м. Кандуровски завой“, з-ще на с.Баните, площадка в м.“Язъ“, з-ще на гр.Девин и замърсяване на частен имот на ул.“Дуревска“ в с.Чепинц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Във връзка с постъпила жалб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вх. № ПО-01-56/10.08.2017г. за замърсяване на частен имот със строителни отпадъци е извършена проверка на ул. „Дуревска“ в с. Чепинци, общ.Рудозем. При извършената проверка е установено, че в имот по картата на с.Чепинци, на входа на ул.“Дуревска“ са изсипани строителни и битови отпадъци от собственикът на цитираният имот. Съставен е констативен протокол, с който е дадено предписание за почистване на отпадъците. При последваща проверка е констатирано, че битовите и строителни отпадъци са почистен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о постъпил анонимен сигнал в РИОСВ-Смолян с вх.№ПО-01-66/29.08.2017год. е извършена проверка на района около складова база на „ПОЛИРЕС“ООД в кв.Райково на гр.Смолян. Установени са строителни отпадъци на площ около 5 кв.м. в западната част на базата. С констативен протокол е дадено предписание за почистването им, като същото е изпълнено в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 отчетния период има 2 бр. съставен АУАН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За изхвърляне на отпадъци от физическо лице на неразрешени за това места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На физическо лице, за нерегламентирано изхвърляне на битови и строителни отпадъци и образуването на незаконно сметище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По плана за контролната дейност на РИОСВ-Смолян са и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звършени три измервания на нивата на шумовото натоварване върху околната сред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- на Цех за производство на дървени пелети с. Забърдо, общ. Чепеларе към „Асигруп 3“ ЕООД с. Забърдо;</w:t>
      </w:r>
    </w:p>
    <w:p>
      <w:pPr>
        <w:pStyle w:val="Normal"/>
        <w:ind w:firstLine="720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- Дървопреработващо предприятие в гр. Чепеларе към „Секвоя“ ЕООД гр. Чепеларе;</w:t>
      </w:r>
    </w:p>
    <w:p>
      <w:pPr>
        <w:pStyle w:val="Normal"/>
        <w:ind w:firstLine="720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- Гатер в гр. Чепеларе към „Йола“ ЕООД гр. Чепеларе. </w:t>
      </w:r>
    </w:p>
    <w:p>
      <w:pPr>
        <w:pStyle w:val="Normal"/>
        <w:ind w:firstLine="720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и извършените измервания не са констатирани наднормени стойности за шум. </w:t>
      </w:r>
    </w:p>
    <w:p>
      <w:pPr>
        <w:pStyle w:val="Normal"/>
        <w:overflowPunct w:val="true"/>
        <w:autoSpaceDE w:val="true"/>
        <w:spacing w:before="0" w:after="2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spacing w:before="0" w:after="20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Извършван е контрол по прилагане на   Регламент (ЕО) № 1907/2006 (REACH) за регистрацията, оценката, разрешаването и ограничаването на химикали и Наредбата за реда и начина за съхранение на опасни химични вещества и смеси. Извършени 2 планови проверки на 2 обек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 потребители по веригата. Не са констатирани наруш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TimesNewRoman;Arial Unicode MS" w:cs="Arial"/>
          <w:b/>
          <w:b/>
          <w:sz w:val="24"/>
          <w:szCs w:val="24"/>
          <w:lang w:val="bg-BG" w:eastAsia="bg-BG"/>
        </w:rPr>
      </w:pPr>
      <w:r>
        <w:rPr>
          <w:rFonts w:eastAsia="TimesNewRoman;Arial Unicode MS" w:cs="Arial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overflowPunct w:val="true"/>
        <w:autoSpaceDE w:val="true"/>
        <w:ind w:firstLine="567"/>
        <w:jc w:val="center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 xml:space="preserve">През месец август не са извършвани планови проверки на място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по издадени Решения за преценяване на необходимостта от ОВОС и Решения по ОВОС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са издадени 5 указателни писма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Не са провеждани заседания на РЕЕС – Смолян, не са издавани Решения по ОВОС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решения по преценяване на необходимостта от извършване на екологична оценка и Становища по екологична оцен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участие в Обществено обсъждане на ОУП на община Ардино, както и на Доклад за Екологична оценка (ЕО) към нег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е издадено 1 указателно писмо за провеждане на процедура по реда на глава шеста от ЗООС за стратегия на МИГ Сатовч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8 решения за преценяване на необходимостта от извършване на ОВОС за 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30-ПР/2017г. „Отглеждане на риба в съществуващ рибарник“, разположен в ПИ № 06879.106.66; 06879.106.67; 06879.106.68 и 06879.106.57, местността „Полянето – Ушеви къщи“, в землището на с. Буйново и в ПИ № 37592.51.25, в местността „Ушеви къщи“, в землището на с. Кожаре, община Борино, обл. Смолян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29-ПР/2017г. „Предприятие за пастьоризирано прясно мляко“ в ПИ с идентификатори 05462.2.17, 05462.2.18, 05462.2.19, м. „Долна Сабурча“, землище на с. Борино, обл. Смолян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28-ПР/2017г. „Производство на пелети“ в УПИ III - „За дървопреработване и пелетна фабрика“ (ПИ 928.80, ПИ 928.81и ПИ 928.82), кв.200 по плана на гр.Смолян, кв.Устово, община Смолян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27-ПР/2017г. „Мандра за производство на млечни продукти“, ПИ 69345.6.31, м. Кочорите в землището на с. Стойките, общ. Смолян, обл. Смолян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26-ПР/2017г. „Изграждане на водоем“ в ПИ с идентификатор 010546, м. „Кисьови говедарници“, землище на с. Късак, общ. Доспат, обл. Смолян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25-ПР/2017г. „Почистване на участъци от р.Арда, в границите на урбанизираната територия на гр.Рудозем“ в землището на гр.Рудозем, обл. Смолян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24-ПР/2017г. „Почистване на р.Чепинска, в границите на урбанизираната територия на гр.Рудозем, от началото на гр. Рудозем до вливането ѝ в р.Елховска“, землището на гр.Рудозем, обл. Смолян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23-ПР/2017г. „Почистване чрез изземване на натрупания динамичен твърд оток на участък от р.Неделинска” в землището на с.Долен, общ.Златоград, обл. Смолян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22-ПР/2017г. „Търговски комплекс, ресторант, изложбена зала и стаи за настаняване на туристи“, в УПИ IV с кадастрален № 649 от кв. 26 по ПУП на гр. Ардино, общ. Ардино, обл. Кърджали“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не са извършвани извънредни проверки във връзка с постъпили искания за инвестиционни предлож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е участие в 1 бр. комисия за промяна на предназначението на земеделски земи към ОДЗ – Смолян, съгласно чл. 17, ал.1 т.1 на ЗОЗЗ и в държавна приемателна комисия за приемане на мероприятията за оздравяване (саниране) чашата на язовир Пловдивци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не са съставяни актове за административни нарушения в направление ОВОС и Е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Комплексни разрешителн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вършена е  1 бр. последваща  проверка на „Регионално депо за неопасни отпадъци на общините Смолян, Чепеларе и Баните”, с оператор община Смолян. Констатирано бе, че  дадените предписания  са изпълнени – извършено е  почистване на довеждащия водопровод и в РИОСВ-Смолян е внесен  доклад за основно охарактеризиране на отпадъка за депониране след сепариран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Не са извършвани провер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ършена е 1 бр. посладваща проверка  на Взривен склад „Димов дол“ с оператор „Рудметал“ АД, гр. Рудозем. Констатира се, че дадените  предписания са изпълнени –изградена е изцяло нова ограда тип „кльон“ и е ремонтирана вратата на втория изход на склада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яма издавани НП 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установено е изпускане на отпадъчни води със стойности на рН, превишаващи допустимите норми в река Девинска от дейността на бетонов възел;</w:t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стени са три площадки с нерегламентирано изхвърлени отпадъци;</w:t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установено е депониране на строителни отпадъци на площадка в гр.Девин, неотговаряща на нормативните изиск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пазване популацията на мурсалски чай, чрез недопускане на ползването и  увреждане му. В тази връзка се проверяват находища, пазари и търговците по туристическите обек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  <w:t>Бизнеса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есеца са издадени 5 указателни писма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8 решения за преценяване на необходимостта от извършване на ОВОС касаещи инвестиционни намерения за почистване и поддържане на проводимостта на речни участъци, мини мандри, водоеми за питейни води, търговски комплекс, рибарник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юн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ма издадени 126 броя писма на основание чл.2, ал.2 от Наредбата за ОС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спекцията е участвала в 2 бр. ДПК през август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 т.1 на ЗОЗЗ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ител на инспекцията участва в  лесоустройствено съвещание на ЮЦДП ТП „ДГС Широка лъка“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ксперти от инспекцията взеха участие в среща-дискусия в община Чепеларе във връзка с актуални проблеми на общината по управление на отпадъците и вземане на бъдещи решени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14:00Z</dcterms:created>
  <dc:creator>ADMINISTRATOR</dc:creator>
  <dc:description/>
  <cp:keywords/>
  <dc:language>en-US</dc:language>
  <cp:lastModifiedBy>Kiril</cp:lastModifiedBy>
  <cp:lastPrinted>2017-09-01T10:13:00Z</cp:lastPrinted>
  <dcterms:modified xsi:type="dcterms:W3CDTF">2018-06-06T11:14:00Z</dcterms:modified>
  <cp:revision>6</cp:revision>
  <dc:subject/>
  <dc:title>ДО</dc:title>
</cp:coreProperties>
</file>