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април 2017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април 2017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</w:t>
      </w:r>
      <w:r>
        <w:rPr>
          <w:rFonts w:cs="Times New Roman" w:ascii="Times New Roman" w:hAnsi="Times New Roman"/>
          <w:sz w:val="24"/>
        </w:rPr>
        <w:t>99</w:t>
      </w:r>
      <w:r>
        <w:rPr>
          <w:rFonts w:cs="Times New Roman" w:ascii="Times New Roman" w:hAnsi="Times New Roman"/>
          <w:sz w:val="24"/>
          <w:lang w:val="bg-BG"/>
        </w:rPr>
        <w:t xml:space="preserve">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т.ч. планов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. и извънредн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5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79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няма съставени актове за констатирани административни нарушения на ЗООС и специалните закон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издадени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е с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гани </w:t>
      </w:r>
      <w:r>
        <w:rPr>
          <w:rFonts w:cs="Times New Roman" w:ascii="Times New Roman" w:hAnsi="Times New Roman"/>
          <w:b/>
          <w:sz w:val="24"/>
          <w:szCs w:val="24"/>
        </w:rPr>
        <w:t>еднократ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наложени нови текущи месечни санкци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наднормени замърсявания на компоненти на околната сред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са 16771,41лв. От получените суми, 80% са разпределени по общини, като 12948,33 лв. са приведени на община Мадан, а останалите средства 448,80  ще бъдат  преведени на съответните общини, на чиято територия се намират санкционираните субекти в началото на м.май. Най - голям приход от наложени санкции е за община Мадан (12948,33 лв.). През м.април са приведени и 413,60 лв., на общините от събраните суми през м.март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6 бр. сигнали и жалби;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 от страна на инспекцията, са извършени следните мероприятия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ради зачестилите жалби и сигнали, относно дейността на животновъдните ферми, инспекцията даде предписание на общините за извършване на проверки в рамките на тяхната компетентност. За констатациите и предприетите мерки, бяхме уведомени писмено. В резултат на тази наша мярка, общините без действащи наредби за отглеждане на животни в урбанизираните територии, подготвиха такива за приемане от общинските съвети. Предстои да запознаем и ОБДХ – Смолян и ОБДХ – Кърджали за извършените проверки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участие в проверки по Заповеди на Областен управител – Смолян и Кмета на общ.Рудозем, за проводимостта на речни корита в урбанизирани територи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з м.април са проведени 4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дени срещи с общините Девин, Рудозем и Неделино, във връзка с екологичните оценки на общите устройствени планов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са както следва: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36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Във връзка със Заповед № </w:t>
      </w:r>
      <w:r>
        <w:rPr>
          <w:rFonts w:cs="Times New Roman" w:ascii="Times New Roman" w:hAnsi="Times New Roman"/>
          <w:sz w:val="24"/>
          <w:szCs w:val="24"/>
          <w:lang w:val="bg-BG"/>
        </w:rPr>
        <w:t>№РД-111 от 10.02.2017г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на Министъра на околната среда и водите, са извършени 13 бр. проверки. Почистени 161бр. участъци от речните корита и прилежащите терени от битови и строителни отпадъци, съгласно представените отчети от общините.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подадени са 6 бр. жалби и сигнали, от тях препратени по компетентност на други институции - 2бр. Извършени проверки - 4бр.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51 бр.;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9бр.; 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спазване на условията в издадени разрешителни - разрешителни за заустване – 5 бр., разрешителни за третиране на отпадъци - 3бр., регистрационен документ за третиране на отпадъци – 1бр., за изпълнение на условията в издадените решения и преценки по реда на ЗООС и ЗБР - 9бр.;</w:t>
      </w:r>
    </w:p>
    <w:p>
      <w:pPr>
        <w:pStyle w:val="Style12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отвен е в срок и качен на интернет страницата на РИОСВ, Годишен доклад за 2016г. за състоянието на околната среда на територията на РИОСВ-Смолян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7 бр. проверки на място по дадени предписания, като 19 бр. предписания са изпълнени. В резултат на изпълнените предписания са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360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очистени 3 замърсени площи с нерегламентиранирано изхвърлените отпадъци  в кв. Вратлек гр.Девин, в м. „Колибето“ с.Вълкосел общ.Сатовча и в с.Страшимир, общ.Златоград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36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СОВ на „Родопея Белев“ ЕООД гр.Смолян е приведена в съответствие с изискванията на чл.126 , ал.1 от Закона за водите;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ъзстановена е оросителната система към ТСИ на „БКС“ ЕООД гр.Смолян;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firstLine="36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иведени са в съответствие чл.14, ал.1 от Наредба №16/1999г. 4 броя бензиностанции.</w:t>
      </w:r>
    </w:p>
    <w:p>
      <w:pPr>
        <w:pStyle w:val="Style12"/>
        <w:ind w:firstLine="35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пълнени са и дадените предписания за представяне на документи, графици и др. съгласно посочените срокове в констативните протоколи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Контролната дейност по компонент „въздух“ за отчетния период обхваща проверка на обекти, включени в годишния план, във връзка с озоноразрушаващи вещества (ОРВ) и </w:t>
      </w:r>
      <w:r>
        <w:rPr>
          <w:rFonts w:cs="Times New Roman" w:ascii="Times New Roman" w:hAnsi="Times New Roman"/>
          <w:color w:val="000000"/>
          <w:sz w:val="24"/>
          <w:lang w:val="bg-BG" w:eastAsia="bg-BG"/>
        </w:rPr>
        <w:t>Наредба 16/1999 г. за товарене разтоварване и съхранение на бензин.</w:t>
      </w:r>
    </w:p>
    <w:p>
      <w:pPr>
        <w:pStyle w:val="Normal"/>
        <w:widowControl w:val="false"/>
        <w:ind w:right="22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те проверки са общо – 15 бр. на 15 обекта, от тях 5 планови и 10 бр. извънредни проверки. 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По време на проверките не са давани предписания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1.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вършена проверка, във връзка с прилагането на чл. 69 от ЗООС и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 (ДВ бр. 70/9.09.2011г.),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Белотекс-95” АД, гр. Златоград, за корекция на наложени санкции.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2. Извършени са  4 бр. проверки последващ контрол са извършени, като дадените предписания са изпълнени в срок.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3. Извършени са 2 бр. проверки по писма на операторите, за предприети мерки за привеждане на обектите отговарящи на изискванията на Етап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II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УБП, съгласно Наредба № 16/1999 г.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4.  Извършено е емисионно измерване на изпускани вредни вещества в атмосферния въздух в 5 бр. пробоотборни точки на 2 обекта, съгласно „Утвърден график за емисионни измервания на неподвижни горивни източници“ от Министъра на ОСВ гр. София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1. Извършена е 1 бр. проверка по подаден сигнал на зелен телефон за запрашаване в жилищна зона на гр. Смолян. При проверката се констатира, че запрашаването е в резултат на извършване на ремонтни дейности на стара сграда при спускане на стр.отпадъци по специално монтиран улук и товарене в самосвал. Изпратено е предупредително писмо до фирмата изпълнител и копие до Община Смолян за предприемане на действия по компетентност.  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март 2017 г. з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РИОСВ – Смолян и изпратена по електронен път в ИАОС гр. София, Дирекция „ОЧВ” и Дирекция „ПОС“ на МОСВ гр. София. Изготвен е отчет за ФПЧ за периода 01.10.2016 г. – 31.03.2017 г. (зимен период) до ИАОС гр. София, Дирекция „ОЧВ” и Дирекция „ПОС“ на МОСВ гр. София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Обобщени са данни за пуснати продукти на пазара съдържащи ЛОС и е изготвен годишен отчет до ИАОС гр. София, Дирекция „ОЧВ” и Дирекция „ПОС“ на МОСВ гр. София, съгласно изискванията на Наредбата за ограничаване на ЛОС при употребата на органични разтворители в определени бои, лакове и авторепаратурни продукти (БЛАП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През месец април контролната дейност в направление „Опазване на водите“ беше свързана с изпълнението на Заповед №РД-733/15.12.2016г. на Министъра на околната среда и водите, както и участие при проверки за наличие на нерегламентирани замърсявания на реките по Заповед №РД-111/10.02.2017г. на Министъра на ОСВ.  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Извършени са общо 10 проверки на 9 обекта по компонент „Води”. През отчетния период не са съставяни АУАН. Не са давани предписания. </w:t>
      </w:r>
    </w:p>
    <w:p>
      <w:pPr>
        <w:pStyle w:val="Normal"/>
        <w:numPr>
          <w:ilvl w:val="0"/>
          <w:numId w:val="0"/>
        </w:numPr>
        <w:spacing w:before="0" w:after="6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Проверките извършени по Годишния план са 7 бр. – 3 канализационни колектора в общ.Доспат, 3бр. ПСОВ – на гр.Рудозем, на гр.Мадан и на с.Оряховец и 1 бетонов възел в гр.Чепеларе.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bg-BG"/>
        </w:rPr>
        <w:t>Извънредните проверк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са 3бр.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/>
      </w:pPr>
      <w:r>
        <w:rPr>
          <w:rFonts w:eastAsia="Calibri" w:cs="Times New Roman" w:ascii="Times New Roman" w:hAnsi="Times New Roman"/>
          <w:bCs/>
          <w:iCs/>
          <w:color w:val="000000"/>
          <w:sz w:val="24"/>
          <w:szCs w:val="24"/>
          <w:lang w:val="bg-BG"/>
        </w:rPr>
        <w:t>- 2 проверк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 на „Върба Батанци“АД, за ХХ“Рудозем-2“ в гр.Рудозем, във връзка с налагане и отмяна на имуществена санкция. </w:t>
      </w:r>
    </w:p>
    <w:p>
      <w:pPr>
        <w:pStyle w:val="Normal"/>
        <w:numPr>
          <w:ilvl w:val="0"/>
          <w:numId w:val="0"/>
        </w:numPr>
        <w:spacing w:before="0" w:after="60"/>
        <w:jc w:val="both"/>
        <w:outlineLvl w:val="1"/>
        <w:rPr>
          <w:rFonts w:ascii="Times New Roman" w:hAnsi="Times New Roman" w:cs="Times New Roman"/>
          <w:bCs/>
          <w:i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bg-BG"/>
        </w:rPr>
        <w:t xml:space="preserve">- 1 проверка на „Мега Транс Строй“ЕООД, ТМСИ в гр.Девин, по подаден сигнал от РУ-Девин.  </w:t>
      </w:r>
    </w:p>
    <w:p>
      <w:pPr>
        <w:pStyle w:val="Normal"/>
        <w:overflowPunct w:val="true"/>
        <w:autoSpaceDE w:val="true"/>
        <w:spacing w:lineRule="auto" w:line="276"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>Изготвено е 1бр. становище за Реконструкцията на част от В и К мрежата на гр.Мадан, необходимо за кандидатстване пред ПУДОО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Не са извършвани проверки по фактор на въздействие „Почви“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април 2017г. са извършени 2 планови проверки на два обекта и 8бр. извънредни проверки за щети от меч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опазване и стопанисване на популацията на дива коза са извършени 2 бр. планови проверки на ДЛС „Извора“-гр. Девин и ДЛС „Кормисош“- гр.Лъки. При обходените маршрути не са установени ранени, болни или други увреждания по наблюдаваните екземпляри диви кози. Не са констатирани нарушения на Закона за биологичното разнообразие. 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са извършени осем проверки по сигнали за нападение на мечка над селскостопанско имущество и домашни животни в землището на: с. Загражден, общ. Баните (1 бр.), землището на град Девин (1 бр.),  с Триград (1 бр.), общ. Девин; с. Стойките (2 бр.), с. Полковник Серафимово (2 бр. ), гр. Смолян (1 бр.), община Смолян.  При проверките е установено, че щетите са нанесени от кафява мечка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54 броя писма на основание чл.2, ал.2 от Наредбата за ОС, като в т.ч. са процедирани: план-извлечения за промяна вида на сечта – 33 бр., горскостопански програми - 14 бр., инвестиционни предложения -7 бр. (реконструкция и рахабилитация на пътища (2бр.), изграждане на базова станция, създаване на трайни насаждения, подземна кабелна линия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ниско напрежение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открит склад за дървен материал, разполагане на резервоар)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, попадащи в обхвата на глава шеста от ЗООС, чрез процедури по ОВОС (1 бр.) и ЕО (1 бр.). 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бр. Решение за преценяване на вероятната степен на отрицателно въздействие върху защитените зони: № СМ-10-ОС/2017г. за съгласуване на инвестиционно предложение „Къща за гости“ и 1 бр. Решение</w:t>
      </w:r>
      <w:r>
        <w:rPr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 оценка за съвместимост с предмета и целите на опазване на защитени зони с № СМ-11-ОС/2017г. за съгласуване на инвестиционно предложение за изграждане на къщи за гости</w:t>
      </w:r>
      <w:r>
        <w:rPr>
          <w:rFonts w:eastAsia="Calibri" w:cs="Times New Roman" w:ascii="Times New Roman" w:hAnsi="Times New Roman"/>
          <w:bCs/>
          <w:sz w:val="24"/>
          <w:szCs w:val="24"/>
          <w:lang w:val="bg-BG" w:eastAsia="bg-BG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участие в заседание на комисията по чл.74, ал.2, т.1 то Закона за горите към РДГ Смолян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извършени 55 бр. проверки на 55 обекти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т.ч. планови – 26 бр. и извънредни – 29 бр. Дадени са 14 бр. предписания</w:t>
      </w:r>
      <w:r>
        <w:rPr>
          <w:lang w:val="bg-BG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обладаваха проверките на речните корита и прилежащите земи по заповедта на Министъра на околната среда и водите - №РД-111 от 10.02.2017г. Проверките бяха извършени в периода 04-27.04.2017г., по предварително одобрен от директора на РИОСВ-Смолян график.  Не бяха констатирани нерегламентирани замърся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иха се проверки за нерегламентирани замърсявания на общинската и републиканска пътна мрежа. В единайсет от общините, пътната мрежа е почистена, само в две от общините Девин и Лъки са установени замърсявания и са дадени предписания. Проверени и почистени са също участъците от републиканската пътна мрежа Смолян – Девин – Доспат – Сатовча, с.Средногорци – Мадан – Златоград – Неделино – Ардино и Смолян – Пампорово – Чепеларе - Хвойн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чистване на нерегламентирани замърсявания с битови и строителни отпадъци; преустановяване изхвърлянето на отпадъци; преустановяване изгарянето на отпадъци; представяне на документи (договори за предаване на отпадъците, отчетна книг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 подаване на заявление за промяна на разрешение, във връзка с промяна на управляващото лиц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  -    29 бр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оследващи проверки на общински пътища съгласно  писмо на МОСВ и по населени ме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6 бр. по самосезир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3 бр. по сигнали и жалб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дадено заявление за издаване на Регистрационен документ за третиране на отпадъц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 бр. по писмо на МОСВ за пътищата от републиканската пътна мре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вършените 6 бр. проверки по самосезиране са при установени замърсени  площи с битови и строителни отпадъц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 По постъпила жалба с вх. № ПО-01-21/03.04.2017г. за нерегламентирано замърсяване със строителни отпадъци в района около Резерват „Амзово“ е извършена проверка. Установено е нерегламентирано сметище, находящо се по пътя за с. Турян, на около 10 м. по стар горски път след табелата „Амзово“. Замърсяването е на площ от около 10 кв. м. и е със строителни отпадъци. Дадено е предписание на Община Смолян за предприемане на действия по установяване собственика на терена и възлагане за почистването на строителните отпадъц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остъпил сигнал с вх. № ПО-01-23/04.04.2017г. за изгаряне на клони и използване на бензин и нафта за разгаряне. При проверката е констатирано горене на дървесна растителност в имот, находящ се в гр. Смолян. Огънят бе изгасен веднага по време на проверката. Не е установено използването на нефтопродукти. Дадено е предписание да не се допуска изгаряне на клони или други отпадъци на горецитираното мяс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остъпил сигнал на Зелен телефон на РИОСВ-Смолян на 29.04.2017г. за изхвърлени строителни отпадъци в дере в с. Стойките, общ. Смолян.  Извършена е проверка на място, при която е установено, че сигнала е основателен.  Отпадъците са генерирани от разрушаване на бивша „МТС база“ с. Стойките. Дадени са предписания за почистване на строителните отпадъци и земните маси от дерето и предаването им на депо, както и представяне на кантарна бележка. След уточняване собственика на отпадъците ще бъде изпратена покана за съставяне на АУ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 отчетния период няма съставени АУ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е са извършвани проверки по фактор на въздействие „Шум“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Arial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е са извършвани проверки по фактор на въздействие „ОХВ“</w:t>
      </w:r>
    </w:p>
    <w:p>
      <w:pPr>
        <w:pStyle w:val="Normal"/>
        <w:spacing w:before="0" w:after="6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 xml:space="preserve">През месец април са извършени 7бр. планови проверки,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във връзка с чл.93, ал.8, и чл. 99, ал.8 от Закона за опазване на околната среда, на издадени Решения за преценяване на необходимостта от ОВОС и Решения по ОВОС на територията на Община Чепеларе. Проверките са по постъпила информация и копия от общината на издадени и влезли в сила разрешения за строеж на инвестиционни предложения, за които са издадени решения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с изтекъл 5 годишен срок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от датата на издаването им. От проверките е констатирано, че само на един обект е издадено разрешение за строеж, което е в сила, но не е започнала реализацията на обекта. За всичките проверки са съставени констативни протокол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месец април са издадени 2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/>
        </w:rPr>
        <w:t>През периода не е провеждано заседание на експертният съвет към РИОСВ – Смолян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са дадени 2бр. указателни писма във връзка със постъпили задания за обхват и съдържание на екологична оценка (ЕО) на Общ устройствен план (ОУП) на Община Неделино и Община Златоград и 1 становище по Провеждане на консултации по чл.20, ал.1 от Наредбата за условията и реда за извършване на екологична оценка на планове и програми по доклада за екологична оценка на „Интегрирана транспортна стратегия в периода до 2030г.“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решение по преценяване на необходимостта от извършване на екологична оценка - Решение СМ-005-ЕО/2017г. за „Програма за управление на отпадъците на Община Девин за периода 2017-2020г.“, с което е преценено да не се извършва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а е издадено 1 решение за преценяване на необходимостта от извършване на ОВОС за - Решение СМ-008-ПР/2017г. „Овцеферма“, в УПИ II-876, кв.69, в землището на с.Борино, общ. Борино, обл. Смолян,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 което е преценено да не се извършва ОВ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извършвани извънредни проверки във връзка с постъпили искания за инвестиционни предложе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съгласувани 54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 на ЗОЗЗ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не са съставяни актове за административни нарушения в направление ОВОС и Е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pacing w:val="-1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е са извършвани провер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cs="Arial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есеца е извършена проверка за пълнотата, качеството на информацията и достоверността на представените от операторите 4бр. Годишни доклади за изпълнение на дейностите, за които е издадено КР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– не е извършван контрол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b/>
          <w:sz w:val="24"/>
          <w:szCs w:val="24"/>
          <w:lang w:val="bg-BG" w:eastAsia="bg-BG"/>
        </w:rPr>
        <w:t>1.Контрол по прилагане на глава Седма от Закона за опазване на околната среда и водите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ЕВЕЗО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графика за контролната дейност, утвърден със Заповед на министъра на околната среда и водите, комисиите по чл. 157а, ал.2 от Закона за опазване на околната среда извършиха 2 бр. проверки на предприятия с нисък рисков потенциа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зривен склад «Хаджийски дол» с оператор «Горубсо Мадан» АД, гр.Мад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богатителна фабрика „Ерма река“ с оператор „Родопи еко проджектс“ ООД,  гр.Златоград</w:t>
      </w:r>
    </w:p>
    <w:p>
      <w:pPr>
        <w:pStyle w:val="Normal"/>
        <w:spacing w:before="0" w:after="6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двете предприятия имат актуализирани уведомления за класификация по чл.103, ал.1 от ЗООС, потвърдени от Министъра на околната среда и водите и актуализирани Доклади за политиката за предотвратяване на големи аварии /ДППГА/, чиято пълнота и съответствие са потвърдени със становища на директора на РИОСВ-Смолян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 проверките  се констатира, че операторите  спазват управленските и технически мерки, заложени в ДППГА. На „Горубсо Мадан“ АД е дадено е 1 бр. предписание  да се ремонтира оградата на обекта по протежение на пътя за махала „Хаджийски дол“, която е частично нарушена, вследствие на обилни снеговалежи. </w:t>
      </w:r>
    </w:p>
    <w:p>
      <w:pPr>
        <w:pStyle w:val="Normal"/>
        <w:spacing w:before="0" w:after="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кологична отговорност – не е извършван контро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наказателни постановл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8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Почистени са речните корита и прилежащите земи от нерегламентирани замърсявания (сметища) в териториалния обхват на РИОСВ-Смолян.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ради зачестилите жалби и сигнали по отношение животновъдните обекти в региона, инициирахме извършването на проверки от общинските администрации и вземане на отношение от тяхна страна относно спазване на законодателството. Намерението ни да запознаем и областните дирекции по земеделие и храни за извършените проверки от наша страна и от общините за вземане на отношение по компетентност.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са издадени 2 указателни писма за провеждане на процедури по реда на глава шеста от ЗООС на инвестиционни предложения, попадащи в Приложение 2 на ЗООС.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а е издадено 1 решение за преценяване на необходимостта от извършване на ОВОС за „Овцеферма“, в землището на с.Борино, общ. Борино, обл. Смолян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и 54 броя писма до възложителите на основание чл.2, ал.2 от Наредбата за ОС, като в т.ч. са процедирани: план-извлечения за промяна вида на сечта – 33 бр., горскостопански програми - 14 бр. и инвестиционни предложения -7 бр. (изграждане на базови станции, трайни насаждения, реконструкция и рехабилитация на пътища, подземна кабелна линия, ниско напрежение и др.)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а отчетния период са издаден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</w:p>
    <w:p>
      <w:pPr>
        <w:pStyle w:val="Style12"/>
        <w:numPr>
          <w:ilvl w:val="0"/>
          <w:numId w:val="3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решения за отнемане на разрешения за дейности с отпадъци;</w:t>
      </w:r>
    </w:p>
    <w:p>
      <w:pPr>
        <w:pStyle w:val="Style12"/>
        <w:numPr>
          <w:ilvl w:val="0"/>
          <w:numId w:val="3"/>
        </w:numPr>
        <w:ind w:left="78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решение за изменение и допълнение на разрешение за третиране на отпадъци;</w:t>
      </w:r>
    </w:p>
    <w:p>
      <w:pPr>
        <w:pStyle w:val="Style12"/>
        <w:numPr>
          <w:ilvl w:val="0"/>
          <w:numId w:val="3"/>
        </w:numPr>
        <w:ind w:left="786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регистрационни документи за третиране на отпадъци;</w:t>
      </w:r>
    </w:p>
    <w:p>
      <w:pPr>
        <w:pStyle w:val="Style12"/>
        <w:numPr>
          <w:ilvl w:val="0"/>
          <w:numId w:val="3"/>
        </w:numPr>
        <w:ind w:left="786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регистрационен документ за транспортиране на отпадъци;</w:t>
      </w:r>
    </w:p>
    <w:p>
      <w:pPr>
        <w:pStyle w:val="Style12"/>
        <w:ind w:left="786" w:hanging="0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Април, инспекцията е участвала в две ДП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есеца са дадени 2бр. указателни писма във връзка със постъпили задания за обхват и съдържание на екологична оценка (ЕО) на Общ устройствен план (ОУП) на Община Неделино и Община Златоград.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Едно становище по Провеждане на консултации по чл.20, ал.1 от Наредбата за условията и реда за извършване на екологична оценка на планове и програми по доклада за екологична оценка на „Интегрирана транспортна стратегия в периода до 2030г.“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решение по преценяване на необходимостта от извършване на екологична оценка - Решение СМ-005-ЕО/2017г. за „Програма за управление на отпадъците на Община Девин за периода 2017-2020г.“, с което е преценено да не се извършва ЕО.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14:00Z</dcterms:created>
  <dc:creator>ADMINISTRATOR</dc:creator>
  <dc:description/>
  <cp:keywords/>
  <dc:language>en-US</dc:language>
  <cp:lastModifiedBy>Kiril</cp:lastModifiedBy>
  <cp:lastPrinted>2017-05-04T12:18:00Z</cp:lastPrinted>
  <dcterms:modified xsi:type="dcterms:W3CDTF">2018-06-06T10:25:00Z</dcterms:modified>
  <cp:revision>7</cp:revision>
  <dc:subject/>
  <dc:title>ДО</dc:title>
</cp:coreProperties>
</file>