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rStyle w:val="StrongEmphasis"/>
          <w:rFonts w:ascii="Times New Roman" w:hAnsi="Times New Roman" w:cs="Times New Roman"/>
          <w:sz w:val="24"/>
          <w:szCs w:val="24"/>
          <w:lang w:val="bg-BG"/>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януари и м.февруари 2017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 xml:space="preserve">В периода м.януари – м.февруари 2017г. от РИОСВ-Смолян са </w:t>
      </w:r>
      <w:r>
        <w:rPr>
          <w:rFonts w:cs="Times New Roman" w:ascii="Times New Roman" w:hAnsi="Times New Roman"/>
          <w:sz w:val="24"/>
          <w:lang w:val="bg-BG"/>
        </w:rPr>
        <w:t xml:space="preserve">извършени 61 бр. проверки, </w:t>
      </w:r>
      <w:r>
        <w:rPr>
          <w:rFonts w:eastAsia="Calibri" w:cs="Times New Roman" w:ascii="Times New Roman" w:hAnsi="Times New Roman"/>
          <w:sz w:val="24"/>
          <w:szCs w:val="24"/>
          <w:lang w:val="bg-BG" w:eastAsia="bg-BG"/>
        </w:rPr>
        <w:t>в т.ч. планови 30 бр. и извънредни 31 бр. на</w:t>
      </w:r>
      <w:r>
        <w:rPr>
          <w:rFonts w:cs="Times New Roman" w:ascii="Times New Roman" w:hAnsi="Times New Roman"/>
          <w:sz w:val="24"/>
          <w:lang w:val="bg-BG"/>
        </w:rPr>
        <w:t xml:space="preserve"> 51 обекта. Дадени са </w:t>
      </w:r>
      <w:r>
        <w:rPr>
          <w:rFonts w:cs="Times New Roman" w:ascii="Times New Roman" w:hAnsi="Times New Roman"/>
          <w:sz w:val="24"/>
          <w:szCs w:val="24"/>
          <w:lang w:val="bg-BG"/>
        </w:rPr>
        <w:t xml:space="preserve">25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Извънредни проверки – 31 броя, са както следва: по последващ контрол по дадени предписания – 12 бр., по самосезиране - 4 бр., 8 бр. по сигнали и жалби, 4 бр. за промяна на санкция, 2 бр. по писма на оператори, 1бр. по заявление за регистрация по ЗЗЖ.</w:t>
      </w:r>
    </w:p>
    <w:p>
      <w:pPr>
        <w:pStyle w:val="Normal"/>
        <w:ind w:firstLine="720"/>
        <w:jc w:val="both"/>
        <w:rPr>
          <w:rFonts w:ascii="Times New Roman" w:hAnsi="Times New Roman" w:cs="Times New Roman"/>
          <w:sz w:val="28"/>
          <w:szCs w:val="28"/>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Смолян е съставен 1 бр. АУАН, за неизпълнение на дадено предписание.</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са издадени 2 бр. наказателни постановления, с които на нарушителите са наложени санкции и глоби в общ размер на 3400 лв.</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За периода 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rFonts w:ascii="Times New Roman" w:hAnsi="Times New Roman" w:cs="Times New Roman"/>
          <w:b/>
          <w:b/>
          <w:color w:val="FF0000"/>
          <w:sz w:val="24"/>
          <w:szCs w:val="24"/>
          <w:lang w:val="bg-BG"/>
        </w:rPr>
      </w:pPr>
      <w:r>
        <w:rPr>
          <w:rFonts w:cs="Times New Roman" w:ascii="Times New Roman" w:hAnsi="Times New Roman"/>
          <w:b/>
          <w:sz w:val="24"/>
          <w:szCs w:val="24"/>
          <w:lang w:val="bg-BG"/>
        </w:rPr>
        <w:t>Наложена е 1 бр. нова текуща месечна санкция на стойност 500 лв. по чл. 69 от ЗООС</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за </w:t>
      </w:r>
      <w:r>
        <w:rPr>
          <w:rFonts w:cs="Times New Roman" w:ascii="Times New Roman" w:hAnsi="Times New Roman"/>
          <w:b/>
          <w:sz w:val="24"/>
          <w:szCs w:val="24"/>
          <w:lang w:val="bg-BG" w:eastAsia="bg-BG"/>
        </w:rPr>
        <w:t>превишаване на индивидуалните емисионни ограничения в отпадъчните води.</w:t>
      </w:r>
    </w:p>
    <w:p>
      <w:pPr>
        <w:pStyle w:val="Style12"/>
        <w:ind w:firstLine="720"/>
        <w:jc w:val="both"/>
        <w:rPr/>
      </w:pPr>
      <w:r>
        <w:rPr>
          <w:rFonts w:cs="Times New Roman" w:ascii="Times New Roman" w:hAnsi="Times New Roman"/>
          <w:sz w:val="24"/>
          <w:szCs w:val="24"/>
          <w:lang w:val="bg-BG"/>
        </w:rPr>
        <w:t xml:space="preserve">Общо събраните суми от РИОСВ по наложени санкции са 13908,47 лв., от които 1434,00 лв. са през м.януари и 12474,47 лв. през м.февруари. В периода са преведени на общините през м.февруари – 1147,20 лв. от събраните суми през м.януари. Събраните средства през м.февруари ще бъдат преведени в началото на м.март на съответните общини, на чиято територия се намират санкционираните субекти. От събраните суми най - голям приход от наложени санкции е за община Лъки (9448,8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За периода е издадена 1 бр. Заповед за налагане на ПАМ на Ермореченска обогатителна фабрика.</w:t>
      </w:r>
    </w:p>
    <w:p>
      <w:pPr>
        <w:pStyle w:val="Style12"/>
        <w:ind w:firstLine="720"/>
        <w:jc w:val="both"/>
        <w:rPr/>
      </w:pPr>
      <w:r>
        <w:rPr>
          <w:rFonts w:cs="Times New Roman" w:ascii="Times New Roman" w:hAnsi="Times New Roman"/>
          <w:sz w:val="24"/>
          <w:szCs w:val="24"/>
          <w:lang w:val="bg-BG"/>
        </w:rPr>
        <w:t xml:space="preserve">За периода са предприети действия по 8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pPr>
      <w:r>
        <w:rPr>
          <w:rFonts w:cs="Times New Roman" w:ascii="Times New Roman" w:hAnsi="Times New Roman"/>
          <w:sz w:val="24"/>
          <w:szCs w:val="24"/>
          <w:lang w:val="bg-BG"/>
        </w:rPr>
        <w:t>- На основание Заповед №РД-111 от 10.02.2017г. на Министъра на околната среда и водите бяха дадени предписания на всички общински кметове за предприемане на мерки за почистване в срок до 01.04.2017г. на нерегламентираните замърсявания (сметища) на реките и прилежащите земи;</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 писмо на МОСВ с изх.№05-08-1272/20.02.2017г. на общинските кметове, бяха дадени предписания за почистване на общинската пътна мрежа от нерегламентирани замърсявания с отпадъци; </w:t>
      </w:r>
    </w:p>
    <w:p>
      <w:pPr>
        <w:pStyle w:val="Style12"/>
        <w:ind w:firstLine="720"/>
        <w:jc w:val="both"/>
        <w:rPr/>
      </w:pPr>
      <w:r>
        <w:rPr>
          <w:rFonts w:cs="Times New Roman" w:ascii="Times New Roman" w:hAnsi="Times New Roman"/>
          <w:sz w:val="24"/>
          <w:szCs w:val="24"/>
          <w:lang w:val="bg-BG"/>
        </w:rPr>
        <w:t>- Във връзка с зимното опесачаване и запрашеността на населените места се изпратиха писма до всички общини за почистване в срок до 28.02.2017г. на уличната мрежа и тротоарите от натрупания пясък и се представи информация за предприетите мерки и действия. За улиците и тротоарите в  урбанизираните територии, поддържани от АПИ, също беше изпратено писмо за почистване до ОПУ-Смолян;</w:t>
      </w:r>
    </w:p>
    <w:p>
      <w:pPr>
        <w:pStyle w:val="Style12"/>
        <w:ind w:firstLine="720"/>
        <w:jc w:val="both"/>
        <w:rPr/>
      </w:pPr>
      <w:r>
        <w:rPr>
          <w:rFonts w:cs="Times New Roman" w:ascii="Times New Roman" w:hAnsi="Times New Roman"/>
          <w:sz w:val="24"/>
          <w:szCs w:val="24"/>
          <w:lang w:val="bg-BG"/>
        </w:rPr>
        <w:t>- Издадено е становище до БД „ИБР“ - Пловдив за удължаване на срока на разрешително за ползване на воден обект за заустване на отпадъчни води за рудник ‚Рибница и Шахоница“,  с предложения за удължаване на срока, при условия гарантиращи чистотата на водния обект;</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оради срещани трудности при решаване на казуси по постъпили жалби и сигнали за неприятни миризми и замърсяване на водни обекти и почви от дейността на животновъдни обекти, бяха изпратени писма до общините с указания за извършване на проверки, съобразно компетентността им, за съответствието на обекта с нормативната уредба, след което в срок до 15.04.2017г. да бъдем уведомени за предприетите действия;</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В резултат на ниските температури през месеците януари и февруари, замръзнаха хвостохранилищата в с. Ерма река и гр.Рудозем. При покачване на температурите и следствие на падналите обилни дъждове се създаде предпоставка за намаляване на пречиствателния ефект на съоръженията, вследствие на повишения повърхностен отток. Инспекцията извършваше постоянно контрол за състоянието на хвостохранилищата с проверка на място и анализи на отпадъчните води от изход хвостохранилища. Контрола се осъществяваше и чрез дадени предписания на дружествата за провеждане на постоянен собствен мониторинг на отпадъчните води за неразтворими вещества и цианиди и уведомяване на РИОСВ-Смолян. </w:t>
      </w:r>
    </w:p>
    <w:p>
      <w:pPr>
        <w:pStyle w:val="Style12"/>
        <w:ind w:firstLine="72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по сигнали и жалби на граждани – подадени са 8 бр. жалби и сигнали. Извършени проверки - 9бр. </w:t>
      </w:r>
    </w:p>
    <w:p>
      <w:pPr>
        <w:pStyle w:val="Style12"/>
        <w:numPr>
          <w:ilvl w:val="0"/>
          <w:numId w:val="5"/>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14 бр.;</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14бр.; </w:t>
      </w:r>
    </w:p>
    <w:p>
      <w:pPr>
        <w:pStyle w:val="Style12"/>
        <w:numPr>
          <w:ilvl w:val="0"/>
          <w:numId w:val="7"/>
        </w:numPr>
        <w:ind w:left="0" w:firstLine="360"/>
        <w:jc w:val="both"/>
        <w:rPr/>
      </w:pPr>
      <w:r>
        <w:rPr>
          <w:rFonts w:cs="Times New Roman" w:ascii="Times New Roman" w:hAnsi="Times New Roman"/>
          <w:sz w:val="24"/>
          <w:szCs w:val="24"/>
          <w:lang w:val="bg-BG"/>
        </w:rPr>
        <w:t>Контрол по спазване на условията в издадени регистрационни документи за третиране на отпадъци - 2бр.;</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12 бр. проверки на място по дадени предписания, като са отчетени  14 бр. изпълнени предписания. В резултат на изпълнените предписания:</w:t>
      </w:r>
    </w:p>
    <w:p>
      <w:pPr>
        <w:pStyle w:val="Style12"/>
        <w:numPr>
          <w:ilvl w:val="0"/>
          <w:numId w:val="7"/>
        </w:numPr>
        <w:ind w:left="0" w:firstLine="360"/>
        <w:jc w:val="both"/>
        <w:rPr/>
      </w:pPr>
      <w:r>
        <w:rPr>
          <w:rFonts w:cs="Times New Roman" w:ascii="Times New Roman" w:hAnsi="Times New Roman"/>
          <w:sz w:val="24"/>
          <w:szCs w:val="24"/>
          <w:lang w:val="bg-BG"/>
        </w:rPr>
        <w:t>Започна почистването на улиците и тротоарите от натрупания пясък при зимното опесачаване, като до края на м.февруари постъпиха 4 бр. отчети от общините за предприетите действия;</w:t>
      </w:r>
    </w:p>
    <w:p>
      <w:pPr>
        <w:pStyle w:val="Style12"/>
        <w:numPr>
          <w:ilvl w:val="0"/>
          <w:numId w:val="7"/>
        </w:numPr>
        <w:ind w:left="0" w:firstLine="349"/>
        <w:jc w:val="both"/>
        <w:rPr/>
      </w:pPr>
      <w:r>
        <w:rPr>
          <w:rFonts w:cs="Times New Roman" w:ascii="Times New Roman" w:hAnsi="Times New Roman"/>
          <w:sz w:val="24"/>
          <w:szCs w:val="24"/>
          <w:lang w:val="bg-BG"/>
        </w:rPr>
        <w:t xml:space="preserve">Почистен терен в района на гр.Доспат от замърсяване с течна торова фракция, вследствие на паднали обилни дъждове; </w:t>
      </w:r>
    </w:p>
    <w:p>
      <w:pPr>
        <w:pStyle w:val="Style12"/>
        <w:numPr>
          <w:ilvl w:val="0"/>
          <w:numId w:val="7"/>
        </w:numPr>
        <w:jc w:val="both"/>
        <w:rPr/>
      </w:pPr>
      <w:r>
        <w:rPr>
          <w:rFonts w:cs="Times New Roman" w:ascii="Times New Roman" w:hAnsi="Times New Roman"/>
          <w:sz w:val="24"/>
          <w:szCs w:val="24"/>
          <w:lang w:val="bg-BG"/>
        </w:rPr>
        <w:t xml:space="preserve">Предотврати се замърсяване на водните обекти от дейността на хвостохранилищата. </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sz w:val="24"/>
          <w:szCs w:val="24"/>
          <w:lang w:val="bg-BG" w:eastAsia="bg-BG"/>
        </w:rPr>
        <w:t>Изпълняват се и дадените предписания за представяне на документи, графици и др. съгласно посочените срокове в констативните протоколи.</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540"/>
        <w:jc w:val="both"/>
        <w:textAlignment w:val="auto"/>
        <w:rPr/>
      </w:pPr>
      <w:r>
        <w:rPr>
          <w:rFonts w:cs="Arial" w:ascii="Times New Roman" w:hAnsi="Times New Roman"/>
          <w:color w:val="000000"/>
          <w:sz w:val="24"/>
          <w:szCs w:val="24"/>
          <w:lang w:val="bg-BG" w:eastAsia="bg-BG"/>
        </w:rPr>
        <w:t xml:space="preserve">Проверени са 9 обекта, извършени планови проверки – 9 бр., от тях 2 бр. е комплексни проверки, извънредните проверки - 6 броя и са </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 xml:space="preserve">дадени 6 бр. предписания. Проверките са на обекти, включени в годишния план и са във връзка с озоноразрушаващи вещества (ОРВ) и </w:t>
      </w:r>
      <w:r>
        <w:rPr>
          <w:rFonts w:cs="Times New Roman" w:ascii="Times New Roman" w:hAnsi="Times New Roman"/>
          <w:color w:val="000000"/>
          <w:sz w:val="24"/>
          <w:lang w:val="bg-BG" w:eastAsia="bg-BG"/>
        </w:rPr>
        <w:t>Наредба 16/1999 г. за товарене разтоварване и съхранение на бензин.</w:t>
      </w:r>
      <w:r>
        <w:rPr>
          <w:rFonts w:cs="Arial" w:ascii="Times New Roman" w:hAnsi="Times New Roman"/>
          <w:color w:val="000000"/>
          <w:sz w:val="24"/>
          <w:szCs w:val="24"/>
          <w:lang w:val="bg-BG" w:eastAsia="bg-BG"/>
        </w:rPr>
        <w:t xml:space="preserve"> Предписанията са за извършване на преглед на бензиноколонки съгласно Наредба 16 и за проверка за херметичност на климатичните инсталации.</w:t>
      </w:r>
    </w:p>
    <w:p>
      <w:pPr>
        <w:pStyle w:val="Normal"/>
        <w:overflowPunct w:val="true"/>
        <w:autoSpaceDE w:val="true"/>
        <w:ind w:firstLine="54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left="90" w:hanging="0"/>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ab/>
        <w:t>Последващи проверки – 2бр., за налагане на месечна имуществена санкция – 2бр.  и по самосезиране – 2бр.</w:t>
      </w:r>
    </w:p>
    <w:p>
      <w:pPr>
        <w:pStyle w:val="Normal"/>
        <w:overflowPunct w:val="true"/>
        <w:autoSpaceDE w:val="true"/>
        <w:ind w:left="90" w:firstLine="450"/>
        <w:jc w:val="both"/>
        <w:textAlignment w:val="auto"/>
        <w:rPr>
          <w:rFonts w:ascii="Times New Roman" w:hAnsi="Times New Roman" w:cs="Times New Roman"/>
          <w:sz w:val="24"/>
          <w:szCs w:val="24"/>
          <w:lang w:val="bg-BG" w:eastAsia="bg-BG"/>
        </w:rPr>
      </w:pPr>
      <w:r>
        <w:rPr>
          <w:rFonts w:cs="Times New Roman" w:ascii="Times New Roman" w:hAnsi="Times New Roman"/>
          <w:iCs/>
          <w:sz w:val="24"/>
          <w:szCs w:val="24"/>
          <w:lang w:val="bg-BG"/>
        </w:rPr>
        <w:t xml:space="preserve">   </w:t>
      </w:r>
      <w:r>
        <w:rPr>
          <w:rFonts w:cs="Times New Roman" w:ascii="Times New Roman" w:hAnsi="Times New Roman"/>
          <w:iCs/>
          <w:sz w:val="24"/>
          <w:szCs w:val="24"/>
          <w:lang w:val="bg-BG"/>
        </w:rPr>
        <w:t xml:space="preserve">1. </w:t>
      </w:r>
      <w:r>
        <w:rPr>
          <w:rFonts w:cs="Times New Roman" w:ascii="Times New Roman" w:hAnsi="Times New Roman"/>
          <w:sz w:val="24"/>
          <w:szCs w:val="24"/>
          <w:lang w:val="bg-BG"/>
        </w:rPr>
        <w:t xml:space="preserve">На </w:t>
      </w:r>
      <w:r>
        <w:rPr>
          <w:rFonts w:cs="Times New Roman" w:ascii="Times New Roman" w:hAnsi="Times New Roman"/>
          <w:sz w:val="24"/>
          <w:szCs w:val="24"/>
          <w:lang w:val="bg-BG" w:eastAsia="bg-BG"/>
        </w:rPr>
        <w:t xml:space="preserve">„Белотекс-95” АД, гр. Златоград, за корекция на наложени санкции, </w:t>
      </w:r>
      <w:r>
        <w:rPr>
          <w:rFonts w:cs="Times New Roman" w:ascii="Times New Roman" w:hAnsi="Times New Roman"/>
          <w:sz w:val="24"/>
          <w:szCs w:val="24"/>
          <w:lang w:val="bg-BG"/>
        </w:rPr>
        <w:t xml:space="preserve">във връзка с прилагането на чл. 69 от ЗООС и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ДВ бр. 70/9.09.2011г.) – 2 бр. </w:t>
      </w:r>
    </w:p>
    <w:p>
      <w:pPr>
        <w:pStyle w:val="Normal"/>
        <w:overflowPunct w:val="true"/>
        <w:autoSpaceDE w:val="true"/>
        <w:ind w:left="90" w:hanging="0"/>
        <w:jc w:val="both"/>
        <w:textAlignment w:val="auto"/>
        <w:rPr/>
      </w:pPr>
      <w:r>
        <w:rPr>
          <w:rFonts w:cs="Times New Roman" w:ascii="Times New Roman" w:hAnsi="Times New Roman"/>
          <w:sz w:val="24"/>
          <w:szCs w:val="24"/>
          <w:lang w:val="bg-BG" w:eastAsia="bg-BG"/>
        </w:rPr>
        <w:tab/>
        <w:t>2. За допуснато замърсяване на пътната регула при извършване на СМР от „ИСА-2000“ ЕООД е дадено предписание за почистването и. Предписанието е изпълнено в срок – 1 бр.;</w:t>
      </w:r>
    </w:p>
    <w:p>
      <w:pPr>
        <w:pStyle w:val="Normal"/>
        <w:overflowPunct w:val="true"/>
        <w:autoSpaceDE w:val="true"/>
        <w:ind w:left="90" w:firstLine="63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По дадено предписание за въвеждане в експлоатация на оросителната система на ТСИ на „БКС“ ЕООД е извършена проверка, при която е установено, че обекта трайно не работи. Предписанието ще бъде проверено след започване работа на инсталацията.</w:t>
      </w:r>
    </w:p>
    <w:p>
      <w:pPr>
        <w:pStyle w:val="Normal"/>
        <w:overflowPunct w:val="true"/>
        <w:autoSpaceDE w:val="true"/>
        <w:ind w:left="90" w:firstLine="63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4.Извършени са проверки на 2 бр. инсталации, ползващи твърдо гориво за  отопление, във връзка със замърсяване на атмосферния въздух. </w:t>
      </w:r>
    </w:p>
    <w:p>
      <w:pPr>
        <w:pStyle w:val="Normal"/>
        <w:overflowPunct w:val="true"/>
        <w:autoSpaceDE w:val="true"/>
        <w:ind w:left="90" w:hanging="0"/>
        <w:jc w:val="both"/>
        <w:textAlignment w:val="auto"/>
        <w:rPr/>
      </w:pPr>
      <w:r>
        <w:rPr>
          <w:rFonts w:cs="Times New Roman" w:ascii="Times New Roman" w:hAnsi="Times New Roman"/>
          <w:sz w:val="24"/>
          <w:szCs w:val="24"/>
          <w:lang w:val="bg-BG" w:eastAsia="bg-BG"/>
        </w:rPr>
        <w:tab/>
        <w:t>При извършена проверка по фактор „отпадъци“ на „Цех за производство на пелети“ се констатира, че има монтиран котел с мощност 1</w:t>
      </w:r>
      <w:r>
        <w:rPr>
          <w:rFonts w:cs="Times New Roman" w:ascii="Times New Roman" w:hAnsi="Times New Roman"/>
          <w:sz w:val="24"/>
          <w:szCs w:val="24"/>
          <w:lang w:eastAsia="bg-BG"/>
        </w:rPr>
        <w:t>MW</w:t>
      </w:r>
      <w:r>
        <w:rPr>
          <w:rFonts w:cs="Times New Roman" w:ascii="Times New Roman" w:hAnsi="Times New Roman"/>
          <w:sz w:val="24"/>
          <w:szCs w:val="24"/>
          <w:lang w:val="bg-BG" w:eastAsia="bg-BG"/>
        </w:rPr>
        <w:t>, който не се води на отчет.</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Дадени бяха предписания за представяне на техническа документация на съоръжението и извършване на собствен мониторинг на горивната инсталация.</w:t>
      </w:r>
    </w:p>
    <w:p>
      <w:pPr>
        <w:pStyle w:val="Normal"/>
        <w:overflowPunct w:val="true"/>
        <w:autoSpaceDE w:val="true"/>
        <w:ind w:firstLine="540"/>
        <w:jc w:val="both"/>
        <w:textAlignment w:val="auto"/>
        <w:rPr/>
      </w:pPr>
      <w:r>
        <w:rPr>
          <w:rFonts w:cs="Arial" w:ascii="Times New Roman" w:hAnsi="Times New Roman"/>
          <w:color w:val="000000"/>
          <w:sz w:val="24"/>
          <w:szCs w:val="24"/>
          <w:lang w:val="bg-BG" w:eastAsia="bg-BG"/>
        </w:rPr>
        <w:t>Проверени са данните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декември 2016 г. и м. януари 2017 г. за ФПЧ</w:t>
      </w:r>
      <w:r>
        <w:rPr>
          <w:rFonts w:cs="Arial" w:ascii="Times New Roman" w:hAnsi="Times New Roman"/>
          <w:color w:val="000000"/>
          <w:sz w:val="24"/>
          <w:szCs w:val="24"/>
          <w:vertAlign w:val="subscript"/>
          <w:lang w:val="bg-BG" w:eastAsia="bg-BG"/>
        </w:rPr>
        <w:t xml:space="preserve">10 </w:t>
      </w:r>
      <w:r>
        <w:rPr>
          <w:rFonts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и озон е публикувана на страницата РИОСВ – Смолян и изпратена по електронен път в ИАОС гр. София, Дирекция „ОЧВ” и Дирекция „ПОС“ на МОСВ гр. София. </w:t>
      </w:r>
    </w:p>
    <w:p>
      <w:pPr>
        <w:pStyle w:val="Normal"/>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През отчетния период акцент в работата беше изпълнение на плана за контролна дейност на РИОСВ-Смолян за 2017 год. и изпълнение на условията по издадените разрешителни за заустване, мониторинг на отпадъчните води в изпълнение на Заповед № РД-733/15.12.2016 год. на Министъра на околната среда и водите. Предприети са и спешни действия за овладяване на ситуацията с ХХ „Ерма река“, създала се в резултат  на замръзване на повърхността на водното огледало на хвостохранилището.</w:t>
      </w:r>
    </w:p>
    <w:p>
      <w:pPr>
        <w:pStyle w:val="Normal"/>
        <w:overflowPunct w:val="true"/>
        <w:autoSpaceDE w:val="true"/>
        <w:ind w:left="708" w:hanging="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вършени са общо 27 бр. проверки, в това число 9 бр. планови и 18 бр.извънредни. Дадени са 10 бр. предписания, които са изпълнени в срок.</w:t>
      </w:r>
    </w:p>
    <w:p>
      <w:pPr>
        <w:pStyle w:val="Normal"/>
        <w:overflowPunct w:val="true"/>
        <w:autoSpaceDE w:val="true"/>
        <w:spacing w:before="0" w:after="0"/>
        <w:ind w:firstLine="720"/>
        <w:contextualSpacing/>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8 бр. проверки за последващ контрол по изпълнение на дадени предписания и контрол изпълнение на условията в Заповед № РД-09-3/09.02.2017 год. по наложена ПАМ. Дадените предписания са изпълнен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2 бр. извънредни проверки, извършени във връзка с прилагането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ДВ бр. 70/9.09.2011г.) на „Върба-Батанци“ АД гр. Мадан, ХХ „Рудозем-2” за съставяне на втори протокол за налагане месечна имуществена санкция и вземане на нова проба по искане от оператора;</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2 бр. извънредни проверки по писма на оператори - „Родопея Белев“ЕООД-Смолян по изграждането на локално пречиствателно съоръжение за отпадъчни производствени води от МПП “Родопея“-Смолян и ГПСОВ-Смолян за поставяне пломба на авариен савак-преливник на вход ГПСОВ;</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бр. по самосезиране на „Върба-Батанци“АД-Мадан, като е дадено предписание за почистване на вътрешно площадковите пътищата от замърсяване с кал и фини частици руда от транспорт на рудата от бункерите към топковите трошачк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5 бр. проверки по сигнали и жалби.</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1.На 06.01.2017 год. от РИОСВ-Пловдив е подаден сигнал в инспекцията за умряла риба в с.Бачково, Община-Асеновград, Област-Пловдив. Екип от експерти на РИОСВ-Смолян и РЛ-Смолян извършва проверка на р.Юговска, в участък от разклона при „Юговско ханче“ до отбивен тунел при ХХ“Лъки-2 комплекс“. При проверката не е установено замърсяване на водите на р.Юговска;</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2.На 08.02.2017 год. на тел. 112 е подаден сигнал за побеляване на р.Голяма река след ХХ“Ерма река“. Eкип  на РИОСВ - Смолян и РЛ – Смолян извършват проверка по сигнала, при която се установява, че езерото на хвостохранилището към Ермореченската обогатителна фабрика е замръзнало.  В резултат на това отпадъчните води от дейността  не могат да се утаяват преди да се заустят във водния обект р.Голяма река. Взети са водни проби на изхода на хвостохранилището, преди заустването на отпадъчните води в реката. По разпореждане на РИОСВ – Смолян дейността на фабриката веднага е преустановена, до възстановяване на нормалния експлоатационен режим на съоръжението. С това постъпването на замърсени води във хвостохранилището е спряно. На 09.02.2017 год. на „Горубсо – Златоград“АД-гр.Златоград е  наложена принудителна административна мярка със Заповед № РД-09-3/09.02.2017 год. на Директора на РИОСВ-Смолян. На 10.02.2017 год. експерти от УАСГ-София по покана на „Горубсо – Златоград“АД извършват оглед на ХХ“Ерма река“. Експертите дават заключение, че форсмажорната ситуация със замръзналата повърхност на утаечното езеро е преминала и е започнало размразяване в опашката, което е позволило на водите да преминат под леда и през целия обем на хвостохранилището, вследствие на което същите значително са избистрени преди заустването в р.Голяма река.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По дадено предписание на РИОСВ-Смолян, операторът извършва непрекъснати анализи на водите от ХХ“Ерма река“ от 08.02.2017 год.. Паралелно с това, РИОСВ-Смолян и РЛ-Смолян извършват периодичен контролен мониторинг на водите на изход хвостохранилището. На 08.02.2017 год. е установено превишение на ИЕО само на показатели НВ и желязо(общо), като на 09 и 10.02.2017 год. всички показатели са под ИЕО по РЗ № 33120056/26.04.2005 год. и Решение № РР-1296/20.07.2011 год.</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а основание резултатите от анализите, заключението на експертите от УАСГ-София и бързото затопляне, със Заповед № РД-09-4/10.02.2017 год., считано от 11.02.2017 год. е възстановена работата на ЕОФ;</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3.Поради създалата се ситуация на ХХ“Ерма река“ от 09.02.2017г. е наблюдавано и ХХ „Рудозем 2“. Освен извършвания собствен мониторинг от оператора на хвостохранилището, при извършена проверка от РИОСВ-Смолян на 20.02.2017г. е взета контролна водна проба на изход колектор, преди заустване водите от хвостохранилището в р.Малка река. Анализа е показал превишение на ИЕО, за което на „Върба-Батанци“АД-Мадан е наложена месечна имуществена санкция в размер на 500 лв.;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4.На 20.02.2017 год. на „Зелен телефон“ на РИОСВ-Смолян е подаден сигнал за умряла риба в р.Арда в района на моста за гр.Мадан в с.Средногорци. Незабавно е извършена проверка от екип на РИОСВ-Смолян, РЛ-Смолян и БД“ИБР“-Пловдив, ИБ-Смолян. Уведомен е и РО-Смолян към ИА“РА“-София. При извършения оглед са установени около 20-30 бр. умрели риби от вида „Черна мряна“ в района на моста над р.Арда при с.Средногорци. В същото време са наблюдавани големи пасажи от жизнена риба-кефал и мряна. Проверката не е установила наличие на замърсяване в реката или източник на такова в района на с.Средногорци.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5.По внесена жалба от представители на хотел „Рубис“-Рудозем за запушена улична канализация в близост до хотела, на 01.02.2017 год. е извършена съвместна проверка от представители на РИОСВ-Смолян, Община-Рудозем и „В и К“ЕООД-Смолян. Установено е запушване на канализационен клон и липсващ капак на улична ревизионна шахта, от която се разнася неприятна миризма. Дадени са предписания на „В и К“ЕООД-Смолян за поставяне на капак на РШ и вземане мерки за отпушване на уличния канал, които са изпълнени;</w:t>
      </w:r>
    </w:p>
    <w:p>
      <w:pPr>
        <w:pStyle w:val="Normal"/>
        <w:ind w:firstLine="7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lineRule="auto" w:line="276" w:before="0" w:after="0"/>
        <w:ind w:firstLine="720"/>
        <w:contextualSpacing/>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spacing w:before="0" w:after="0"/>
        <w:ind w:firstLine="720"/>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 Януари и м. Февруари 2017г. няма извършени  планови проверки.</w:t>
      </w:r>
    </w:p>
    <w:p>
      <w:pPr>
        <w:pStyle w:val="Normal"/>
        <w:overflowPunct w:val="true"/>
        <w:autoSpaceDE w:val="true"/>
        <w:spacing w:before="0" w:after="0"/>
        <w:ind w:firstLine="720"/>
        <w:contextualSpacing/>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spacing w:before="0" w:after="0"/>
        <w:ind w:firstLine="720"/>
        <w:contextualSpacing/>
        <w:jc w:val="both"/>
        <w:textAlignment w:val="auto"/>
        <w:rPr/>
      </w:pPr>
      <w:r>
        <w:rPr>
          <w:rFonts w:cs="Times New Roman" w:ascii="Times New Roman" w:hAnsi="Times New Roman"/>
          <w:sz w:val="24"/>
          <w:szCs w:val="24"/>
          <w:lang w:val="bg-BG"/>
        </w:rPr>
        <w:t>Извършени са 2 бр. извънредни проверки на животновъден обект, стопанисван от Салих Талипов, при които са дадени общо 4 бр. предписания. Първата проверка  е с участието на представители на други институции, по постъпил сигнал за  замърсяване на вододайна зона на град Доспат с течен торов отпад. Сигналът е основателен и са дадени  3 броя предписания. При извършена последваща проверка е установено, че две от тях са изпълнени, именно: премахната е оборската тор от площадката и е прокопана канавка над пътя, която да отвежда стичащите се води извън обсега на саниторно-охранителната зона. Поради натрупана снежна покривка третото предписание не е проверено.  Дадено е ново предписание  с постоянен срок за ежедневен оглед за състоянието  на канавката.</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u w:val="single"/>
          <w:lang w:val="bg-BG"/>
        </w:rPr>
      </w:pPr>
      <w:r>
        <w:rPr>
          <w:rFonts w:eastAsia="Calibri" w:cs="Times New Roman" w:ascii="Times New Roman" w:hAnsi="Times New Roman"/>
          <w:i/>
          <w:sz w:val="24"/>
          <w:szCs w:val="24"/>
          <w:u w:val="single"/>
          <w:lang w:val="bg-BG"/>
        </w:rPr>
        <w:t>Няма съставени актове.</w:t>
      </w:r>
    </w:p>
    <w:p>
      <w:pPr>
        <w:pStyle w:val="Style12"/>
        <w:ind w:firstLine="720"/>
        <w:jc w:val="both"/>
        <w:rPr>
          <w:rFonts w:ascii="Times New Roman" w:hAnsi="Times New Roman" w:eastAsia="Calibri" w:cs="Times New Roman"/>
          <w:sz w:val="24"/>
          <w:szCs w:val="24"/>
          <w:u w:val="single"/>
          <w:lang w:val="bg-BG"/>
        </w:rPr>
      </w:pPr>
      <w:r>
        <w:rPr>
          <w:rFonts w:eastAsia="Calibri" w:cs="Times New Roman" w:ascii="Times New Roman" w:hAnsi="Times New Roman"/>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rmal"/>
        <w:ind w:firstLine="567"/>
        <w:jc w:val="both"/>
        <w:textAlignment w:val="auto"/>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ind w:firstLine="567"/>
        <w:jc w:val="both"/>
        <w:textAlignment w:val="auto"/>
        <w:rPr/>
      </w:pPr>
      <w:r>
        <w:rPr>
          <w:rFonts w:eastAsia="Calibri" w:cs="Times New Roman" w:ascii="Times New Roman" w:hAnsi="Times New Roman"/>
          <w:sz w:val="24"/>
          <w:szCs w:val="24"/>
          <w:lang w:val="bg-BG" w:eastAsia="bg-BG"/>
        </w:rPr>
        <w:t>През месеците януари и февруари 2017г. са проверени 4 броя обекти,  като са извършени 4 броя проверки, в т.ч. планови - 2 бр., и извънредни - 2 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През двата отчетни месеца няма съставени актове за установяване на административни нарушения.</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извършените 2 бр. планови проверки на обекти са по Закона за биологичното разнообразие, като са проверени един зоомагазин с ветеринарна амбулатория и един зооветеринарен център в град Смолян. Не са констатирани нарушения. Няма дадени предписания. Извършена е 1 бр. проверка във връзка постъпило Заявление по Закона за защита на животните и издадени регистрационни карти за отглеждане на северни елени </w:t>
      </w:r>
      <w:r>
        <w:rPr>
          <w:rFonts w:cs="Times New Roman" w:ascii="Times New Roman" w:hAnsi="Times New Roman"/>
          <w:sz w:val="24"/>
          <w:szCs w:val="24"/>
        </w:rPr>
        <w:t>(Rangifer tarandus)</w:t>
      </w:r>
      <w:r>
        <w:rPr>
          <w:rFonts w:cs="Times New Roman" w:ascii="Times New Roman" w:hAnsi="Times New Roman"/>
          <w:sz w:val="24"/>
          <w:szCs w:val="24"/>
          <w:lang w:val="bg-BG"/>
        </w:rPr>
        <w:t>. Извършена е една проверка по сигнал з</w:t>
      </w:r>
      <w:r>
        <w:rPr>
          <w:rFonts w:cs="Times New Roman" w:ascii="Times New Roman" w:hAnsi="Times New Roman"/>
          <w:sz w:val="24"/>
          <w:szCs w:val="24"/>
        </w:rPr>
        <w:t>а</w:t>
      </w:r>
      <w:r>
        <w:rPr>
          <w:rFonts w:cs="Times New Roman" w:ascii="Times New Roman" w:hAnsi="Times New Roman"/>
          <w:sz w:val="24"/>
          <w:szCs w:val="24"/>
          <w:lang w:val="bg-BG"/>
        </w:rPr>
        <w:t xml:space="preserve"> намерена 1 бр. птица в безпомощно състояние от вида обикновен мишелов (</w:t>
      </w:r>
      <w:r>
        <w:rPr>
          <w:rFonts w:cs="Times New Roman" w:ascii="Times New Roman" w:hAnsi="Times New Roman"/>
          <w:sz w:val="24"/>
          <w:szCs w:val="24"/>
        </w:rPr>
        <w:t>Buteo buteo)</w:t>
      </w:r>
      <w:r>
        <w:rPr>
          <w:rFonts w:cs="Times New Roman" w:ascii="Times New Roman" w:hAnsi="Times New Roman"/>
          <w:sz w:val="24"/>
          <w:szCs w:val="24"/>
          <w:lang w:val="bg-BG"/>
        </w:rPr>
        <w:t xml:space="preserve"> в района на кв. Райково в град Смолян. </w:t>
      </w:r>
    </w:p>
    <w:p>
      <w:pPr>
        <w:pStyle w:val="Normal"/>
        <w:ind w:firstLine="567"/>
        <w:jc w:val="both"/>
        <w:textAlignment w:val="auto"/>
        <w:rPr/>
      </w:pPr>
      <w:r>
        <w:rPr>
          <w:rFonts w:eastAsia="Calibri" w:cs="Times New Roman" w:ascii="Times New Roman" w:hAnsi="Times New Roman"/>
          <w:sz w:val="24"/>
          <w:szCs w:val="24"/>
          <w:lang w:val="bg-BG" w:eastAsia="bg-BG"/>
        </w:rPr>
        <w:t xml:space="preserve">През месеците януари и февруари </w:t>
      </w:r>
      <w:r>
        <w:rPr>
          <w:rFonts w:cs="Times New Roman" w:ascii="Times New Roman" w:hAnsi="Times New Roman"/>
          <w:sz w:val="24"/>
          <w:szCs w:val="24"/>
          <w:lang w:val="bg-BG"/>
        </w:rPr>
        <w:t>няма постъпили сигнали за нападение на кафява мечка над селскостопанско имущество и домашни животни.</w:t>
      </w:r>
    </w:p>
    <w:p>
      <w:pPr>
        <w:pStyle w:val="Normal"/>
        <w:ind w:firstLine="567"/>
        <w:jc w:val="both"/>
        <w:textAlignment w:val="auto"/>
        <w:rPr/>
      </w:pPr>
      <w:r>
        <w:rPr>
          <w:rFonts w:eastAsia="Calibri" w:cs="Times New Roman" w:ascii="Times New Roman" w:hAnsi="Times New Roman"/>
          <w:sz w:val="24"/>
          <w:szCs w:val="24"/>
          <w:lang w:val="bg-BG" w:eastAsia="bg-BG"/>
        </w:rPr>
        <w:t>За периода има издадени 48 броя писма до възложителите на основание чл.2, ал.2 от Наредбата за ОС, като в т.ч. са процедирани: план-извлечения за промяна вида на сечта – 17 бр., технологични планове за залесяване - 2 бр.; горскостопански програми - 9 бр.; съгласуване на бизнес планове</w:t>
      </w:r>
      <w:r>
        <w:rPr/>
        <w:t xml:space="preserve"> </w:t>
      </w:r>
      <w:r>
        <w:rPr>
          <w:rFonts w:eastAsia="Calibri" w:cs="Times New Roman" w:ascii="Times New Roman" w:hAnsi="Times New Roman"/>
          <w:sz w:val="24"/>
          <w:szCs w:val="24"/>
          <w:lang w:val="bg-BG" w:eastAsia="bg-BG"/>
        </w:rPr>
        <w:t>по ПРСР 2014-2020г. - 2 бр. (развитие на съществуващо земеделско стопанство) и други инвестиционни предложения - 18 бр. (къщи за гости, автомивка, авторемонтни работилници, селскостопанска постройка, реконструкция на водосток, ремонт на кардиологично отделение, дентален кабинет, изграждане на градска градина с кътове за отдих, базова станция, к</w:t>
      </w:r>
      <w:r>
        <w:rPr>
          <w:rFonts w:eastAsia="Calibri" w:cs="Times New Roman" w:ascii="Times New Roman" w:hAnsi="Times New Roman"/>
          <w:iCs/>
          <w:sz w:val="24"/>
          <w:szCs w:val="24"/>
          <w:lang w:val="bg-BG" w:eastAsia="bg-BG"/>
        </w:rPr>
        <w:t>абелна линия ниско напрежение, МТТ и стопанска сграда с гаражи</w:t>
      </w:r>
      <w:r>
        <w:rPr>
          <w:rFonts w:eastAsia="Calibri" w:cs="Times New Roman" w:ascii="Times New Roman" w:hAnsi="Times New Roman"/>
          <w:sz w:val="24"/>
          <w:szCs w:val="24"/>
          <w:lang w:val="bg-BG" w:eastAsia="bg-BG"/>
        </w:rPr>
        <w:t>).</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вършена е оценка за съвместимост за планове, програми, инвестиционни предложения попадащи в обхвата на глава шеста от ЗООС, чрез процедури по преценяване необходимостта от ОВОС (5 бр.), ЕО (4 бр.) и процедура по ОВОС – 1 бр..</w:t>
      </w:r>
    </w:p>
    <w:p>
      <w:pPr>
        <w:pStyle w:val="Normal"/>
        <w:ind w:firstLine="567"/>
        <w:jc w:val="both"/>
        <w:textAlignment w:val="auto"/>
        <w:rPr/>
      </w:pPr>
      <w:r>
        <w:rPr>
          <w:rFonts w:eastAsia="Calibri" w:cs="Times New Roman" w:ascii="Times New Roman" w:hAnsi="Times New Roman"/>
          <w:sz w:val="24"/>
          <w:szCs w:val="24"/>
          <w:lang w:val="bg-BG" w:eastAsia="bg-BG"/>
        </w:rPr>
        <w:t xml:space="preserve">Издадени са 5 бр. Решения за преценяване на вероятната степен на отрицателно въздействие върху защитените зони, с които са съгласувани: Горскостопански план, </w:t>
      </w:r>
      <w:r>
        <w:rPr>
          <w:rFonts w:cs="Times New Roman" w:ascii="Times New Roman" w:hAnsi="Times New Roman"/>
          <w:color w:val="333333"/>
          <w:sz w:val="24"/>
          <w:szCs w:val="24"/>
          <w:shd w:fill="FFFFFF" w:val="clear"/>
          <w:lang w:val="bg-BG"/>
        </w:rPr>
        <w:t xml:space="preserve">изграждане на Базова станция; производство на дървени въглища по ретортен способ; изграждане на улица и създаване на трайно насаждение от орехи </w:t>
      </w:r>
      <w:r>
        <w:rPr>
          <w:rFonts w:eastAsia="Calibri" w:cs="Times New Roman" w:ascii="Times New Roman" w:hAnsi="Times New Roman"/>
          <w:sz w:val="24"/>
          <w:szCs w:val="24"/>
          <w:lang w:val="bg-BG" w:eastAsia="bg-BG"/>
        </w:rPr>
        <w:t xml:space="preserve">. </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Участия в заседания на комисията по чл.74, ал.2, т.1 то Закона за горите (4 бр.); комисия за разглеждане на горските територии на територията на ДЛС-Кормисош (1бр.), технически съвет към РДГ – Смолян (1 бр.); комисии по ловно стопанство (3 бр.); заседание на постоянната областна епизоотична комисия (1 бр.).</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о заповед на директора на РИОСВ-Смолян се проведе междуведомствена комисия за разпределяне на квотите от билки под ограничителен режим, определени със заповед на Министъра на околната среда и водите.</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Взето  е участие в работна среща – инструктаж, свързана с проблемите по горите причинени от корояди в района контролиран от инспекцията.</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jc w:val="both"/>
        <w:textAlignment w:val="auto"/>
        <w:rPr>
          <w:rFonts w:ascii="Times New Roman" w:hAnsi="Times New Roman" w:eastAsia="Calibri" w:cs="Times New Roman"/>
          <w:sz w:val="24"/>
          <w:szCs w:val="24"/>
          <w:u w:val="single"/>
          <w:lang w:val="bg-BG" w:eastAsia="bg-BG"/>
        </w:rPr>
      </w:pPr>
      <w:r>
        <w:rPr>
          <w:rFonts w:eastAsia="Calibri" w:cs="Times New Roman" w:ascii="Times New Roman" w:hAnsi="Times New Roman"/>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месеца са извършени 14 бр. проверки на </w:t>
      </w:r>
      <w:r>
        <w:rPr>
          <w:rFonts w:cs="Times New Roman" w:ascii="Times New Roman" w:hAnsi="Times New Roman"/>
          <w:sz w:val="24"/>
          <w:szCs w:val="24"/>
        </w:rPr>
        <w:t>1</w:t>
      </w:r>
      <w:r>
        <w:rPr>
          <w:rFonts w:cs="Times New Roman" w:ascii="Times New Roman" w:hAnsi="Times New Roman"/>
          <w:sz w:val="24"/>
          <w:szCs w:val="24"/>
          <w:lang w:val="bg-BG"/>
        </w:rPr>
        <w:t>4 бр. обекти,</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в т.ч. планови – 12 бр. и извънредни – 2 бр. Дадени са 5 бр. предписания</w:t>
      </w:r>
      <w:r>
        <w:rPr>
          <w:lang w:val="bg-BG"/>
        </w:rPr>
        <w:t>.</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Дадените предписания с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отстраняване на допуснати пропуски при съхранение на отпадъците на площадки за третиране на отпадъц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за  недопускане на замърсяване с опасни отпадъци;</w:t>
      </w:r>
    </w:p>
    <w:p>
      <w:pPr>
        <w:pStyle w:val="Normal"/>
        <w:jc w:val="both"/>
        <w:rPr>
          <w:rFonts w:ascii="Times New Roman" w:hAnsi="Times New Roman" w:cs="Times New Roman"/>
          <w:sz w:val="24"/>
          <w:szCs w:val="24"/>
          <w:lang w:val="bg-BG"/>
        </w:rPr>
      </w:pPr>
      <w:r>
        <w:rPr>
          <w:rFonts w:cs="Times New Roman" w:ascii="Times New Roman" w:hAnsi="Times New Roman"/>
          <w:i/>
          <w:sz w:val="24"/>
          <w:szCs w:val="24"/>
          <w:u w:val="single"/>
          <w:lang w:val="bg-BG"/>
        </w:rPr>
        <w:t>Извънредни проверки</w:t>
      </w:r>
      <w:r>
        <w:rPr>
          <w:rFonts w:cs="Times New Roman" w:ascii="Times New Roman" w:hAnsi="Times New Roman"/>
          <w:sz w:val="24"/>
          <w:szCs w:val="24"/>
          <w:lang w:val="bg-BG"/>
        </w:rPr>
        <w:t>:</w:t>
      </w:r>
    </w:p>
    <w:p>
      <w:pPr>
        <w:pStyle w:val="Normal"/>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бр., от тях 1 бр. по сигнал и 1 бр. по самосезиране</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та по самосезиране е на инсталация за производство на ел.енергия от дървесни отпадъци. Инсталацията не работи от 01.07.2015г., при проверката се установи, че същата е възстановила дейност от края на 2016г.</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а е съвместна проверка с представител на община Смолян по подаден сигнал за  замърсяване с отпадъци и промишлен шум от производството на струго-автоматни детайли от обект в град Смолян. Не се констатират замърсявания с отпадъци (нефтопродукти). Относно промишления шум, тъй като дейността се извършва в жилищна зона, на лицето  е дадено предписание от Община Смолян да спазва Наредбата за опазване на околната среда на общината (да не се допуска производствен шум в часовете от 14,00 до 16,00 и от 22,00 до 6,00 часа) .</w:t>
      </w:r>
    </w:p>
    <w:p>
      <w:pPr>
        <w:pStyle w:val="Normal"/>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Съставени актове – 1 бр.:</w:t>
      </w:r>
    </w:p>
    <w:p>
      <w:pPr>
        <w:pStyle w:val="Normal"/>
        <w:ind w:firstLine="720"/>
        <w:jc w:val="both"/>
        <w:rPr/>
      </w:pPr>
      <w:r>
        <w:rPr>
          <w:rFonts w:cs="Times New Roman" w:ascii="Times New Roman" w:hAnsi="Times New Roman"/>
          <w:sz w:val="24"/>
          <w:szCs w:val="24"/>
          <w:lang w:val="bg-BG"/>
        </w:rPr>
        <w:t>1.</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На „Томов Трейд” ЕООД, гр. Смолян, за нарушение на</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чл. 166, т. 3, предложение първо във връзка с чл.14, ал. 4, предложение трето от Закона за опазване на околната среда - не е изпълнил даденото предписание за прибиране на отпадъците, които се съхраняват извън очертанията на разрешената площадката.</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08"/>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 xml:space="preserve">Не са извършвани планови проверки по фактор на въздействие „шум“.  </w:t>
      </w:r>
    </w:p>
    <w:p>
      <w:pPr>
        <w:pStyle w:val="Normal"/>
        <w:overflowPunct w:val="true"/>
        <w:autoSpaceDE w:val="true"/>
        <w:ind w:firstLine="708"/>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Контрол по прилагане на   Регламент (ЕО) № 1907/2006 (REACH) за регистрацията, оценката, разрешаването и ограничаването на химикали,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Проверени са планово общо 2  обекта – потребители по веригата.</w:t>
      </w:r>
      <w:r>
        <w:rPr>
          <w:rFonts w:eastAsia="TimesNewRoman;Arial Unicode MS" w:cs="Times New Roman" w:ascii="Times New Roman" w:hAnsi="Times New Roman"/>
          <w:sz w:val="24"/>
          <w:szCs w:val="24"/>
          <w:lang w:val="bg-BG" w:eastAsia="bg-BG"/>
        </w:rPr>
        <w:t xml:space="preserve"> </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pPr>
      <w:r>
        <w:rPr>
          <w:rFonts w:eastAsia="Arial" w:cs="Times New Roman" w:ascii="Times New Roman" w:hAnsi="Times New Roman"/>
          <w:spacing w:val="-10"/>
          <w:sz w:val="24"/>
          <w:szCs w:val="24"/>
          <w:lang w:val="bg-BG" w:eastAsia="bg-BG"/>
        </w:rPr>
        <w:t>През първите два месеца на годината не са извършвани планови проверки на място на инвестиционни предложения, на които са издадени Решения по преценяване на необходимостта от извършване на ОВОС.</w:t>
      </w:r>
      <w:r>
        <w:rPr>
          <w:rFonts w:eastAsia="Arial" w:cs="Times New Roman" w:ascii="Times New Roman" w:hAnsi="Times New Roman"/>
          <w:color w:val="000000"/>
          <w:spacing w:val="-10"/>
          <w:sz w:val="24"/>
          <w:szCs w:val="24"/>
          <w:lang w:val="bg-BG" w:eastAsia="bg-BG"/>
        </w:rPr>
        <w:t xml:space="preserve"> Изпратени са две писма до възложители във връзка с планови проверки по документи на планове, за който са издадени становища по Екологична оценка. До настоящият момент не са получени обратните писма с информацията от възложителите на плана. </w:t>
      </w:r>
    </w:p>
    <w:p>
      <w:pPr>
        <w:pStyle w:val="Normal"/>
        <w:widowControl w:val="false"/>
        <w:overflowPunct w:val="true"/>
        <w:autoSpaceDE w:val="true"/>
        <w:ind w:firstLine="720"/>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color w:val="000000"/>
          <w:sz w:val="24"/>
          <w:szCs w:val="24"/>
          <w:shd w:fill="FFFFFF" w:val="clear"/>
          <w:lang w:val="bg-BG" w:eastAsia="bg-BG"/>
        </w:rPr>
        <w:t>Във връзка с осъществяване на планов контрол по издадени Решения за преценяване на необходимостта от ОВОС и Решения по ОВОС</w:t>
      </w:r>
      <w:r>
        <w:rPr>
          <w:rFonts w:eastAsia="Arial" w:cs="Times New Roman" w:ascii="Times New Roman" w:hAnsi="Times New Roman"/>
          <w:b/>
          <w:bCs/>
          <w:color w:val="000000"/>
          <w:sz w:val="24"/>
          <w:szCs w:val="24"/>
          <w:lang w:val="bg-BG" w:eastAsia="bg-BG"/>
        </w:rPr>
        <w:t xml:space="preserve"> с изтекъл 5 годишен срок </w:t>
      </w:r>
      <w:r>
        <w:rPr>
          <w:rFonts w:eastAsia="Arial" w:cs="Times New Roman" w:ascii="Times New Roman" w:hAnsi="Times New Roman"/>
          <w:color w:val="000000"/>
          <w:sz w:val="24"/>
          <w:szCs w:val="24"/>
          <w:shd w:fill="FFFFFF" w:val="clear"/>
          <w:lang w:val="bg-BG" w:eastAsia="bg-BG"/>
        </w:rPr>
        <w:t>от датата на издаването им, е изпратено писмо до Община Девин, с което е поискано информация и копия от издадените и влезли в сила разрешения за строеж на инвестиционни предложения, предвидени за реализация на територията на Община Девин. Срока за представяне на информацията е 10.03.2017г.</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периода са издадени 5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ез м. Февруари е проведено заседание на експертният съвет към РИОСВ – Смолян и е взето решение за одобряване на инвестиционно предложение </w:t>
      </w:r>
      <w:r>
        <w:rPr>
          <w:rFonts w:cs="Times New Roman" w:ascii="Times New Roman" w:hAnsi="Times New Roman"/>
          <w:sz w:val="24"/>
          <w:szCs w:val="24"/>
          <w:lang w:val="bg-BG" w:eastAsia="bg-BG"/>
        </w:rPr>
        <w:t xml:space="preserve">„Увеличаване капацитета на действаща птицеферма до 130 000 кокошки носачки”, намираща се в поземлен имот с идентификатор 67653.2.695, местност „Табаково”, землището на гр. Смолян и е издадено и Решение по ОВОС №СМ-01-01/2017г.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 януари е дадено 1 указателно писмо за програми попадащи в обхвата на глава шеста от ЗООС и подлежащи на преценяване на необходимостта от извършване на екологична оценка на община Девин.</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eastAsia="bg-BG"/>
        </w:rPr>
        <w:t>През периода са издадени 4 бр. решения по преценяване на необходимостта от извършване на екологична оценка.</w:t>
      </w:r>
    </w:p>
    <w:p>
      <w:pPr>
        <w:pStyle w:val="Normal"/>
        <w:numPr>
          <w:ilvl w:val="0"/>
          <w:numId w:val="4"/>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4-ЕО/2017г. „Програма за управление на отпадъците за периода 2016-2020г.“ на Община Баните, обл. Смолян </w:t>
      </w:r>
    </w:p>
    <w:p>
      <w:pPr>
        <w:pStyle w:val="Normal"/>
        <w:numPr>
          <w:ilvl w:val="0"/>
          <w:numId w:val="4"/>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3-ЕО/2017г. „Общинска програма за управление на отпадъците на територията на община Лъки за периода 2016-2020г.“ </w:t>
      </w:r>
    </w:p>
    <w:p>
      <w:pPr>
        <w:pStyle w:val="Normal"/>
        <w:numPr>
          <w:ilvl w:val="0"/>
          <w:numId w:val="4"/>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2-ЕО/2017г. „Подробен устройствен план – План за регулация и застрояване за част от поземлен имот №31111.11.110, в м. „Градината“, землище на гр. Златоград, общ. Златоград, обл. Смолян” </w:t>
      </w:r>
    </w:p>
    <w:p>
      <w:pPr>
        <w:pStyle w:val="Normal"/>
        <w:numPr>
          <w:ilvl w:val="0"/>
          <w:numId w:val="4"/>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Решение СМ-001-ЕО/2017г. „Стратегия за водено от общностите местно развитие на местна инициативна група Девин - Смолян за периода 2016-2020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През периода не са издавани Становища по ЕО.</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6 решения за преценяване на необходимостта от извършване на ОВОС:</w:t>
      </w:r>
    </w:p>
    <w:p>
      <w:pPr>
        <w:pStyle w:val="Normal"/>
        <w:numPr>
          <w:ilvl w:val="0"/>
          <w:numId w:val="2"/>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06-ПР/2017г. „Преустройство и пристройка на животновъдна ферма“, в ПИ 266 по кадастралния план на с. Богутево, общ. Чепеларе, обл. Смолян;</w:t>
      </w:r>
    </w:p>
    <w:p>
      <w:pPr>
        <w:pStyle w:val="Normal"/>
        <w:numPr>
          <w:ilvl w:val="0"/>
          <w:numId w:val="2"/>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05-ПР/2017г. “Преустройство на сграда от цех за търговия в сграда за преработка на месо“ в УПИ VI-700, кв.43 (ПИ с идентификатор 23025.502.700), град Доспат, община Доспат, област Смолян </w:t>
      </w:r>
    </w:p>
    <w:p>
      <w:pPr>
        <w:pStyle w:val="Normal"/>
        <w:numPr>
          <w:ilvl w:val="0"/>
          <w:numId w:val="6"/>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04-ПР/2017г. „Ваканционно селище“, разположено в ПИ 67547.5.40, м.„Бяла Река“, землището на с.Смилян, общ. Смолян, обл. Смолян </w:t>
      </w:r>
    </w:p>
    <w:p>
      <w:pPr>
        <w:pStyle w:val="Normal"/>
        <w:numPr>
          <w:ilvl w:val="0"/>
          <w:numId w:val="6"/>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03-ПР/2017г. „Жилищна и стопанска сгради“, за поземлени имоти с номера 001508 и 001510, местност „Барев дол“, землище на град Неделино, община Неделино, област Смолян </w:t>
      </w:r>
    </w:p>
    <w:p>
      <w:pPr>
        <w:pStyle w:val="Normal"/>
        <w:numPr>
          <w:ilvl w:val="0"/>
          <w:numId w:val="6"/>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е СМ-002-ПР/2017г. „Закриване и рекултивация на общинско депо за битови отпадъци в м. „Ракида“, землище на гр. Чепеларе, общ. Чепеларе, обл. Смолян </w:t>
      </w:r>
    </w:p>
    <w:p>
      <w:pPr>
        <w:pStyle w:val="Normal"/>
        <w:numPr>
          <w:ilvl w:val="0"/>
          <w:numId w:val="6"/>
        </w:numPr>
        <w:tabs>
          <w:tab w:val="clear" w:pos="720"/>
          <w:tab w:val="left" w:pos="567" w:leader="none"/>
        </w:tabs>
        <w:overflowPunct w:val="true"/>
        <w:autoSpaceDE w:val="true"/>
        <w:spacing w:lineRule="auto" w:line="276"/>
        <w:ind w:left="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01-ПР/2017г. „Пункт за разкомплектоване на стари автомобили и работилница за дърводелски услуги“, в УПИ VI, кв. 43 по ЧЗРП на с. Средногорци, общ. Мадан, обл. Смолян.</w:t>
      </w:r>
    </w:p>
    <w:p>
      <w:pPr>
        <w:pStyle w:val="Normal"/>
        <w:tabs>
          <w:tab w:val="clear" w:pos="720"/>
          <w:tab w:val="left" w:pos="567" w:leader="none"/>
        </w:tabs>
        <w:overflowPunct w:val="true"/>
        <w:autoSpaceDE w:val="true"/>
        <w:spacing w:lineRule="auto" w:line="276"/>
        <w:jc w:val="both"/>
        <w:textAlignment w:val="auto"/>
        <w:rPr/>
      </w:pPr>
      <w:r>
        <w:rPr>
          <w:rFonts w:cs="Times New Roman" w:ascii="Times New Roman" w:hAnsi="Times New Roman"/>
          <w:sz w:val="24"/>
          <w:szCs w:val="24"/>
          <w:lang w:val="bg-BG" w:eastAsia="bg-BG"/>
        </w:rPr>
        <w:tab/>
        <w:t xml:space="preserve">Прекратени са 3 процедури по реда на Глава шеста от ЗООС.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извършвани извънредни проверки във връзка с постъпили искания за инвестиционни предложения.</w:t>
      </w:r>
    </w:p>
    <w:p>
      <w:pPr>
        <w:pStyle w:val="Normal"/>
        <w:overflowPunct w:val="true"/>
        <w:autoSpaceDE w:val="true"/>
        <w:ind w:firstLine="567"/>
        <w:jc w:val="both"/>
        <w:textAlignment w:val="auto"/>
        <w:rPr/>
      </w:pPr>
      <w:r>
        <w:rPr>
          <w:rFonts w:cs="Times New Roman" w:ascii="Times New Roman" w:hAnsi="Times New Roman"/>
          <w:sz w:val="24"/>
          <w:szCs w:val="24"/>
          <w:lang w:val="bg-BG"/>
        </w:rPr>
        <w:t>За периода са съгласувани 48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2 комисии за промяна на предназначението на земеделски земи към ОДЗ – Смолян, съгласно чл. 17, ал.1 т.1 на ЗОЗЗ и участие в разширен експертен съвет по устройство на територията, към община Смолян, във връзка с разработване на Общ устройствен план на общината.</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е са извършвани проверки на обекти с комплексни разрешителни.</w:t>
      </w:r>
      <w:r>
        <w:rPr>
          <w:rFonts w:cs="Times New Roman" w:ascii="Times New Roman" w:hAnsi="Times New Roman"/>
          <w:bCs/>
          <w:sz w:val="24"/>
          <w:szCs w:val="24"/>
          <w:lang w:val="bg-BG"/>
        </w:rPr>
        <w:t xml:space="preserve">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м. октомври в РИОСВ-Смолян е внесен 1 бр. ДППГА на Предприятие за производство на взривни вещества, с. Фабрика, общ. Златоград с оператор „ПЕР” ООД. Потвърдена е пълнотата и съответствието на доклада с изискванията на Наредбата за предотвратяване на големи аварии и за ограничаване  на последствията от тях.</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месец февруари бе извършена последваща проверка на Обогатителна фабрика, гр.Лъки с оператор „Лъки инвест“ АД, при която се установи, че предписанията дадени при проверката през 2016 г. са изпълнен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Екологична отговорност – </w:t>
      </w:r>
      <w:r>
        <w:rPr>
          <w:rFonts w:cs="Times New Roman" w:ascii="Times New Roman" w:hAnsi="Times New Roman"/>
          <w:sz w:val="24"/>
          <w:szCs w:val="24"/>
          <w:lang w:val="bg-BG"/>
        </w:rPr>
        <w:t>не са извършвани проверки</w:t>
      </w:r>
      <w:r>
        <w:rPr>
          <w:rFonts w:cs="Times New Roman" w:ascii="Times New Roman" w:hAnsi="Times New Roman"/>
          <w:b/>
          <w:sz w:val="24"/>
          <w:szCs w:val="24"/>
          <w:lang w:val="bg-BG"/>
        </w:rPr>
        <w:t>.</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textAlignment w:val="auto"/>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overflowPunct w:val="true"/>
        <w:autoSpaceDE w:val="true"/>
        <w:textAlignment w:val="auto"/>
        <w:rPr/>
      </w:pPr>
      <w:r>
        <w:rPr>
          <w:rFonts w:cs="Times New Roman" w:ascii="Times New Roman" w:hAnsi="Times New Roman"/>
          <w:i/>
          <w:sz w:val="24"/>
          <w:szCs w:val="24"/>
          <w:lang w:val="bg-BG" w:eastAsia="bg-BG"/>
        </w:rPr>
        <w:t xml:space="preserve">За периода има издадени 2 бр. наказателни постановления.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I. Наказателно постановление № 1/27.01.2017 г.</w:t>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1</w:t>
      </w:r>
      <w:r>
        <w:rPr>
          <w:rFonts w:cs="Times New Roman" w:ascii="Times New Roman" w:hAnsi="Times New Roman"/>
          <w:sz w:val="24"/>
          <w:szCs w:val="24"/>
          <w:lang w:val="bg-BG" w:eastAsia="bg-BG"/>
        </w:rPr>
        <w:t xml:space="preserve">. Нарушител – „Томов трейд“ ЕООД, гр. Смолян.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2 0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66, т. 3 от ЗООС.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изпълнение на предписание, дадено в констативен протокол по смисъла на чл.155 от ЗООС.</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II. Наказателно постановление №2/16.02.2017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Джеит Нейзир.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 глоба  - 1 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151, ал.1, т.3 от ЗУО.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 извърши необходимите действия, когато причинителите на отпадъци са неизвестни.</w:t>
      </w:r>
    </w:p>
    <w:p>
      <w:pPr>
        <w:pStyle w:val="Normal"/>
        <w:overflowPunct w:val="true"/>
        <w:autoSpaceDE w:val="true"/>
        <w:jc w:val="both"/>
        <w:textAlignment w:val="auto"/>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Забележка: НП е издадено на база съставен АУАН през месец ноември 2016 г., поради факта, че същият е връчен на 27.01.2017 г.</w:t>
      </w:r>
    </w:p>
    <w:p>
      <w:pPr>
        <w:pStyle w:val="Normal"/>
        <w:overflowPunct w:val="true"/>
        <w:autoSpaceDE w:val="true"/>
        <w:jc w:val="both"/>
        <w:textAlignment w:val="auto"/>
        <w:rPr>
          <w:rFonts w:ascii="Times New Roman" w:hAnsi="Times New Roman" w:cs="Times New Roman"/>
          <w:i/>
          <w:i/>
          <w:sz w:val="24"/>
          <w:szCs w:val="24"/>
          <w:u w:val="single"/>
          <w:lang w:val="bg-BG" w:eastAsia="bg-BG"/>
        </w:rPr>
      </w:pPr>
      <w:r>
        <w:rPr>
          <w:rFonts w:cs="Times New Roman" w:ascii="Times New Roman" w:hAnsi="Times New Roman"/>
          <w:i/>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За периода има издаден 1 бр. Заповед за прилагане на ПАМ.</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Горубсо - Златоград” АД, гр.Златоград.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Основание – чл. 14, ал. 4, чл. 158, т. 4, чл. 159, ал.2 и чл. 160 от Закона за опазване на околната сред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Период на действие – до въвеждане на съоръжението (хвостохранилище) в нормален експлоатационен режим на работа.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lang w:val="bg-BG" w:eastAsia="bg-BG"/>
        </w:rPr>
        <w:t>Наложена е 1 бр. нова текуща месечна санкция по чл. 69 от ЗООС.</w:t>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 xml:space="preserve">I. </w:t>
      </w:r>
      <w:r>
        <w:rPr>
          <w:rFonts w:cs="Times New Roman" w:ascii="Times New Roman" w:hAnsi="Times New Roman"/>
          <w:sz w:val="24"/>
          <w:szCs w:val="24"/>
          <w:u w:val="single"/>
          <w:lang w:val="bg-BG" w:eastAsia="bg-BG"/>
        </w:rPr>
        <w:t xml:space="preserve">Наказателно постановление </w:t>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Върба Батанци” АД</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 гр.Мадан.</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та месечна имуществена санкция – 500 лев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рушение – превишаване на индивидуалните емисионни ограничения в отпадните води от ХХ ”Рудозем 2”, изпускани в р. Малка река – II–ра категория водоприемник, съгласно Разрешително за заустване № 33120017/09.02.2009г., продължено с Решение № РР-2343/11.05.2015г. на БД “ИБР“ – Пловди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8"/>
          <w:lang w:val="bg-BG" w:eastAsia="bg-BG"/>
        </w:rPr>
      </w:pPr>
      <w:r>
        <w:rPr>
          <w:rFonts w:cs="Times New Roman" w:ascii="Times New Roman" w:hAnsi="Times New Roman"/>
          <w:sz w:val="24"/>
          <w:szCs w:val="28"/>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2"/>
        <w:ind w:firstLine="709"/>
        <w:jc w:val="both"/>
        <w:rPr/>
      </w:pPr>
      <w:r>
        <w:rPr>
          <w:rFonts w:eastAsia="Calibri" w:cs="Times New Roman" w:ascii="Times New Roman" w:hAnsi="Times New Roman"/>
          <w:sz w:val="24"/>
          <w:szCs w:val="24"/>
          <w:lang w:val="bg-BG" w:eastAsia="bg-BG"/>
        </w:rPr>
        <w:t>1.В резултат на взетите превантивни и контролни мерки от страна на РИОСВ-Смолян се предотвратиха евентуални замърсявания на водни обекти от замръзналите хвостохранилища в с.Ерма река и гр.Рудозем;</w:t>
      </w:r>
    </w:p>
    <w:p>
      <w:pPr>
        <w:pStyle w:val="Style12"/>
        <w:ind w:firstLine="709"/>
        <w:jc w:val="both"/>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2.Почистени бяха улиците и тротоарите от натрупаните пясъци, в резултат на зимното опесачаване в общините – Лъки, Неделино, Ардино и Девин. В останалите общини почистването продължава.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ведено е едно заседание на експертният съвет към РИОСВ – Смолян за инвестиционно предложение на „Кокоимпекс“ ООД гр.Смолян за увеличаване капацитета на птицеферма.</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издадени 6 бр.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Издадени са 6 бр. решения </w:t>
      </w:r>
      <w:r>
        <w:rPr>
          <w:rFonts w:eastAsia="Calibri" w:cs="Times New Roman" w:ascii="Times New Roman" w:hAnsi="Times New Roman"/>
          <w:sz w:val="24"/>
          <w:szCs w:val="24"/>
          <w:lang w:val="bg-BG" w:eastAsia="bg-BG"/>
        </w:rPr>
        <w:t>за преценяване на необходимостта от извършване на ОВОС за преустройства на сгради, вилни селища, жилищни и стопански сгради, рекултивация на общинско депо и площадка за третиране на отпадъци.</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eastAsia="bg-BG"/>
        </w:rPr>
        <w:t>За периода са издадени</w:t>
      </w:r>
      <w:r>
        <w:rPr>
          <w:rFonts w:eastAsia="Calibri" w:cs="Times New Roman" w:ascii="Times New Roman" w:hAnsi="Times New Roman"/>
          <w:sz w:val="24"/>
          <w:szCs w:val="24"/>
          <w:lang w:val="bg-BG"/>
        </w:rPr>
        <w:t xml:space="preserve"> 4бр. решения за преценяване на необходимостта от извършване на ЕО за общински програми за управление на отпадъците, за подробен устройствен план за застрояване и стратегия за местна инициативна група. .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дадени са две решения за преценяване на необходимостта от извършване на ОВОС - за изграждане на млечна еко - ферма за овце и изграждане на водоем за питейни води. </w:t>
      </w:r>
    </w:p>
    <w:p>
      <w:pPr>
        <w:pStyle w:val="Style12"/>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numPr>
          <w:ilvl w:val="0"/>
          <w:numId w:val="3"/>
        </w:numPr>
        <w:ind w:left="786" w:hanging="360"/>
        <w:rPr>
          <w:rFonts w:ascii="Times New Roman" w:hAnsi="Times New Roman" w:cs="Times New Roman"/>
          <w:sz w:val="24"/>
          <w:szCs w:val="24"/>
          <w:lang w:val="bg-BG"/>
        </w:rPr>
      </w:pPr>
      <w:r>
        <w:rPr>
          <w:rFonts w:cs="Times New Roman" w:ascii="Times New Roman" w:hAnsi="Times New Roman"/>
          <w:sz w:val="24"/>
          <w:szCs w:val="24"/>
          <w:lang w:val="bg-BG"/>
        </w:rPr>
        <w:t>3 бр. Регистрационни документи за събиране и транспортиране на отпадъци;</w:t>
      </w:r>
    </w:p>
    <w:p>
      <w:pPr>
        <w:pStyle w:val="Normal"/>
        <w:numPr>
          <w:ilvl w:val="0"/>
          <w:numId w:val="3"/>
        </w:numPr>
        <w:ind w:left="786" w:hanging="360"/>
        <w:rPr>
          <w:rFonts w:ascii="Times New Roman" w:hAnsi="Times New Roman" w:cs="Times New Roman"/>
          <w:sz w:val="24"/>
          <w:szCs w:val="24"/>
          <w:lang w:val="bg-BG"/>
        </w:rPr>
      </w:pPr>
      <w:r>
        <w:rPr>
          <w:rFonts w:cs="Times New Roman" w:ascii="Times New Roman" w:hAnsi="Times New Roman"/>
          <w:sz w:val="24"/>
          <w:szCs w:val="24"/>
          <w:lang w:val="bg-BG"/>
        </w:rPr>
        <w:t>1 бр. Решение за прекратяване на административно производство на започнала процедура по реда на ЗУО за издаване на Разрешение  за дейности с ИУМПС;</w:t>
      </w:r>
    </w:p>
    <w:p>
      <w:pPr>
        <w:pStyle w:val="Normal"/>
        <w:ind w:left="426"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5 бр. ДПК.</w:t>
      </w:r>
    </w:p>
    <w:p>
      <w:pPr>
        <w:pStyle w:val="Style12"/>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ind w:firstLine="708"/>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1.Проведено е обществено обсъждане на доклад по ОВОС за инвестиционно предложение </w:t>
      </w:r>
      <w:r>
        <w:rPr>
          <w:rFonts w:cs="Times New Roman" w:ascii="Times New Roman" w:hAnsi="Times New Roman"/>
          <w:sz w:val="24"/>
          <w:szCs w:val="24"/>
          <w:lang w:val="bg-BG" w:eastAsia="bg-BG"/>
        </w:rPr>
        <w:t>„Увеличаване капацитета на действаща птицеферма до 130 000 кокошки носачки”;</w:t>
      </w:r>
    </w:p>
    <w:p>
      <w:pPr>
        <w:pStyle w:val="Normal"/>
        <w:ind w:firstLine="708"/>
        <w:jc w:val="both"/>
        <w:rPr/>
      </w:pPr>
      <w:r>
        <w:rPr>
          <w:rFonts w:eastAsia="Calibri" w:cs="Times New Roman" w:ascii="Times New Roman" w:hAnsi="Times New Roman"/>
          <w:sz w:val="24"/>
          <w:szCs w:val="24"/>
          <w:lang w:val="bg-BG" w:eastAsia="bg-BG"/>
        </w:rPr>
        <w:t>2.Среща дискусия с ученици от Икономически техникум „Карл Маркс“ Смолян на тема „Водата извор на живот“ и „Защитени територии и защитени видове на територията на РИОСВ-Смолян“;</w:t>
      </w:r>
    </w:p>
    <w:p>
      <w:pPr>
        <w:pStyle w:val="Normal"/>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eastAsia="bg-BG"/>
        </w:rPr>
        <w:t>3. Чрез прессъобщения е информирано населението в района за забранените за стопанско ползване билки от лечебни растения и забраната за лично ползване на мурсалски чай през 2017г.</w:t>
      </w:r>
      <w:r>
        <w:rPr>
          <w:rFonts w:cs="Times New Roman" w:ascii="Times New Roman" w:hAnsi="Times New Roman"/>
          <w:sz w:val="24"/>
          <w:szCs w:val="24"/>
          <w:lang w:val="bg-BG"/>
        </w:rPr>
        <w:t xml:space="preserve"> </w:t>
      </w:r>
    </w:p>
    <w:p>
      <w:pPr>
        <w:pStyle w:val="Style12"/>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59:00Z</dcterms:created>
  <dc:creator>ADMINISTRATOR</dc:creator>
  <dc:description/>
  <cp:keywords/>
  <dc:language>en-US</dc:language>
  <cp:lastModifiedBy>Kiril</cp:lastModifiedBy>
  <cp:lastPrinted>2017-03-01T13:15:00Z</cp:lastPrinted>
  <dcterms:modified xsi:type="dcterms:W3CDTF">2018-06-06T09:30:00Z</dcterms:modified>
  <cp:revision>9</cp:revision>
  <dc:subject/>
  <dc:title>ДО</dc:title>
</cp:coreProperties>
</file>